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 Associative Memory si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by Wesley R. Els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program was originally written as an assig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Farhad Kamangar's "Neural Networks" class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at Arlington.  Part of Kamangar's criteria for sim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class was that all parameters of the architec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at run time rather than compile time.  Th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ses linked lists extensively to avoid probl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f memory under Turbo Pascal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minimally updated to compile and run unde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 Associative Memory, or BAM, is an architecture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by Bart Kosko (UCSD).  Usually, bipolar vector string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s.  For convenience, I have termed the vectors 'X' and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X is "associated" with Y, a set of weights between n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changed to record the association.  Upon presentation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or the Y vector, the network is generally capable of re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vector.  BAM becomes very interesting in when the re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 substrings of the vectors are identical to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learned vectors.  A BAM network can stably learn only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tential capacity of the system, when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al capability of the weight array.  Another interesti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f the underlying equations is that for each vector pair lear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able state is introduced into the weights at the same ti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the complementary vector pai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for interactive setup of the BAM network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mpts for bit-string length of each of the X and Y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structure is generated, and a menu is presented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learning associations.  I have chosen the characters "-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to represent elements of the vectors.  Once an X-Y pair of vec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the user may "set weights".  In other words, learn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current X and Y vectors and store that in the weigh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user can specify that the program pick up vector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xt data file.  Thus, if the user had specified vector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and Y of 3 and 4, respectively, a sample data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-++ +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uld read in the vector strings and set weigh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  Picking up data from a file will cause the program to als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s to fil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twork setup is done, the user can quit to the rec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values for the X or Y vector can be entered, and recall per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other vector.  Note that the entered vector can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, as intermediate associations cause the network to sear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quits the program, the current set of weights is dump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s examined to find all stabl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t a polished product, it is a fairly pedestria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learning.  That is, it is likely to contain bugs of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ity.  I would appreciate hearing of discoveries of further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, and I hope that the program helps the user despi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o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ley R. Els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