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source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file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f.h</w:t>
        <w:tab/>
        <w:tab/>
        <w:t>old header file for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.cc</w:t>
        <w:tab/>
        <w:tab/>
        <w:t>old cab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dev.cc</w:t>
        <w:tab/>
        <w:t>binomial devation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h</w:t>
        <w:tab/>
        <w:tab/>
        <w:t>header file for neural element and nod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cc</w:t>
        <w:tab/>
        <w:tab/>
        <w:t>subroutines for pseudo-mach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h</w:t>
        <w:tab/>
        <w:t>color definitions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.cc</w:t>
        <w:tab/>
        <w:tab/>
        <w:t>cone photoreceptor test file, used to develop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6-8.cc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b*.cc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h</w:t>
        <w:tab/>
        <w:t>header file, variables used to contro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x.h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m.h</w:t>
        <w:tab/>
        <w:tab/>
        <w:t xml:space="preserve">definitions of subroutines in "gprim.cc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r.h</w:t>
        <w:tab/>
        <w:tab/>
        <w:t xml:space="preserve">definitions of subroutines in "gr.cc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varr.cc</w:t>
        <w:tab/>
        <w:t>arrays for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d.cc</w:t>
        <w:tab/>
        <w:t>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lloc.cc</w:t>
        <w:tab/>
        <w:t>malloc subroutine for "n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cc</w:t>
        <w:tab/>
        <w:tab/>
        <w:t>old expon subroutine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.cc</w:t>
        <w:tab/>
        <w:tab/>
        <w:t>fast fourier transform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in.cc</w:t>
        <w:tab/>
        <w:t>main routine for standalone "gausn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nn.cc</w:t>
        <w:tab/>
        <w:t>gausnn subroutine to calculate random cel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m.cc</w:t>
        <w:tab/>
        <w:t>graphics primitives, either text or Ampex graphics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cc</w:t>
        <w:tab/>
        <w:tab/>
        <w:t>graphics primitives, dum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c</w:t>
        <w:tab/>
        <w:tab/>
        <w:t>initializes nc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han.cc</w:t>
        <w:tab/>
        <w:t>initializes nc channel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cc</w:t>
        <w:tab/>
        <w:tab/>
        <w:t>old log subroutine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cc</w:t>
        <w:tab/>
        <w:tab/>
        <w:t>math functions for basic "nc" inter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ode.cc</w:t>
        <w:tab/>
        <w:t>generates neural elements, etc; called fro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h</w:t>
        <w:tab/>
        <w:tab/>
        <w:t>basic header file for "nc" syntax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y</w:t>
        <w:tab/>
        <w:tab/>
        <w:t>syntax for "nc" inter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isp.cc</w:t>
        <w:tab/>
        <w:t>subroutines called by nc "display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nit.cc</w:t>
        <w:tab/>
        <w:t>makes low level structures from neural elements at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.cc</w:t>
        <w:tab/>
        <w:tab/>
        <w:t>token parser, etc. for "nc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ain.cc</w:t>
        <w:tab/>
        <w:t xml:space="preserve">"nc" main subroutine, interpret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ak.cc</w:t>
        <w:tab/>
        <w:t>makes and erases all structures, high or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ode.cc</w:t>
        <w:tab/>
        <w:t>makes and saves nodes in a hash table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mp.cc</w:t>
        <w:tab/>
        <w:t>computation of differenc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lot.cc</w:t>
        <w:tab/>
        <w:t>plots "nc" output on graph 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ay.cc</w:t>
        <w:tab/>
        <w:t>generates symbolic output files for "pov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ot.cc</w:t>
        <w:tab/>
        <w:t>3D rot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tim.cc</w:t>
        <w:tab/>
        <w:t>stimulu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ub.cc</w:t>
        <w:tab/>
        <w:t>runtime package, scheduling, synapses, stimuli,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ub.h</w:t>
        <w:tab/>
        <w:tab/>
        <w:t>header file describing all low-leve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mod.cc</w:t>
        <w:tab/>
        <w:t>"plotmod" mai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.cc</w:t>
        <w:tab/>
        <w:tab/>
        <w:t>poisson deviation test progra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comp.cc</w:t>
        <w:tab/>
        <w:t>subroutines to display compartments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cc</w:t>
        <w:tab/>
        <w:tab/>
        <w:t>rod photoreceptor test file, used to develop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4.cc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.cc</w:t>
        <w:tab/>
        <w:tab/>
        <w:t>old square root routine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plt.h</w:t>
        <w:tab/>
        <w:t>header file, standard plot, for Ampex library (libP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.h</w:t>
        <w:tab/>
        <w:tab/>
        <w:t>header file, stimulu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code.cc</w:t>
        <w:tab/>
        <w:t>obsolete file, subroutines for "stim", replaced by "modcode.c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lot.cc</w:t>
        <w:tab/>
        <w:t>obsolete file, for debugging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sub.cc</w:t>
        <w:tab/>
        <w:t>stimulus generating subroutines for "s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d.cc</w:t>
        <w:tab/>
        <w:t>string to double subroutine, used when not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cc</w:t>
        <w:tab/>
        <w:t>symbol tabl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.cc</w:t>
        <w:tab/>
        <w:tab/>
        <w:t>old tan() subroutine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cc</w:t>
        <w:tab/>
        <w:tab/>
        <w:t>program to generate "wave.h", included by ncstim.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h</w:t>
        <w:tab/>
        <w:tab/>
        <w:t>header file, values for photoreceptor and light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tab.h</w:t>
        <w:tab/>
        <w:tab/>
        <w:t>header file, copy of y.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.tab.h</w:t>
        <w:tab/>
        <w:tab/>
        <w:t>header file, constants generated by "nc.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file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db.c</w:t>
        <w:tab/>
        <w:t>Ampex Plot Library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st.c</w:t>
        <w:tab/>
        <w:tab/>
        <w:t>subroutine that determines if hardware is "byte-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h</w:t>
        <w:tab/>
        <w:tab/>
        <w:t>ascii, greek chars, 5 x 7 vector font for "putsym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h</w:t>
        <w:tab/>
        <w:t>VGA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.c</w:t>
        <w:tab/>
        <w:tab/>
        <w:t>PostScript color test program, prints colors on Tek Phas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s.c</w:t>
        <w:tab/>
        <w:tab/>
        <w:t>get word subroutine, machine independent with BYTE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c</w:t>
        <w:tab/>
        <w:tab/>
        <w:t>graph program that uses libP.a (Ampex plot pk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mod.c     modified graph pgm for machines where args are no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c</w:t>
        <w:tab/>
        <w:t>standard Unix header for starting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.c</w:t>
        <w:tab/>
        <w:tab/>
        <w:t>Hercules (mono) driver for Unix without direct hardwar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.c</w:t>
        <w:tab/>
        <w:tab/>
        <w:t>hidden line file I/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lt.c</w:t>
        <w:tab/>
        <w:tab/>
        <w:t>HP vector plot filter, takes input from graph, labels, n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ot.c</w:t>
        <w:tab/>
        <w:tab/>
        <w:t>HP 7221A driver, takes input from hpflt, handshakes to tty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rt.c</w:t>
        <w:tab/>
        <w:tab/>
        <w:t>virtual memory driver for hidden line routines (mprintl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flt.c</w:t>
        <w:tab/>
        <w:t>HPGL plotter filter, takes input from graph, n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riv.c</w:t>
        <w:tab/>
        <w:t>sets up I/O in Venix to allow direct memory, por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t.c</w:t>
        <w:tab/>
        <w:tab/>
        <w:t>sends output from "ibmflt" to tty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c</w:t>
        <w:tab/>
        <w:tab/>
        <w:t>subroutine to interpret input to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</w:t>
        <w:tab/>
        <w:t>simple graphics language, designed to draw labels 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f.h</w:t>
        <w:tab/>
        <w:tab/>
        <w:t>header file, contains useful defini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aw.c</w:t>
        <w:tab/>
        <w:tab/>
        <w:t>used by "labels" to draw symbols of flags from "mont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a.c</w:t>
        <w:tab/>
        <w:t>PS driver,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c.c</w:t>
        <w:tab/>
        <w:t>PS driver, color, for Tek Phaser III but works on HP LJ II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e.c</w:t>
        <w:tab/>
        <w:t>E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h.c</w:t>
        <w:tab/>
        <w:t>Hercules monochrom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l.c</w:t>
        <w:tab/>
        <w:t>HP LJ PS driver, raster mode, 2900 x 2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m.c</w:t>
        <w:tab/>
        <w:t>IBM monochrom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t.c</w:t>
        <w:tab/>
        <w:t>Tek 4014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v.c</w:t>
        <w:tab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x.c</w:t>
        <w:tab/>
        <w:t>X11 driver, written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d.c</w:t>
        <w:tab/>
        <w:tab/>
        <w:t>runtime coordinator of all "mprint?.c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git.c</w:t>
        <w:tab/>
        <w:t>simple digitizing program for HP 72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r.c</w:t>
        <w:tab/>
        <w:t>subroutines for "hplo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hp.c</w:t>
        <w:tab/>
        <w:t>subroutines for "hpfl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bm.c</w:t>
        <w:tab/>
        <w:t>subroutines for "ibmfl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dr.c</w:t>
        <w:tab/>
        <w:t>subroutines for "iplo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ub.c</w:t>
        <w:tab/>
        <w:t>subroutines for "pdigi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ub.c</w:t>
        <w:tab/>
        <w:tab/>
        <w:t>subroutines to extend Ampex Plot pkg. (libP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.c</w:t>
        <w:tab/>
        <w:tab/>
        <w:t>program to position pictures from graph, labels, n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m.c</w:t>
        <w:tab/>
        <w:tab/>
        <w:t>old vector font subroutines (putsym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ym.c</w:t>
        <w:tab/>
        <w:t>vector font subroutines for "vid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ym.h</w:t>
        <w:tab/>
        <w:t>old header file for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s.c</w:t>
        <w:tab/>
        <w:tab/>
        <w:t>put word subroutine, machine independent with BYTE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plt.h</w:t>
        <w:tab/>
        <w:t>header file, Ampex Plot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omp.c</w:t>
        <w:tab/>
        <w:t>symbol compiler, makes "chars.h" for vec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c</w:t>
        <w:tab/>
        <w:tab/>
        <w:t>simple terminal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.c</w:t>
        <w:tab/>
        <w:t>program to switch EGA, VGA from graphics to tex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f.h</w:t>
        <w:tab/>
        <w:tab/>
        <w:t>video scree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.c</w:t>
        <w:tab/>
        <w:tab/>
        <w:t>video graphics driver, for EGA,VGA,Hercules,X11,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