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Regular Expressions to Non-Deterministic Finite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year (5/17/92), I decided to write a demo program to illust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lgorithm that efficiently converts Regular Expressions to NF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tep was added to convert NFA's into minimal DFA's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 year later (5/17/93).  Today, I decided to merge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lgorithm to directly produce DFA's from regular expres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lization step is still kept separate.  I'll describe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s read from standard input (or from a file by file re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series of comma-separated equ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=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regular expression.  The expressions can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0) 0 ------- to denote the emp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1 ------- to denote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x ------- any valid 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L -------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[A] ----- denotes the regular expression 1 |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A+ ------ denotes the regular expression A A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A* ------ ITERATION (the set 1 | A | A A | A A A |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A | B --- ALTERATION (the union of 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A B -----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se are valid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[b+ a*])+ | c*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* (b a*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the minimal deterministic finite automaton listed in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For example, the NFA corresponding the the regular expressions abov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[b+ a*])+ | c*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 a 1 |  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 1 |  a 1 |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 a 3 |  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 b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* (b a*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 1 |  a 0 |  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ide represents the state, and the right hand side the su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ands.  A 1 by itself indicates that this state is an accep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regular expression, 1, and 4 are both accepting sta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llowed by a state number denotes an arc.  For example, state 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labeled a pointing to state 1, and an arc labeled c pointing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ands are seperated from each other by a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0 is always the star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utput generated by this software not in this form will contain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:"), indicating the occurrence of some internal error in either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d to compile the software, or the machine it's being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yntax errors, where they occur will be list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 Number] Descripti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messages are directed to the standard error file, no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 is a regular expression, then it will be reduced to the follow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= 1 | E1 | E2 |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alterand, E1, E2, ... has the form x E', where x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duction rules are applied to carry out this trans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-&gt;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]       -&gt; 1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+        -&gt; A 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*        -&gt; 1 | 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| B     -&gt; merge(a, b) where A reduces to a, and B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A    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A      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] B     -&gt; B |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+ B      -&gt; A (A*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* B      -&gt; B | A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| B) C -&gt; A C |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B) C   -&gt; A (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operation combines expressions starting with the sam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(a 0 | b 1, b 2 | c 3) = a 0 | b (1 | 2) | c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definition is fair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, A, in each term of the form x A in the sum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the DFA.  Each newly generated state is reduced to normal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, and this in turn may generate more new states.  When all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generated from the top-level expression have been fully redu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n DFA representing the original expression.  Thi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ake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a* (b a*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represen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x0 x1, where x0 = a*, x1 = x2*, x2 = b 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 redu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x0 x1 = a* x1 -&gt; x1 | a x3, where x3 = a* x1 = x0 x1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x2* -&gt; 1 | x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+ -&gt; x2 x0* = x2 x1 = (b x0) x1 -&gt; b (x0 x1) -&gt;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: x1 -&gt; merge(1, b E) = 1 | b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 E -&gt; merge(1 | b E, a E) = 1 | a E | b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 reduces to 1 | a E | b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 wrote takes these steps to derive an DFA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ison E.  And it just so happens that for this example,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"state" in the DFA, so this is the minimal D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ompare this with the one described in Berry and Sethi (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to Deterministic Automata" Theoretical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mple: (a1 b2 | b3)* b4 a5 with the my algorithm will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on below (listed in equation form) with the starting state X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0 =   a1 X1 |       | b3 X0 | b4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1 =           b2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2 =                                  a5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3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ort summary detailing some of the internal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ser used was generated by a proprietary algorithm based,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lgorithm presented here.  It was derived from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= "0" | "1" | x | "(" Ex ")" | "[" Ex "]" | Ex "+" | Ex "*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Ex | Ex "|"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tural precedence rules used for resolving ambiguities.  Thi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2 state parser, with 1 ambiguous state resolved using an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action table is a func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xical Item x Context --&gt;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a lexical item, matches it against the current context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Expressio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e parse is a directed acyclic graph representing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th all the repeating subtrees merged.  Each subexpression tha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an index and is stored in a hash table to facilitate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imination of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ing function (i(E)) is inductively defined in terms of a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index(x)) on symbo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0) = f0, i(1) =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x) = f2(index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[E]) = f3(i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E+) = f4(i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E*) = f5(i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E1 E2) = f6(i(E1), i(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E1 | E2) = f7(i(E1), i(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anges of the functions f2, f3, f4, f5, f6, f7 and the values f0,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disjoint partition of the range of the index function i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icity, f2, f3, f4, and f5 are chosen to be linear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and f7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DUP(a,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linear, and where DUP maps: range(i) x range(i) onto range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of indexing has the effect of giving only expres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yntatic form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b-expression is stored in an equation of one of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x, where x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labe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label |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= 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each equation will be one regular expression,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.  However, other expressions that are genera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FA is produced will also be associated with this equatio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will actually represent a class of express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equivalent up to the current point in processing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ow monot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akeExp(L, Type, Arg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new expression of the given type and consisting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create a new equation (Label) for it, if L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 &gt;= 0, then the new expression will be created but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hand side of the equation labeled L.  This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rule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Generating the D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State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he reduction algorithm described above to the ex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of the equation labeled Q until normal form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algorithm will also be applied on each of the ne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recursively until all states (i.e. all equation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) have been ful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consists of replacing the right-hand side of the eq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y a new regular expression, as outlined by the reduc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until normal form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FA that is generated is usually very close to being a mininal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utomaton.  But in general, it is not deterministic,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pply the standard algorithm to generate a minimal DFA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, if this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MergeStates() will find and merge all equivalent st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inition of equivalence is used in th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| x1 A1 | x2 A2 | ... | xn An = dB | x1 B1 | x2 B2 | ... | xn 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= dB, A1 = B1, A2 = B2, ..., An = 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, dB are either 0 or 1, and { x1, x2, ..., xn 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, a stub routine WriteStates() will display the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bed above.  This routine is what you would replac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f you wanted to do something with the Regular Expression -&gt; D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hot off the press -- basically my Second Annual One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Language Project.  If you find bugs (or are having problems 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markh@csd4.csd.uwm.edu), and I'll help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