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sign Documen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File:  effects/effects.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rpose:  Find the necessary effects of the P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Author:  Rob Spi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onsor:  Oren Et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Date:  9/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s to read before reading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general/rob-mat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reprocess/preproce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rob-simplify/rob-simplif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is to figure out the necessary effects of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SG.  The data structure for necessary effect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, along with the important information about us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l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cessary effect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possibly-negated-predicate which possibly arises as a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ffect of achieving the go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mmon variable name= pred. (for predicat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condition under which the predicate in 1 is very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e.  [One can not guarantee that it will always aris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ions concerning both possible effects and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 which cannot be properly evaluated because th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state on the path to achieving the goal is unkn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f STATIC's analysi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mmon variable name= cond. (for conditiona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list of static generators for the existenti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in the necessary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mmon variable name= gen. (for generato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effects of a goal is a list of single necessary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mplicitly unioned.  This means the same predicate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 within a list of necessary effects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necessary effects list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d cond1 gen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 cond2 gen2) where pred exists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extended-strips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for PSG (UNLOCKED &lt;G-10&gt;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((UNLOCKED &lt;G-10&gt;) T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((~ (LOCKED &lt;G-10&gt;)) T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((NEXT-TO ROBOT &lt;G-10&gt;) T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((INROOM &lt;V138&gt; &lt;V137&gt;) T ((IS-KEY &lt;G-10&gt; &lt;V138&gt;) (DR-TO-RM &lt;G-10&gt; &lt;V137&gt;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((~ (ARM-EMPTY)) (~ (HOLDING &lt;V138&gt;)) ((IS-KEY &lt;G-10&gt; &lt;V138&gt;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((~ (NEXT-TO &lt;V138&gt; &lt;W135&gt;)) (~ (HOLDING &lt;V138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CARRIABLE &lt;V138&gt;) (IS-KEY &lt;G-10&gt; &lt;V138&gt;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((~ (NEXT-TO &lt;W134&gt; &lt;V138&gt;)) (~ (HOLDING &lt;V138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CARRIABLE &lt;V138&gt;) (IS-KEY &lt;G-10&gt; &lt;V138&gt;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((HOLDING &lt;V138&gt;) (~ (HOLDING &lt;V138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CARRIABLE &lt;V138&gt;) (IS-KEY &lt;G-10&gt; &lt;V138&gt;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((INROOM ROBOT &lt;V137&gt;) T ((DR-TO-RM &lt;G-10&gt; &lt;V137&gt;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number eight above means that if one starts in state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(UNLOCKED &lt;G-10&gt;) is not true, and applies som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o achieve (UNLOCKED &lt;G-10&gt;) (call this state G), th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~ (HOLDING &lt;V138&gt;)) is true in state S, (HOLDING &lt;V138&gt;) will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te G.  Furthermore, the generator information (the thir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effect) can be used to understand mo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d variables in the necessary effect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enerator information in necessary effect eigth abov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know that the robot ends up holding someth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nformation can be used understand that what the robo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olding is (CARRIABLE &lt;V138&gt;), and (IS-KEY &lt;G-10&gt; &lt;V138&gt;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One should be careful to note, that the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lways uniquely specify the existentially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effect.  For example, in eight above, there could b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the room.  This will create a certain amount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 when creating goal preference rules from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.  To understand better this, consider if you had the two go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~ (HOLDING &lt;G-11&gt;)) and (UNLOCKED &lt;G-10&gt;).  Looking again a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eight above, if one achieves (~ (HOLDING &lt;G-11&gt;)) and then (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-10&gt;).  The condition under which achieving the goal (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G-10&gt;) will necessary negate (~ (HOLDING &lt;G-11&gt;)) i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-equal &lt;V138&gt; &lt;G-11&gt;) is true.  But (is-equal &lt;V138&gt; &lt;G-11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show unless you can show that &lt;V138&gt; only refer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.  This is why whether or not th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niquely specifies the existential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effect is very important.  (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/rob-rules.doc to see the solution to this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finding necessary effects of PS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= necessary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 Find-ne-of-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  Find necessary effects of roots of P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 PSGs.  (Global vari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:  Stores necessary effects of PSGs in P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For each root in *roo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Find the necessary effects of root by using find-ne-of-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Simplify and clean up the necessary effects of the roo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 which achieve the roo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-simplify-ne-of-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 Find-ne-of-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  Find ne of a root of a P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 root = A root of a P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:  Stores the necessay effects of each node in the P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f the root node has no children, store its necessary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he goal of the root with a conditional of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f the root does have children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Find the necessary effects of each operator which achie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 using find-ne-of-node on the roo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Take the intersection of each operators effects using effec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Remove any ne that have open or static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-if-pred-is-open-or-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Store the result of C as the necessary effects of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 Find-ne-of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  Find the necessary effects of a node the P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 node= A node the a P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:  Stores the necessary effects of the node in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lso returns the necessary effects of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f the node is null return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f the node is a literal node, use find-ne-of-literal-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f the node is an operator node, use find-ne-of-operator-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f the node is an internal node, use find-ne-of-internal-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 Find-ne-of-literal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  Find the necessary effects of a literal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 node= A literal node of a P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:  Stores the necessary effects of the node in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lso returns the necessary effects of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f this node's necessary effects have already been found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 (Could be a shared liter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f the node has no children, store its necessary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he goal of the node with a conditional of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f the node does have children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Find the necessary effects of each operator which achie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using find-ne-of-node on the node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Take the intersection of each operators effects using effec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Remove any ne that have open or static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-if-pred-is-open-or-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Store the result of C as the necessary effects of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 Find-ne-of-interal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  Find the necessary effects of an interal-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 node= An internal- node of a P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:  Stores the necessary effects of the node in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lso returns the necessary effects of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Depending on the keyword of the internal nod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 Find the necessary effects of each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)  Store and return the intersection of the necessary ef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) using effects-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 Find the necessary effects of each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)  Take the union of (i) using effects-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 Add more generators for existential variab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-extra-existential-variable-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)  Store and return the result of (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FO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 If the generator is static or the generator is the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-expression.  Do the following:  (Note:  In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ases the necessary effects of the f-expr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se.  In the case the generator is static subgoa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gation of the generator is useless.  In the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or is the negation of the f-expression, subgoa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egation of the generator is the same as subgoal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-expres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Store and return the necessary effects of the f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each necessary effect given the extra cond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enerator be tru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i)  The generator must be non-static if (i) was not tr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intersection of the necessary effects of ach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gation of the generator and achieving the f-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)  Find the ne of the achieving the gener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)  AND the extra condition to each ne from (i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or not exist.  [Essentially, the necessary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generator will only arise if Prodigy has to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creating the genera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 Find the necessary effects of achieving the F-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)  Store and return union of the effects of (ii) and (iii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effects-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 Add-extra-existential-variabl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  Add extra existential variab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 node= An internal node of a P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s= The necessary effects to augment wit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ential variab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ed-static-preds= The static predicat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ed together at this internal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:  Adds the members of anded-static-preds to the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each necessary effect for which there ar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between the necessary effect and th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:  1.  Anded-static-preds are found for interna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creating the PSG using the function find-and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c-preds in the file general/general.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 This function is called from two key 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)  From internal nodes having the keyword 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hopefully happen at the main conj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econditions, giving every necessar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preconditions generat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)  From the operator node above (i) to ga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for the operator's effect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ence the main internal n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onditions, (The operator node's only chil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us using the preconditions anded-static-pr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For each ne in ne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 Find the variables in the 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 For each generator in anded-static-pred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 Find the variables in th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i)  If the intersection of the results of (A) and (i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empty set, then add the generator to 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 Remove duplicat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 Find-ne-of-operator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  Find the necessary effects of a operato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 node= An operator node of a P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:  Stores the necessary effects of the node in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lso returns the necessary effects of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f this node's necessary effects have already been found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ind the necessary effects of achieving the precond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ort the effects of the operator in to effects which ad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world and things which delete th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ld.  (Call them op-add-effects and op-del-effec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ransform the results of three above into the format o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 by removing the wildcard variables in the third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ffect and replacing it with existential vari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effect.  (Call them op-add-ne and op-del-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 When an operator's effects are added to the world in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effects happen first, then add effects.  This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intained by STATIC also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emove those necessary effects from (2) that are neg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-del-effects.  Use the function remove-effected-precond-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ake the union of (5) and ops-del-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Remove those necessary effects from (6) that are neg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-add-effects.  Use the function remove-effected-precond-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Take the union of (7) and ops-add-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Use add-extra-existential-variable-info again to see if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ors can be found which are relevent to necessary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ight have been combined in the proc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Remove necessary effects which have predicates which are op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.  Use the function remove-if-pred-is-open-or-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implify the necessary effects which are left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fy-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Store and return the result of (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 Remove-effected-precond-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  Remove necessary effects of the precondi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fected by the operator'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 ops-effects= Effects of the an operator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st of effects having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effect conditonal wildcard-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effect is the effect of the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ditional is the condi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happens (always T unless op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onditional effect.), and wildc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ables are the wildcards in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conds-ne= The necessary effects which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ed if they are negated by ops-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:  A list of necessary effects which are not neg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s-effects but include as much as possi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conds-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function could just throw out any ne of preconds-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be negated by ops-effects.  But instead it try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sible not to do this.  Instead it put extra constrai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effects in preconds-ne so members of ops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n't nega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is no need to use the negation axioms 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on axioms represent information about wha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't possibly exist at the same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s already stored in the oper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main.  For example, the negation axi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olding &lt;x&gt;) negates (on &lt;x&gt; &lt;y&gt;) is already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operators because the operators do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way to achieve (AND (holding &lt;x&gt;) (on &lt;x&gt; &lt;y&gt;))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l&gt; (remove-effected-precond-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((   (on-table G-10)  T nil))  &lt;--ops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(((~ (on-table &lt;W1&gt;)) T nil))) &lt;--preconds-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((~ (ON-TABLE &lt;W1&gt;)) (NOT-EQUAL &lt;W1&gt; G-10) NIL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-result avoids completely deleting the necessar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precondition and instead en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ne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For each precond-ne in preconds-n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Let precond-pred be the predicate of precond-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precond-cond be the conditional of precond-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 Precond-cond will be changed below.  It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very op-effect.  Each time the changes will sta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For each op-effect in ops-effect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 Let effect-pred  be the predicate of op-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effect-cond  be the conditional of op-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)  Use rob-hard-negate-return-blist on precond-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ffect-pred.  Call the resulting binding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st and each pair in it bpair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Note:  Would be a very good idea to re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rob-hard-negate-return-blist in gener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-match.lisp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)  If a match was possible in (ii)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For each bpair in blist call disjunction-for-extra-precond-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Disjunction-for-extra-precond-cond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al for each bpair, which if true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s-effect from negating preconds-n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Take the disjunction of the results of b and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tra-precond-co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w note two cases we ha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 Extra-precond-cond is true and so the effec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e the preconditional 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 Perhaps the effect's condition isn't true and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arise.  For this to be the case,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st must be equal.  [NOTE: case ii will only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effect is a conditional effec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of these two cases, the precondition will be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.  So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.  Precond-cond = (AND precond-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OR extra-precond-cond    ;;c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ND ~effect-cond     ;;c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is-equal bpairx))))  &lt;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b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.  Simplify the new precond-co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If precond-cond equals false then throw ou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ond-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.  If precond-cond doesn't equal false then collec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turned with its new precond-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eturn all the collected precond-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 Disjunction-for-extra-precond-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  Find an operand of the disjunction of extra-precond-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 bpair= A binding pair from a blist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ob-hard-negate-return-blist precond-pred effect-p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:  Returns a condition which if true will keep effect-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negating precond-p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Let pvar be the variable matched from precond-pred. 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of bpai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Let evar be the variable matched from effect-pred. 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of bpai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epending on the case A through H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  pvar is of form &lt;Ex&gt; or &lt;V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var is of form &lt;Ex&gt; or &lt;V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&gt; Return (not-equal pvar ev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ecause the effect won't cancel the precond-n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gat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   pvar is of form &lt;Ex&gt; or &lt;V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var is of form &lt;Fx&gt; or &lt;W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&gt; Return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o matter what pvar doesn't equal, it won't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 from being negated, so do nothing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   pvar is of form &lt;Fx&gt; or &lt;W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var is of form &lt;Ex&gt; or &lt;V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&gt; Return (not-equal pvar ev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e effect is an exception to a more general 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conditi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   pvar is of form &lt;Fx&gt; or &lt;W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var is of form &lt;Fx&gt; or &lt;W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&gt; Return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o make sure the effect didn't negate the precondi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 one would have to make sure the pvar didn'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it was possible for evar to equal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rivial as saying (not-equal pvar evar).  Sin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way to make pvar and evar distinct exist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   pvar i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var is of form &lt;Fx&gt; or &lt;W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&gt; Return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ere is no way to constrain the constan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binding for evar matches it, so do nothing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   pvar i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var is of form &lt;Ex&gt; or &lt;V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&gt; Return (not-equal evar pv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onstrains the effect to be distin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conditions n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   pvar is of form &lt;Fx&gt; or &lt;W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va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&gt; Return (not-equal evar pv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onstrains the preconditional ne not to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instance where it is deleted by the operator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   pvar is of form &lt;Ex&gt; or &lt;V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va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&gt; Return (not-equal evar pv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onstrains the preconditional ne not to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instance where it is deleted by the operato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 Effects-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  Necessary effects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 Multiple lists of necessary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:  One list of necessary effects which is the u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inpu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is algorithm is very simple because necessary eff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citally union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Union defined in the following way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1 = '(((pred1) (cond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2 = '(((pred2) (cond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 are assumed by be implicitily unioned together, so j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= '(((pred1) (cond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(pred2) (cond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ppend all the input lis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emov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Retur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 Effects-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  Necessary effects 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 Mulitple lists of necessary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:  One list of necessary effects which is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ll the input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function is very complicated.  The basic conceptual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at intersection of two necessary effects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1 = '((pred1 cond1 gen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2 = '((pred2 cond2 gen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= '((pred1 (AND cond1 cond2) (set intersection gen1 gen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--When pred1 =  pre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nil      &lt;--When pred1 &lt;&gt; pre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complications arise from the fact that statement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1 = pred2 and pred1 &lt;&gt; pred2 are not so clear cu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1 = '(((holding &lt;V1&gt;) cond1 gen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2 = '(((holding &lt;W1&gt;) cond2 gen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olding &lt;V1&gt;) and (holding &lt;W1&gt;) are equal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s-equal &lt;V1&gt; &lt;W1&gt;).  So what do you return as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m?  The answer is you don't know exactly.  But you d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basis of a conditional.  So an extra conditional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eturned necessary effect.  In the case abov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= '(((holding &lt;V1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AND cond1 cond2 (is-equal &lt;V1&gt; &lt;W1&gt;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t intersection of gen1 and gen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algorithm for doing the above is to find the bind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atching the predicate of the first necessary eff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ate of the second necessary effect.  Then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which sets each pair in the binding list to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nditional is then put into the condition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effec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ases turn out to not be useful to keep.  So 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when the binding list contains a binding pair mat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n existentially quantified variable to an exis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n existentially quantified variable to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ever one of the two cases arise in a binding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effect returned i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 Generally-simplify-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  Generally simplify the necessary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 A list of necessary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:  A simplified list of necessary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ways a list of necessary effec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essari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conditional of a necessary effect may contai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(is-equal &lt;V1&gt; ROBOT) where &lt;V1&gt; is not presen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se in the necessary effect.  A statement like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less to Prodigy unless &lt;V1&gt; is constraine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o.  Without additional constraint all this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exist some variable that equals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o simplify the necessary effect, any claus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same as (1) above, only instead of (is-equal &lt;V1&gt; RO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something like (not-equal &lt;V1&gt; ROB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same predicate is listed multiple tim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s.  These multiple necessary effec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d into one necessary effect using the following log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(pred cond1 gen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d cond2 gen2)) = (pred1 (AND cond1 co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INTERSECTION gen1 gen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lso to generally simplify a list for use, the go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be changed back to goal variabl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-10 needs to become &lt;G-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list may contain predicates which are open or static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Remove open and stat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emove complication #3 above using compress-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Remove useless not-equ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Remove useless is-equ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Make all goal constants in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Retur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s and some of their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Open world predicates are not listed in the necessary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that open world predicates are remov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when the preconditions which generated them ar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.  Static can not anticipate this happening.  Stati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operators which negate open world predicates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orld explicitally in their effects.  Since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open world predicates are always left out of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nditional effects are hard to work with.  The reas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conditional of the conditional effect may chan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ffect of achieving the preconditions of the operator.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formation from the initial state it is nearly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at any useful knowledge when possible effec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solution presented in STATIC is to say STATIC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world state is along the path from the initial st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tate.  But instead, STATIC assumes the world stat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rom the initial state to the goal state is very simili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  So STATIC uses the initial state to eva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of conditional effects.  This makes the conditio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cessary effect NOT guarantee the necessary effect will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re even though the conditional of the necessary effect eva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 in the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carded solutions to approaching conditional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ffects should only be asserted in one of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condition is static (so they won't change from the initial s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condition is a necessary effect of achieving the pre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condition is known to be true based on the go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he condition is the negation of the effect.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is in the processp domain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(is-tapped &lt;part&gt; &lt;hole&gt; &lt;side&gt; &lt;hole-dep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hole-diameter&gt; &lt;loc-x&gt; &lt;loc-y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l (is-tapped &lt;part&gt; &lt;hole&gt; &lt;side&gt; &lt;hole-dep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hole-diameter&gt; &lt;loc-x&gt; &lt;loc-y&gt;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operator is guaranteed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~ (is-tapped &lt;part&gt; &lt;hole&gt; &lt;side&gt; &lt;hole-dep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hole-diameter&gt; &lt;loc-x&gt; &lt;loc-y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mportant case to catch--since many conditionals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they're real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hing doesn't seem so simple about thi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Each literal of the condition is true due to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(this may be a real pain to detect, so we might want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way of making this easier to implemen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 The conditionals of each effect of the operator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 Those which do not readily evaluate to tru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s effects.  Since the current state is only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FORALLs cannot be assumed to be correct.  But EXI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true, as well as ANDs and 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following is a small discuss about the problem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ffects and how they complicate the finding o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STATIC does not deal with possible effects an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achieving preconditions of operators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ffects which remove the need to achiev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 of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reason for the complication in computing 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(AND p1 p2 p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-effects(p1) = p1,p2,p3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-effects(p2) = p1,p2,p3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-effects(p3) = p1,p2,p3 and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you keep, a, b, or 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eep neither because one doesn't know which preco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emp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how do you know which element of the conjunction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fir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mplica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(AND p1 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p2 = px and 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-effects(p1) = p1,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(p2) = NE(py) [not NE(px) because px might already be achiev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no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o the fact that the necessary effects are only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ified at the root of the PSG, the necessary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have thier goal constants changed to goal variab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rue for the necessary effects farther down in the tre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tle caution should be exercised to see which necessary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heir goal constants changed to variables and which don'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nderstand specifically, use (browse) to look at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ffects of the PSG at different lev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