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uthor        :  Rob Sp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onsoring Prof:  Oren Et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Date        :  2/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egate-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Neg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exp = an atomic expression, t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 : exp neg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negate-exp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negate-exp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negate-exp '(holding &lt;x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~ (HOLDING &lt;X&gt;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negate-exp '(~ (holding &lt;x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LDING &lt;X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childless-n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node = A node of a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T if the node 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l if the node ha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: Works for operator, internal-node, and litera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exp = any expression to instantiate with the bind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ist = a binding list to instantiate the expressio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The expression instantiated with the bind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instantiate '(AND (on &lt;x&gt; &lt;y&gt;) (holding &lt;z&gt;)) '((&lt;X&gt; a) (&lt;y&gt; &lt;G-1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(ON A &lt;G-1&gt;) (HOLDING &lt;Z&gt;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find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exp =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a list of the variables present in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ariables are atoms with &lt; in front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find-variables '(AND (on &lt;x &lt;y&gt;) (holding &lt;z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Z&gt; &lt;Y&gt; &lt;X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find-variables-with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: Not an exportable function.  This is a sub-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-variables &amp; find-variables-which-occur-onc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Find-existential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exp =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a list of the variables present in ex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ential variables.  This mean they mus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 or 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find-existential-variables '(AND (holding &lt;x&gt;) (on &lt;V1&gt; &lt;E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(on-table &lt;F1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E1&gt; &lt;V1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find-variables-which-occur-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exp =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A list of those variables which occur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find-variables-which-occur-once '(AND (on &lt;x&gt; &lt;y&gt;) (On &lt;y&gt; &lt;z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Z&gt; &lt;X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: member-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x = a possible element of som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-list =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T if x is in the list at least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member-twice '1 '(0 1 2 3 4 1 3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member-twice '0 '(0 1 2 3 4 1 3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subgoalable-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exp = a go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A list an any predicate that might be subgoaled u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iev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An atomic expression return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turns the subgoalable-literals of it's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returns the subgoalable-literals of it's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 returns the subgoalable-literals of it'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ALL returns the subgoalable-literals the ne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's generator and the subgoalable-literals o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-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subgoalable-literals '(AND (object &lt;x&gt;) (holding &lt;x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(OBJECT &lt;X&gt;) (HOLDING &lt;X&gt;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subgoalable-literals '(OR (object &lt;x&gt;) (holding &lt;x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(OBJECT &lt;X&gt;) (HOLDING &lt;X&gt;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subgoalable-literals '(FORALL (&lt;x&gt;) (object &lt;x&gt;) (holding &lt;x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(~ (OBJECT &lt;X&gt;)) (HOLDING &lt;X&gt;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subgoalable-literals '(EXISTS (&lt;x&gt;) (object &lt;x&gt;) (holding &lt;x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(OBJECT &lt;X&gt;) (HOLDING &lt;X&gt;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subgoalable-literals '(holding &lt;x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(HOLDING &lt;X&gt;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is-static-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Is sta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exp =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Returns T iff the expression only contain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dicates.  Otherwise it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is-static-exp '(AND (object &lt;x&gt;) (on &lt;x&gt; &lt;y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is-static-exp '(AND (object &lt;x&gt;) (object &lt;y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is-not-static-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Is not stat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pred = an atom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T if the predicate of the atomic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 static predicate. 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is-not-static-pred '(holding &lt;x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is-not-static-pred '(object &lt;x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is-static-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is stat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pred = an atom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Nil if the predicate of the atomic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 static predicate.  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is-static-pred '(holding &lt;x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is-static-pred '(object &lt;x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is-open-world-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is open worl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pred = an atom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T if the predicate of the atomic expression i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ld predicate,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is-open-world-pred '(arm-emp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-- Note this is for the domain frozenblocks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is-open-world-pred '(object &lt;x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is-open-or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is open or stat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pred = an atom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T if the predicate of the atomic expression i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ld or a sta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is-open-or-static '(object &lt;x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is-open-or-static '(arm-empty &lt;x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-- Note this is for the domain frozenblocks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is-open-or-static '(holding &lt;x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egate-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exp = an legal PD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The negation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es any legal Prodigy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demorgan's law for OR and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simple inversion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(~ (FORALL p G F)) = (EXISTS p G ~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(~ (EXISTS p G F)) = (FORALL p G ~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(~ (EXISTS G))     = (FORALL p G ~G) **Tricky here, se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Should result in requiring Prodigy to subgoal on ~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turn 'error-here when expression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thing works great - good for debuggin your domains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negate-sentence '(AND (holding &lt;x&gt;) (object &lt;x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(~ (HOLDING &lt;X&gt;)) (~ (OBJECT &lt;X&gt;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negate-sentence '(OR (~ (HOLDING &lt;X&gt;)) (~ (OBJECT &lt;X&gt;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(HOLDING &lt;X&gt;) (OBJECT &lt;X&gt;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negate-sentence '(FORALL (&lt;x&gt;) (object &lt;x&gt;) (holding &lt;x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ISTS (&lt;X&gt;) (OBJECT &lt;X&gt;) (~ (HOLDING &lt;X&gt;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negate-sentence '(EXISTS (&lt;X&gt;) (OBJECT &lt;X&gt;) (~ (HOLDING &lt;X&gt;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ALL (&lt;X&gt;) (OBJECT &lt;X&gt;) (HOLDING &lt;X&gt;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negate-sentence '(EXISTS (&lt;x&gt;) (holding &lt;x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ALL (&lt;X&gt;) (HOLDING &lt;X&gt;) (~ (HOLDING &lt;X&gt;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negate-sentence '(FORALL (&lt;X&gt;) (HOLDING &lt;X&gt;) (~ (HOLDING &lt;X&gt;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ISTS (&lt;X&gt;) (HOLDING &lt;X&gt;) (HOLDING &lt;X&gt;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atomic-formula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exp = an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Returns T if the keyword of the express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R EXISTS or FORALL.  Basically returns 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ression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atomic-formula? '(holding &lt;x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atomic-formula? '(AND (holding &lt;x&gt; (on &lt;x&gt; &lt;y&gt;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atomic-formula? '(known &lt;node&gt; (And (holding &lt;x&gt;) (on &lt;x&gt; &lt;y&gt;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-- Trick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atomic-formula? '(~ (AND (holding &lt;x&gt;) (on &lt;x&gt; &lt;y&gt;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atomic-formula? '(~ (holding &lt;x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reverse-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Reverse bind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blist = A bind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Each pair in the binding list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reverse-blist '((&lt;X&gt; A) (&lt;Y&gt; &lt;Z&gt;) (&lt;O&gt; 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(A &lt;X&gt;) (&lt;Z&gt; &lt;Y&gt;) (C &lt;O&gt;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make-new-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Make new bind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variables = A list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A binding list with each variable in variable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a brand new variable name.  The new variabl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wit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make-new-blist '(&lt;X&gt; &lt;Y&gt; &lt;Z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(&lt;X&gt; &lt;V84&gt;) (&lt;Y&gt; &lt;V85&gt;) (&lt;Z&gt; &lt;V86&gt;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make-new-blist '(&lt;V1&gt; &lt;W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(&lt;V1&gt; &lt;V87&gt;) (&lt;W1&gt; &lt;V88&gt;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make-new-same-kind-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Make new of same kind of variable bind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variables = A list of variables of various types. 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1&gt; &lt;V1&gt; &lt;E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A binding list with each variable in variable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brand new variable name of the same type of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make-new-same-kind-blist '(&lt;W1&gt; &lt;V1&gt; &lt;E1&gt; &lt;F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(&lt;W1&gt; &lt;W2&gt;) (&lt;V1&gt; &lt;V90&gt;) (&lt;E1&gt; &lt;E2&gt;) (&lt;F1&gt; &lt;F14&gt;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make-new-same-kin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Make new of same kind of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x =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A brand new variable of the same type a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make-new-same-kind-variable '&lt;E1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make-new-wild-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Make new blist of wild car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variables = A list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Take in a list of variables and returns a bind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each of the variables paired with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 vara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make-new-wild-blist '(&lt;*obj&gt; &lt;*room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(&lt;*OBJ&gt; &lt;W3&gt;) (&lt;*ROOM&gt; &lt;W4&gt;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make-new-blist-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Make new binding list for forall o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variables = a list of variable to make new variable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 = the keyword to make the variable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If the keyword is EXISTS then a binding lis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each variable paired with a brand new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with E.  If the keyword is FORALL then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is returned with each variable paired with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starting with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make-new-blist-fe '(&lt;X&gt; &lt;Y&gt;) '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(&lt;X&gt; &lt;E4&gt;) (&lt;Y&gt; &lt;E5&gt;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make-new-blist-fe '(&lt;X&gt; &lt;Y&gt;) 'for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(&lt;X&gt; &lt;F15&gt;) (&lt;Y&gt; &lt;F16&gt;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remove-already-used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Remove already us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variables = a list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ist = a bind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Removes those variables from variables with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assigned a value somehow in the bind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remove-already-used-var '(&lt;X&gt; &lt;Y&gt; &lt;Z&gt;) '((&lt;X&gt; a) (&lt;Y&gt; b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Z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remove-already-used-var '(&lt;X&gt; &lt;Y&gt; &lt;Z&gt;) '((&lt;X&gt; a) (&lt;Y&gt; b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predica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pred = an atomic expression. (possibly neg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The first predicated name of the atom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predicate-name '(holding &lt;x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predicate-name '(~ (Holding &lt;x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-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N-number of lists 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n-input-function = a function taking N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rest = N number of lists, all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 : A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mapcar only instead of only taking one-list fo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akes multiple lists.  NOTE:  The number of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must be equal to the number of arg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usage:  (n-mapcar #'+ '(1 2 3) '(2 3 4) '(4 5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: (7 10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1+2+4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+3+5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3+4+6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n-mapcar #'+ '(1 2 3) '(2 3 4) '(4 5 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 10 1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x = T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= T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Exclusive OR of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xor 't '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xor t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xor nil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xor nil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existential-v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existential vari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var =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T if the variable starts with &lt;E or &lt;V.  Otherwi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turns T if the variable is existenti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existential-var? '&lt;V1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: universal-v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univers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var =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T if the variable starts with &lt;F or &lt;W.  Otherwi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turns T if the variable is universally quantif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universal-var? '&lt;F1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: find-anded-static-preds-for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Find the static predicated which are ANDed at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keyword = the keyword of a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nds = the operands a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Returns the static atomic formulas which are AND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find-anded-static-preds-for-node 'AND '((holding &lt;x&gt;) (object &lt;x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(OBJECT &lt;X&gt;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get-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ge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predicate = atom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The predicate-name in the atomic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get-pred '(holding &lt;x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get-pred '(~ (Holding &lt;x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has-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alist =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Returns T iff alist has the same element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has-duplicate '(1 2 3 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has-duplicate '(1 2 3 1 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has-duplicate-with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alist =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-function = the function used to test equality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Returns T iff alist has the same element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l&gt; (has-duplicate-with-test '((1 2 3) (a b c) (1 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'(lambda (x y) (eq (length x) (length y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'(lambda (x y) (eq (length x) (length y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l&gt; (has-duplicate-with-test '((1 2 3) (a b c d) (1 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'(lambda (x y) (eq (length x) (length y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make-all-goal-consts-into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make all goal constants in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exp =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 : For every atom starting with G- it is chang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-x to &lt;G-x&gt; in the return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make-all-goal-consts-into-vars '(holding G-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LDING &lt;G-1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make-all-goal-consts-into-vars '(AND (on G-15 &lt;X&gt;) (on-table G-16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(ON &lt;G-15&gt; &lt;X&gt;) (ON-TABLE &lt;G-16&gt;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find-goal-con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find go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: This is a sub-function of make-all-goal-consts-into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not an exportab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find-goal-consts-with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Find goal constants with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: This is a sub-function of make-all-goal-consts-into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not an exportab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is-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Is proper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set1 = a list considered to be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2 = a list considered to be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Returns T iff set1 is a subset of se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is-subset '(1 2 3) '(1 4 5 2 89 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is-subset '(1 2 3) '(1 2 4 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: number-of-atomic-formula-in-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Number of atomic formulas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exp =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The number of atomic formulas in the expression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number-of-atomic-formula-in-exp '(AND (holding &lt;x&gt;) (on &lt;x&gt; &lt;y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rule-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sc-rule = a search control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 : Returns the number of atomic formula in the KNOWN &lt;N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 of the control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r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 (RULE-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PREFER-ON-TABLE-OVER-ON-USING-OP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(CURRENT-NODE &lt;NODE&gt;) (CANDIDATE-GOAL &lt;NODE&gt; (ON &lt;G-19&gt; &lt;G-20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NDIDATE-GOAL &lt;NODE&gt; (ON-TABLE &lt;G-20&gt;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HS (PREFER GOAL (ON-TABLE &lt;G-20&gt;) (ON &lt;G-19&gt; &lt;G-20&gt;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 return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 (RULE-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PREFER-ARM-EMPTY-OVER-ON-USING-OP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(CURRENT-NODE &lt;NODE&gt;) (CANDIDATE-GOAL &lt;NODE&gt; (ON &lt;G-19&gt; &lt;F52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NDIDATE-GOAL &lt;NODE&gt; (ARM-EMP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KNOWN &lt;NODE&gt; (AND (OBJECT &lt;F52&gt;) (HOLDING &lt;F52&gt;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HS (PREFER GOAL (ARM-EMPTY) (ON &lt;G-19&gt; &lt;F52&gt;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 returne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: set-e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set1 = a set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2 = a set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Returns T iff both sets are equal.  (Note sets ca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fferent orders and still be eq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set-equality '(1 2 3) '(3 2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set-equality '(1 2 3) '(1 2 3 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set-equality '(1 2 3) '(1 2 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sub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x =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all possible subsets of x s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est to lar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subsets '(1 2 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IL (3) (2) (1) (2 3) (1 3) (1 2) (1 2 3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all-possible-pai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lista =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b =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all possible ways to pair the elements of lista to lis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all-possible-pairings '(a b c) '(1 2 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(A 1) (A 2) (A 3) (B 1) (B 2) (B 3) (C 1) (C 2) (C 3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