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N_#L-_#9_#0/_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700 South Cas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gonne, Illinois  60439-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#O_#T_#T_#E_#R _#2._#0 _#U_#s_#e_#r_#s _#G_#u_#i_#d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#W_#i_#l_#l_#i_#a_#m _#W. _#M_#c_#C_#u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s and 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 was supported by the Applied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rogram  of  the Office of Energy Research, U.S. 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 Energy, under Contract W-31-109-Eng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t_#t_#e_#r (Organized Techniques for Theorem-pro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  Research)  is a resolution-style theo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ng program for first-order logic with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O_#t_#t_#e_#r    includes   the   inference   rules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,  hyperresolution,   UR-resolu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 paramodulation.  Some of its oth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version from first-order formulas to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  and back subsumption, factoring, we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literals, term  ordering,  forward  an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dulation,  evaluable  functions  an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Knuth-Bendix completion.  _#O_#t_#t_#e_#r is coded  in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free,  and  it is portable t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s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(Organized Techniques for Theorem-proving  and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Research) is a resolution-style theorem prov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cope and purpose to the _#a_#u_#r_#a [AURA]  and  _#l_#m_#a/_#i_#t_#p  [I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m  provers,  which  are  also associated with Arg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esign  considerations  have  been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,  and  compactness  and  simplic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ming language 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features the inference rules binary resolution,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, UR-resolution, and binary paramodul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rules take a small set  of  clauses  and  inf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; if the inferred clause is new, interesting, and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, it is stored and may become  available  for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of _#o_#t_#t_#e_#r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Statements of the problem  may  be  input  ei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-order  formulas  or  with  clauses (a cla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junction with implicit universal quantifiers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ential  quantifiers).  If first-order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, _#o_#t_#t_#e_#r translates them to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Forward  demodulation  rewrites  and  simplifies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erred  clauses  with  a  set of equalities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ulation uses a newly inferred equality (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 added  to the set of demodulators) to re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Forward subsumption deletes an inferred clau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umed  by  any existing clause, and back sub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clauses that are subsumed  by  an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 variant of the Knuth-Bendix method can sear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set of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Weight functions and lexical ordering decide the "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" of clauses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nswer literals give information about the proof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Evaluable functions and  predicates  build  i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ithmetic,  Boolean  operations, and lexical compa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s, and enable users to "program" aspects of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is not automatic.  Even after the user has  enco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 into  first-order  logic  or into claus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inference rules, set options to control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of inferred clauses, and decide which inpu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auses are to be in the initial set of suppor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 any) equalities are to be demodulators.  If _#o_#t_#t_#e_#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proof, the user may wish to try  again  with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two previous releases of  _#o_#t_#t_#e_#r-version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distributed  at _#c_#a_#d_#e-9 in May 1988, and version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in  January  1989.   Summaries  of  other  theo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ng  systems  can  be found in the proceedings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a_#d_#e meetings [cade-8,cade-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ssumed that  the  reader  knows  the  terminolog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order  logic  and automated theorem prov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 (_#v_#a_#r_#i_#a_#b_#l_#e,  _#c_#o_#n_#s_#t_#a_#n_#t,  _#c_#o_#m_#p_#l_#e_#x  _#t_#e_#r_#m),  _#a_#t_#o_#m,  _#l_#i_#t_#e_#r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a_#u_#s_#e,  _#p_#r_#o_#p_#o_#s_#i_#t_#i_#o_#n_#a_#l  _#v_#a_#r_#i_#a_#b_#l_#e, it function symbol, _#p_#r_#e_#d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a_#t_#e _#s_#y_#m_#b_#o_#l, _#S_#k_#o_#l_#e_#m _#c_#o_#n_#s_#t_#a_#n_#t, it Skolem  function,  _#f_#o_#r_#m_#u_#l_#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_#c_#o_#n_#j_#u_#n_#c_#t_#i_#v_#e  _#n_#o_#r_#m_#a_#l  _#f_#o_#r_#m  (_#C_#N_#F).  See [book1], [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],  [loveland],  or  [book2]  for  an   introduc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 theorem  proving,  and  see [JAR-overview]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M_#a_#j_#o_#r _#C_#h_#a_#n_#g_#e_#s _#S_#i_#n_#c_#e _#V_#e_#r_#s_#i_#o_#n _#1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O_#t_#t_#e_#r can now use  a  termination  ordering  (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 ordering with status) to ensure that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s.  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Users  now  have  the  option  of  using   Prolog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pper-case) variables.  See Section 4.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New options can be used to restrict paramodu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 into unit clauses and to prevent para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 subterms  of  Skolem  expressions.   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Other paramodulation options and default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ection 4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New options control selection of the given clau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toms as well as terms can be  rewritten  by  de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See Section 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O_#u_#t_#l_#i_#n_#e _#o_#f _#O_#t_#t_#e_#r's Inferenc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_#a_#u_#r_#a and _#l_#m_#a/_#i_#t_#p, _#o_#t_#t_#e_#r  uses  the  given-clause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thm, which can be viewed as a simp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support strategy.  _#O_#t_#t_#e_#r  maintains  three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:   axioms,  sos  (set of support), and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#A_#u_#r_#a and _#l_#m_#a/_#i_#t_#p have a list called have-been-given; 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s  clauses  that have been given to axio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m in a separate list.  The name axioms i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leading,  because  inferred  clauses  become members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oms-the name has been retained by ev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loop  for  inferring  and  processing  clau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 ref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sos is not empty and no refutation has been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et given_clause be the `lightest' clause in s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Move given_clause from sos to axi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Infer and process new clauses using the inferenc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; each new clause must have the given_cla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its parents and members of axioms a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s;  new clauses that pass the reten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ppended to s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processing a newly inferred clause  new_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(optional) Output new_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emodulate new_cl (including $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(optional) Orient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Merge identical literals (leftmost copy is ke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(optional) Sor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(optional) Discard new_cl and exit if new_cl has too many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Discard new_cl and exit if new_cl is a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(optional) Discard new_cl and exit if new_cl is too `heav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(optional) Discard new_cl and exit if new_cl is subsumed by an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xioms or sos (forward sub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(optional) Apply uni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Integrate new_cl and append it to 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. (optional) Output kep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. If new_cl has 0 literals, a refutation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. If new_cl has 1 literal, then search axioms and s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conflict (refutation) with new_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 (optional) Print the proof if a refutation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. (optional) Try to make new_cl into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. (optional) Back demodulate if Step 16 made new_cl into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 (optional) Discard each clause in axioms and each clause in s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ubsumed by new_cl (back sub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. (optional) Factor new_cl and proces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17--19 are delayed until steps 1--16 have be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clauses inferred from the current giv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U_#s_#i_#n_#g _#O_#t_#t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is not interactive.  On _#u_#n_#i_#x and on _#u_#n_#i_#x-lik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ads from the standard input and writes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ter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y_#n_#t_#a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can be placed in the input file by us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.   All characters from the first % on a lin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re ignored.   Comments  can  occur  within 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not echo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_#1.  _#N_#a_#m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a_#m_#e_#s are alphanumeric strings that may contain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such  as  $  and _.  A name may contain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Names are used as  constant  symbols,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,  predicate  symbols,  propositional 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variables.  In general, the type (predicat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ymbol, constant, variable) of a nam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s context.  Since the  variables  in  claus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bound by universal quantifiers, a conven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distinguish constants from variables.   The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at in clauses, variables start with (lower-case) u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, x, y, or z.  (The option  t  prolog_style_variables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variables  start with upper-case letter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7.)  In formulas, any name can be used  as  a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variables are explicit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me usually cannot be used for  two  different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an input error will be flagged if a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occurrences with different numbers  of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 protective  feature  can be overridd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check_arity).  (See Section 4.1.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ames are special.  Any binary  predicate  symbo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 with EQ, Eq, or eq is understood by demod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odulation as an equality predicate.  The symbol  =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to  write  infix equality atoms.  All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$ are reserved for special purposes.  Any 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 symbol  that starts with $ANS, $Ans, or $ans is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od as an answer predicate (answer  literal,  Section 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symbols  that start with $ are evaluabl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(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_#2.  _#T_#e_#r_#m_#s _#a_#n_#d _#A_#t_#o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whether a simple term is a constant or  a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 depends on the context of the term.  If i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, then the name determines the type (see  above)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ccurs in a formula, it is a variable if it is boun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fier.  Most complex terms are written in prefix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-style list notation can be used to write  ter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 lists: the symbol [] is an abbreviation for $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[_#t__#1|_#t__#2]  an  abbreviation  for  $cons(_#t__#1,_#t__#2),  and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#t__#1,_#t__#2,_#t__#3,_#t__#4]       an      abbreviation      for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s(_#t__#1,$cons(_#t__#2,$cons(_#t__#3,$cons(_#t__#4,$nil)))).  Th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[_#t__#1,_#t__#2|_#t__#3] is _#n_#o_#t allowed-such an ex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[_#t__#1|[_#t__#2|_#t__#3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(spaces, tabs, newlines) can  occur  in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nywhere except within names and between a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 symbol and the open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re similar to complex terms, except that  a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an atom (a propositional variable), and equa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ed equalities can be written in infix form  as  (_#t__#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_#2) and (_#t__#1 != _#t__#2).  White space is required around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, and parenthe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_#3.  _#L_#i_#t_#e_#r_#a_#l_#s _#a_#n_#d _#C_#l_#a_#u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a is an atom, then _#a and -_#a are literals.   The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 white space between the negation sign and the ato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is a sequence of literals separated  with  |.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is  optional  before and after literals.  A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erminated with a period (but the period is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ed to be part of th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_#4.  _#F_#o_#r_#m_#u_#l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toms ar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_#F and _#G are formulas, then (_#F &lt;-&gt; _#G) and t (_#F -&gt;  _#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_#F__#1 , ..., _#F__#n are formulas, then (_#F__#1 | ... |  _#F_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(_#F__#1 &amp; ... &amp; _#F__#n) ar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symbols all and exists are  quantifiers.   If  $Q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ula, then (_#Q__#1 _#x__#1 ... _#Q__#n _#x__#n _#F) i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_#F is a nonnegated formula, then -_#F i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s have their expected meanings:   -  means  "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  means  "if  and  only  if", -&gt; means "implies", |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r", and t &amp; means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entheses are required, and white  space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t &lt;-&gt;, -&gt;, |, and &amp;, and after quantifi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variabl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ollowing are  _#n_#o_#t  formulas:  --p(a) 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on),  (p  &amp;  q  -&gt; r) (not enough parentheses), (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x) &amp; q(x)) (not enough  parentheses),  (p&amp;q)  (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are different from formulas, both in syntax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 by _#o_#t_#t_#e_#r.  The string "p | q | r" is a cl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p | q | r)" is a formula.  Formulas  are  transl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(negation normal form, Skolemization, then 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C_#o_#m_#m_#a_#n_#d_#s _#a_#n_#d _#t_#h_#e _#I_#n_#p_#u_#t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o _#o_#t_#t_#e_#r consists of a small set of commands,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dicate that a list of objects (clauses, formul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templates) follows the command.  All list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erminated with end_of_list.  The command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_#f_#l_#a_#g__#n_#a_#m_#e).                % set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_#f_#l_#a_#g__#n_#a_#m_#e).              % clea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_#p_#a_#r_#a_#m_#e_#t_#e_#r__#n_#a_#m_#e,_#i_#n_#t_#e_#g_#e_#r).% assign an integer to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axioms).                  % read axioms in cla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sos).                     % read set of support in cla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demodulators).            % read demodulators in cla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_list(axioms).          % read axioms in formul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_list(sos).             % read set of support in formul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_#w_#e_#i_#g_#h_#t__#l_#i_#s_#t__#n_#a_#m_#e). % read weigh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olem(_#s_#y_#m_#b_#o_#l__#l_#i_#s_#t).           % identify skol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(_#s_#y_#m_#b_#o_#l__#l_#i_#s_#t).              % assign an ordering 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po_lr_status(_#s_#y_#m_#b_#o_#l__#l_#i_#s_#t).   % specify _#r_#p_#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po_rl_status(_#s_#y_#m_#b_#o_#l__#l_#i_#s_#t).   % specify _#r_#p_#o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1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constraints on the ord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Options  that  affect  input  and   output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_arity,  prolog_style_variables,  simply_f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d_print, should occur before  any  clause  lis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the command set(lex_rpo) is present, it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I_#n_#p_#u_#t _#o_#f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recognizes two kinds of options: flag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are Boolean-valued options; they ar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nd the clear commands, which take the name of th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argument.   Parameters  are integer-valued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changed with the assign command,  which 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parameter as the first argument an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second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binary_res).             % switch on binar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(back_sub).             % do not use back sub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max_seconds, 300).    % stop after about 300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are described and their default valu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I_#n_#p_#u_#t _#o_#f _#L_#i_#s_#t_#s _#o_#f _#C_#l_#a_#u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clauses is specified with one of the foll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erminated  with end_of_list.  Each claus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axi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s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demodul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axi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 = x).                       % reflex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(e,x) = x).                  % lef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(g(x),x) = e).               % lef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(f(x,y),z) = f(x,f(y,z))).   %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(z,x) != f(z,y)) | (x = y).  % lef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(x,z) != f(y,z)) | (x = y).  % righ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3.  _#I_#n_#p_#u_#t _#o_#f _#L_#i_#s_#t_#s _#o_#f _#F_#o_#r_#m_#u_#l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formulas is specified with one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s  terminated  with end_of_list.  Each formula i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_list(axi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_list(s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(equivalent to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_list(axi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(a = a)).                                     % reflex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(f(e,a) = a)).                                % lef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(f(g(a),a) = e)).                             % lef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all b all c (f(f(a,b),c) = f(a,f(b,c)))).     %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all b all c ((f(c,a) = f(c,b)) -&gt; (a = b))).  % lef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ll a all b all c ((f(a,c) = f(b,c)) -&gt; (a = b))).  % right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4.  _#I_#n_#p_#u_#t _#o_#f _#L_#i_#s_#t_#s _#o_#f _#W_#e_#i_#g_#h_#t _#T_#e_#m_#p_#l_#a_#t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weight templates is specified with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and is terminated with end_of_list.  Each weight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is terminated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pick_given).         % for picking given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purge_gen).          % for discarding generated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pick_and_purge).     % for both picking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terms).              % for order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_list(pick_and_pu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(a, 0).                 % weight of constant a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(g(2), -50).            % twice weight of argument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(P(1,1), 100).          % sum of weights of arguments +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(x, 5).                 % all variables have weigh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(f(g(-3), 4), -300).    % see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7 for the syntax and use of weigh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5.   _#T_#h_#e  _#C_#o_#m_#m_#a_#n_#d_#s  _#s_#k_#o_#l_#e_#m,  _#l_#e_#x,  _#l_#r_#p_#o__#l_#r__#s_#t_#a_#t_#u_#s,  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r_#p_#o__#r_#l__#s_#t_#a_#t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of  the  commands  skolem,  lex,  lrpo_lr_statu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o_rl_status  takes  a  list of terms as an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command specifies an ordering on symbols,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properties to symbols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( [a, b, f(x,x), d, g(x), c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s of f and g serve as place-holders  only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 f  and  g  as  function  or  predicat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olem([.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kolem command  identifies  constant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   as  Skolem  symbols.   (If  the  user 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 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fied formulas and otter Skolemizes,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not necessary.)  The Skolem propert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  para_skip_skolem    (Section    4.1.3)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_identical_nested_skolem (Section 4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([.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x command specifies an ordering on  fun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 symbols.  Lexical ordering on term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contexts:  orienting equality literals  (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and  5.2.3),  deciding  whether  to apply a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demodulator (Sections 5.1.2 and  5.2.2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ng  functions/predicates  that  perform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s (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o_lr_status([...]) and lrpo_rl_status([...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 specify  status  with  respe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sive path ordering.  See Sect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O_#p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are  Boolean-valued  options,  and   parame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-valued  options.   When  the user change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sometimes automatically changes other options-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formed when such a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1.  _#M_#a_#i_#n _#L_#o_#o_#p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clause is taken from sos at the  beginning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ation  of  the  main  loop.   The default i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est     clause     with     respect      to  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_list(pick_given)  or weight_list(pick_and_pur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weight list is present, the weight of  a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number  of symbols.  Both lists cannot be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sos_first - default clear.  If this flag is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lauses  in  sos  are  chosen (in order)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auses; then the lightest clause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_queue  -  default clear.  If this flag is se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 in  sos becomes the given clause (the se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perates as a 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s_stack  -  default clear.  If this flag is set,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 in  sos becomes the given clause (the set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perates as a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given - default set.  If this flag is set,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hen they become giv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2.  _#I_#n_#f_#e_#r_#e_#n_#c_#e _#R_#u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_res  -  default clear.  If this flag is set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 rule  binary  resolution  (along 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rules that are set) to generate new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_res  -  default clear.  If this flag is se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 rule  (positive)  hyperresolution (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erence rules that are set) to generate new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_res  -  default clear.  If this  flag  is  se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 rule  UR-resolution  (unit-resulting 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any other inference rules that are set) to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 new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  -  default clear.  If this flag is se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rule "paramodulation _#i_#n_#t_#o the given clause"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inference rules that are set)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  -  default clear.  If this flag is set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rule "paramodulation _#f_#r_#o_#m the given clause"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inference rules that are set) to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_inf - default clear.  If this flag is set, apply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ation,  as  if  it  were  an inference rule,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.  This is useful for debugging sets of 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flag is set, the given clause is copied, th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 just like any newly genera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3.  _#P_#a_#r_#a_#m_#o_#d_#u_#l_#a_#t_#i_#o_#n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_left  -  default set.  If this flag is set,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odulation  _#f_#r_#o_#m  the  left  sides of equality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both 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_right  -  default set.  If this flag is set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odulation  _#f_#r_#o_#m  the  right sides of equality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both 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_left  -  default set.  If this flag is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paramodulation  _#i_#n_#t_#o  left  arguments of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 equalities.   (Applies  to  both   para_into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_right - default set.  If this flag is  set,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odulation _#i_#n_#t_#o right arguments of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ies.  This flag is one of the options to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searching  for a complete set of reductions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_vars  -  default clear.   If 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paramodulation  _#f_#r_#o_#m  variables.   (Applies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_vars  -  default clear.   If 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paramodulation  _#i_#n_#t_#o  variables.   (Applies  to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from_units_only  -  default clear.   If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paramodulate only if the _#f_#r_#o_#m clause is a unit (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y).  (Applies to both para_into  and  para_from 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into_units_only  -  default clear.   If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paramodulate  only  if  the  _#i_#n_#t_#o  clause  is 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both 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skip_skolem - default clear.  If this flag is  set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 paramodulate   _#i_#n_#t_#o  subterms  of  Skolem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kolem-aaai].  (Applies to  both  para_into  and  para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ones_rule -  default  clear.   If 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odulation  obeys  the  1's  rule.   (The  1's ru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-purpose strategy for problems in combinatory  log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  usefulness   has  not  been  demonstrated  else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both para_into and para_from infer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_all  -  default clear.   If  this  flag  is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all  occurrences of the _#i_#n_#t_#o term with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term.  (Applies to both para_into and para_from 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4.  _#F_#l_#a_#g_#s _#f_#o_#r _#H_#a_#n_#d_#l_#i_#n_#g _#G_#e_#n_#e_#r_#a_#t_#e_#d _#C_#l_#a_#u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tion 4.1.5 gives additional, equality-related fla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generated cla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_verbose - default clear.  If this  flag  is  set,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the  processing  of generated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_eq -  default  clear.   If  this  flag  is  set, 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ies  if the right side is heavier than the lef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5.1.3 and 5.2.3 for the meaning of "heav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_literals  -  default  clear.   If 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  of  newly  generated clauses are sorted: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, then positive literals, then answer liter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purpose of this flag is to make clause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ases, this flag can speed up  subsumption  o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_identical_nested_skolem -  default  clea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is  set, delete a clause if a Skolem expression (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ly) contains an occurrence of its leading  Skolem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if f is a Skolem function, delete a cl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 term f(f(x)) or a term f(g(f(x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_sub  -  default set.  If this flag is set, apply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umption   during   the  processing  of  newly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.  (Delete the new clause if it is  subsumed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in axioms or s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_deletion  -  default clear.  If this flag is set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 deletion  to  newly  generated clauses.  Uni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 literal from  a  newly  generated  claus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is the negation of an instance of a unit cl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in axioms or sos.  For example, the second lit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a,x)  |  q(a,x)  is removed by the unit -q(u,v);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moved by the unit -q(u,b),  because  that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the  instantiation  of  x.   All  such 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from the newly generated clause, even if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 empty clause.  (Unit deletion is not useful i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re being 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kept - default set.  If this flag is set,  outp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if they pass all reten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proofs - default set.  If this flag is set,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s  that  are found to the output file.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, no proofs are prin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_sub  -  default set.  If this flag is set,  appl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umption  during  the  processing  of newly kept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 all clauses in axioms or sos that  are  subsu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kept cla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back_sub - default set.  If this flag is  set,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when they are back sub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- default clear.  If this flag is set,  factor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 clauses.  Note that unlike other inference rules,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ng is not applied to the given clause-it is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lause as soon as it is kept.  All facto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terative manner.  Factoring _#i_#s  attempted  o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.  If factoring is enabled, a clause with _#n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ubsume a clause with fewer than _#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5.  _#D_#e_#m_#o_#d_#u_#l_#a_#t_#i_#o_#n _#a_#n_#d _#E_#q_#u_#a_#l_#i_#t_#y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_history - default set.  If this flag is set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lause is demodulated, include the numbers of the de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s in the derivation history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_linear - default clear.  If this flag is set,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  indexing  and use a linear search of de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hen rewriting a term.  With indexing disabled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one demodulator can be applied to rewrite a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that occurs first in the input file is appli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is useful when demodulation is used to do "proced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With indexing enabled (the  default),  de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much  faster,  but  the  order  in which demod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is not under the contro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_out_in - default clear.  If this flag is set,  de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  terms  outside-in, left-to-right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tempts to rewrite a term before  rewriting 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right)  its  subterms.  The algorithm is "repeat {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-most outer-most  rewritable  term}  until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ing can be done or the limit is reached".  (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a standard reduction in lambda-calculus or in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ory logic.)  If this flag is clear, terms are de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-out  (all  subterms  are  fully  demodulate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 to  rewrite  a  term).   The  one exce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-out demodulation is in effect is the evaluabl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 term  $IF(_#c_#o_#n_#d_#i_#t_#i_#o_#n,_#t_#h_#e_#n-_#v_#a_#l_#u_#e,_#e_#l_#s_#e-_#v_#a_#l_#u_#e) 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 - default clear.  If this flag is set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ke  _#s_#o_#m_#e newly kept equalities into demodulators (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5.1.4 and 5.2.4).   Setting  this  flag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lag t order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_all - default clear.  If 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to make _#a_#l_#l newly kept equalities into de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tion 5.1.4).  Setting this flag automatically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t dynamic_de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new_demod - default set.  If this flag is  set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s   that   are   adjoined   during   the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ynamic_de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_demod - default clear.   If  this  flag  is  set, 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e  demodulators,  axioms,  and  sos 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 is added.  Back demodulation  is  delay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erence rules are finished generat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iven clause (delayed until post_process)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 back_demod flag automatically sets the flags order_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ynamic_demod.  (_#W_#a_#r_#n_#i_#n_#g: the order in which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demodulated is in effect nondeterministic-it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back_demod - default set.  If this flag is set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before they are back demod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_elim - default set.  If this flag is set, then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emodulators,  if  possible,  so  that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luding constants) are  eliminated.   A  demodulat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  all occurrences of a function symbol if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n the left side are all different variabl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ymbol of the left side does not occu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 For example, the demodulators t  g(x)  =  f(x,x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(x,y) = f(x,f(y,f(g(x),g(y)))) eliminate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and 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uth_bendix - default clear.  If this  flag  is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will approximate a version of the Knuth-Bendix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cedure.  Setting the knuth_bendix fla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the  following flags to be altered, if necess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         set(para_from),           set(para_in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from_left),                 clear(para_from_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into_left),                 clear(para_into_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dynamic_demod_all),  set(back_demod).   See  Sect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ample.  The user may wish to also set(lex_rpo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_rpo - default clear.  If this flag is set,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ographic  recursive path ordering (also called _#r_#p_#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) to compare terms.  If this  flag  is  clear,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s  and  lexicographic  order  are used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_lex_dep - default clear.  If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demodulators may be lex-dependent or _#l_#r_#p_#o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s 5.1.4 and 5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_order_vars - default  clear.   This  flag  affects 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 demodulation  and  the  evaluable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that perform lexical comparisons.  If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t,  then  lexical  ordering is a total order on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re lowest in the term order, with x &lt; y &lt; z &lt; u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&lt;  w &lt; v6 &lt; v7 &lt; v8 &lt; ....  If this flag is clear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comparable only to  another  occurr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variable; it is not comparable to other vari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variables.  For example, $LLT(f(x),f(y)) evaluates to 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d only if lex_order_vars is set.  _#I_#f _#t _#l_#e_#x__#r_#p_#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lex_order_vars has no effect on demodulation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6.  _#I_#n_#d_#e_#x_#i_#n_#g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_sub_fpa - default clear.  If this flag is set,  use  f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 for  forward  subsumption.  If this flag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scrimination tree indexing  for  forward  sub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lag  can  be  set  to  decrease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_#o_#t_#t_#e_#r.  Discrimination tree indexing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memory, but it is much faster than _#f_#p_#a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fapl - default clear.  If this flag is set, do no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literals  for  unit  conflict or back sub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used only when no negative units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 (as  with hyperresolution), back subsump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d, and discrimination tree indexing is  being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subsumption.  This option can save a litt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fanl - default clear.  If this flag is set, do no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 literals  for  unit  conflict or back sub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used only when no positive units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,  back  subsumption  is  disabled, and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indexing is being used for forward  subsump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save a little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7.  _#I_#n_#p_#u_#t _#a_#n_#d _#O_#u_#t_#p_#u_#t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_arity - default set.  If this  flag  is  set,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not  have variable arities (different numbers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n different places in the input)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p(a,a(b)) would not be allowed.  (Constants hav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)  If this flag is clear, then variable arities  are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d;  in  the  preceding  term,  the two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reated as differ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_style_variables - default clear.   If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a  name with no arguments in a clause is a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if it starts with A through Z (upper case) or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_input - default clear.  If this flag is  set,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oms  and  sos  clauses  (including  clauses  from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 are processed as if they had  been  gener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rence  rule.  The processing includes subsumption,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ation, and back demodulation. (See Section 2,  "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essing newly inferred claus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_fol - default clear.  If this  flag  is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 some  simplification  when  converting input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ulas  into  clauses.   The  simplification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kolemization,  during  the CNF translation.  (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may attempt simplification of quantified formul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_print - default clear.  If this  flag  is  set,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 constructed with the binary function a in comb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notation (without the function symbol a and left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unless otherwise indicated).  For example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(a(a(a(S,x),y),z) = a(a(x,z),a(y,z))) is output as t (S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z = x z (y z)).  At present, terms cannot be input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tory log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_#8.  _#M_#i_#s_#c_#e_#l_#l_#a_#n_#e_#o_#u_#s _#F_#l_#a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_all_mem - default clear.  If this flag is set, th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d  of  the  run,  return  all  memory  to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.  (This is used to ensure that no memory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)   When  this flag is set, the numbers in the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the memory statistics should all be  close  to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ag is used primarily for syste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_wt_max_args - default clear.  If this flag is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eight of an atom (the weight if no templ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) is 1 + the maximum of the  weights  of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If this flag is clear, the default weight of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+ the sum of the weight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_wt_max_args - default clear.  If this flag is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weight of a term (the weight if no templat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) is 1 + the maximum of the  weights  of  the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.   If this flag is clear, the default weight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 + the sum of the weight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lists_at_end - default clear.  If this  flag 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xioms, sos, and demodulators are prin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_delete_clauses - default  clear.   If  this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,  clauses that are deleted by back subsumption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ion are not really removed from  memory;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  in  a special place so that they can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occur in a proof.  If the job involves much  back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tion  or back demodulation and if memory conser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these deleted clauses can be removed from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tting this flag (and any proof containing such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printed in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integer-valued options.  In th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ollow, _#n is the value of the parameter, and _#m_#a_#x__#i_#n_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integer, usually the  size  of  the  largest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n the use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_#1.  _#M_#o_#n_#i_#t_#o_#r_#i_#n_#g _#P_#r_#o_#g_#r_#e_#s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- default 0, range [0.._#m_#a_#x__#i_#n_#t].  If _#n is not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statistics  approximately  every _#n _#c_#p_#u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not exact, because statistics will  be  outpu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urrent given clause is finished.  _#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small; _#n=_#3_#0 is a good start.  This feature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njunction  with  _#u_#n_#i_#x programs such as grep and a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ly monitor _#o_#t_#t_#e_#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_#2.  _#P_#l_#a_#c_#i_#n_#g _#L_#i_#m_#i_#t_#s _#o_#n _#t_#h_#e _#S_#e_#a_#r_#c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seconds - default 0, range [0.._#m_#a_#x__#i_#n_#t].  If _#n is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erminate  the  search after about _#n _#c_#p_#u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not exact, because _#o_#t_#t_#e_#r will wait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ause is finished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gen - default 0, range [0.._#m_#a_#x__#i_#n_#t].  If  _#n  is 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erminate  the  search after about _#n clau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he number is not exact, because _#o_#t_#t_#e_#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it  is  finished with the current given cl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kept - default 0, range [0.._#m_#a_#x__#i_#n_#t].  If _#n  is 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erminate  the  search after about _#n clau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.  The number is not  exact,  because  _#o_#t_#t_#e_#r  will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it  is  finished with the current given cl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given - default 0, range [0.._#m_#a_#x__#i_#n_#t].  If _#n is 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erminate  the  search after _#n given clau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mem - default 0, range [0.._#m_#a_#x__#i_#n_#t].  If  _#n  is 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_#o_#t_#t_#e_#r  will  terminate  the  search before more than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ytes have been dynamically allocated (mall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_#3.  _#L_#i_#m_#i_#t_#s _#o_#n _#t_#h_#e _#S_#i_#z_#e _#o_#f _#G_#e_#n_#e_#r_#a_#t_#e_#d _#C_#l_#a_#u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literals - default 0, range [0.._#m_#a_#x__#i_#n_#t].  If _#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 then new clauses are discarded if the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weight - default 0, range [0.._#m_#a_#x__#i_#n_#t].  If _#n is not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new clauses are discarded if their weigh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.   The  weight  list  purge_gen  or  the  weight  list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_and_purge  is  used to weigh clauses (both lis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; see Section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_#4.  _#I_#n_#d_#e_#x_#i_#n_#g 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a_literals - default 3, range [0..8].  _#n is the _#f_#p_#a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depth  for literals.  (_#f_#p_#a literal indexin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nference rules, back subsumption, and un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ct.   It is also used for forward subsumption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_sub_fpa is set.)  If _#n=_#0, indexing is by predicat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 only; if _#n=_#1, indexing looks at the predicat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s that are arguments of the literal,  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 indexing  depth requires more memory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.  Changing this parameter  should  neve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that are generated or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a_terms - default 3, range [0..8].  _#n is the _#f_#p_#a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 for terms.  (_#f_#p_#a term indexing is used for para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ference rules and back demodulation.)  If _#n=_#0,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s  by  function symbol only; if _#n=_#1, indexing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symbol and the symbols that  are  argu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teral,  and  so  on.  Greater indexing dept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, but it can be faster.  Changing this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change the clauses that are generated or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_#5.  _#M_#i_#s_#c_#e_#l_#l_#a_#n_#e_#o_#u_#s _#P_#a_#r_#a_#m_#e_#t_#e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_limit - default 100, range [0.._#m_#a_#x__#i_#n_#t].  If _#n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 then  _#n  is  the maximum number of rewrit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when demodulating a clause.  The  count  includes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evaluation. If _#n is 0, there is no limit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printed if _#o_#t_#t_#e_#r attempts to exceed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proofs - default 1, range  [0.._#m_#a_#x__#i_#n_#t].   If  $n  =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 will stop if it finds a proof.  If n &gt; 1$, then 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top when it has found the first proof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ry  to  keep  searching  until it has found _#n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of the "different" proofs may in fact  be 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cause  forward subsumption occurs before unit confli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representing a truly different proof may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forward  subsumption  before  unit  conflict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.)  If _#n = _#0, _#o_#t_#t_#e_#r will find as many proofs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_weight - default 0, range [-_#m_#a_#x__#i_#n_#t..  max_int].   _#n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itional  weight (positive or negative) tha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gated literals.  Weight templates cannot be used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 because the negation sign cannot occur in weight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.  (Atoms, not literals, are weighed with weight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, Section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_level - default 2, range [0..3].  This is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 of  statistics  printed in reports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  If _#n = _#0, no statistics are output; if _#n = _#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important statistics are output; if _#n = _#2, mos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re output; and if _#n = _#3, most  relevant 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s and subsumption counts are output.  This par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ffect the speed of _#o_#t_#t_#e_#r, because  all  statisti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O_#r_#d_#e_#r_#i_#n_#g _#a_#n_#d _#D_#y_#n_#a_#m_#i_#c _#D_#e_#m_#o_#d_#u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a more  complete  expla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t   lex_order_vars,   order_eq,   symbol_elim,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,    dynamic_demod_all,    lex_rpo,    and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_lex_dep,  and  it gives all the rules-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ional-for orienting equality literals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 demodulators.   In  this  section,  _#a_#l_#p_#h_#a  and _#b_#e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fer to the left and right arguments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quality literal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years, we have accumulated a  collection  of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 ordering techniques, which are presented in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impler and more predictable behavior can occu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exicographic  Recursive  Path  Ordering  (_#l_#r_#p_#o,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_rpo) is used.  Section 5.1 applies if lex_rpo is 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tion 5.2 applies if t lex_rpo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x command, which applies to both section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an ordering on symbol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( [a, b, c, d, or(x,x)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&lt; b &lt; c &lt; d &lt; or (or is a binary  function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).  Behavior is undefined if relevant symbo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  _#l_#e_#x__#r_#p_#o _#I_#s _#C_#l_#e_#a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_#1.  _#L_#e_#x_#i_#c_#a_#l _#O_#r_#d_#e_#r (_#l_#e_#x__#r_#p_#o _#i_#s _#c_#l_#e_#a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 lex_order_vars controls lexical ordering  of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_order_vars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the lowest in the symbol ordering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y &lt; z &lt; u &lt; v &lt; t w &lt; v6 &lt; v7 &lt; v8 &lt; _#c_#o_#m_#p_#a_#r_#a_#b_#l_#e),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e_#x_#i_#c_#a_#l _#o_#r_#d_#e_#r _#o_#n _#t_#e_#r_#m_#s _#i_#s _#t_#o_#t_#a_#l (_#a_#n_#y _#t_#w_#o _#t_#e_#r_#m_#s _#a_#r_#e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a_#r_#a_#b_#l_#e).   _#N_#o_#t_#e _#t_#h_#a_#t _#a_#p_#p_#l_#y_#i_#n_#g _#a _#s_#u_#b_#s_#t_#i_#t_#u_#t_#i_#o_#n _#t_#o _#a _#p_#a_#i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o_#f _#t_#e_#r_#m_#s _#m_#a_#y _#c_#h_#a_#n_#g_#e _#t_#h_#e_#i_#r _#r_#e_#l_#a_#t_#i_#v_#e _#o_#r_#d_#e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_order_vars is clear (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riable is comparable only to itself; it is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ble to different variables or to nonvari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_#a &lt; _#b, then f(a,x,y) &lt; f(b,y,x),  but  f(x,a,y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y,b,x)  are  _#n_#o_#t  comparable.   The order 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al.  Note that if _#t__#1 &lt; _#t__#2, and if _#s_#i_#g_#m_#a  i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ion, then _#t__#1_#s_#i_#g_#m_#a &lt; _#t__#2_#s_#i_#g_#m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ordering on terms is used in three contexts: 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whether  to  apply a lex-dependent demodulato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), evaluating functions/predicates that perform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s  (Section  6),  and  orienting equalit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ction 5.1.3).  When orienting equality literals, 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ordering is used, even if the flag lex_order_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_#2.  _#L_#e_#x-_#d_#e_#p_#e_#n_#d_#e_#n_#t _#D_#e_#m_#o_#d_#u_#l_#a_#t_#i_#o_#n (_#l_#e_#x__#r_#p_#o _#i_#s _#c_#l_#e_#a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erms are _#i_#d_#e_#n_#t_#i_#c_#a_#l-_#e_#x_#c_#e_#p_#t-_#v_#a_#r_#i_#a_#b_#l_#e_#s if they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after replacing all occurrences of variables with x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emodulator is lex-dependent if and only if _#a_#l_#p_#h_#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e_#t_#a  are identical-except-variables.  A dynamic 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x-dependent _#o_#n_#l_#y  _#i_#f  _#a_#l_#p_#h_#a  and  _#b_#e_#t_#a  are  iden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-variables.   (See  Section 5.1.4 for determining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dynamic demodulators.)  A lex-dependent  de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 applies  to  a  term only if its applica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ly smaller term.  When checking "lexically  smal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 lex_order_vars is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ce of the lex command and  the  (lex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( [a, b, c, d, or(x,x)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demod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(x,y) = or(y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(x,or(y,z)) = or(y,or(x,z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  or(or(d,b),or(a,c))  will  be  demodulated  to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(a,or(b,or(c,d))) (in several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_#3.  _#O_#r_#i_#e_#n_#t_#i_#n_#g _#E_#q_#u_#a_#l_#i_#t_#i_#e_#s (_#l_#e_#x__#r_#p_#o _#i_#s _#c_#l_#e_#a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r_#i_#e_#n_#t_#i_#n_#g _#e_#q_#u_#a_#l_#i_#t_#y _#l_#i_#t_#e_#r_#a_#l_#s (_#p_#o_#s_#i_#t_#i_#v_#e _#a_#n_#d  _#n_#e_#g_#a_#t_#i_#v_#e)  _#e_#x_#c_#e_#p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o_#s_#i_#t_#i_#v_#e _#u_#n_#i_#t _#e_#q_#u_#a_#l_#i_#t_#i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guments _#a_#l_#p_#h_#a and _#b_#e_#t_#a  are  weighed  (Section  7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  weight_list(terms).   If _#w_#t(_#a_#l_#p_#h_#a) &lt; _#w_#t(_#b_#e_#t_#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is flipped.  If _#w_#t(_#a_#l_#p_#h_#a) = _#w_#t(_#b_#e_#t_#a), then _#a_#l_#p_#h_#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e_#t_#a  are  compared  in  the  partial lexical order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); if $alpha &lt; beta$, the literal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r_#i_#e_#n_#t_#i_#n_#g _#p_#o_#s_#i_#t_#i_#v_#e _#u_#n_#i_#t _#e_#q_#u_#a_#l_#i_#t_#i_#e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are is taken in orienting  positive  unit  equ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may become dynamic demodulators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the symbol_elim flag is set and if the equa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-eliminating  type  (Section  4.1.5), then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quality in the appropriate direc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one argument is a proper subterm of the other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,  then  orient the equality so that the sub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argu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Proceed as in the preceding paragraph "Orienting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literals _#a_#r_#e _#i_#n_#c_#o_#m_#p_#a_#r_#a_#b_#l_#e, _#t_#h_#e_#n _#i_#f _#v_#a_#r_#s(_#a_#l_#p_#h_#a)  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p_#s_#e_#t  _#v_#a_#r_#s(_#b_#e_#t_#a) and _#v_#a_#r_#s(_#a_#l_#p_#h_#a)  _#s_#u_#b_#s_#e_#t  _#v_#a_#r_#s(_#b_#e_#t_#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teral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_#4.   _#D_#e_#t_#e_#r_#m_#i_#n_#i_#n_#g  _#D_#y_#n_#a_#m_#i_#c   _#D_#e_#m_#o_#d_#u_#l_#a_#t_#o_#r_#s   (_#l_#e_#x__#r_#p_#o  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ynamic demodulator is  a  demodulator  that  is 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 than input.  If either of the flags dynamic_de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dynamic_demod_all is set, _#o_#t_#t_#e_#r will attempt to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inferred positive equality units into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of the flags dynamic_demod or t  dynamic_demod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t,  then  the  flag  order_eq  is  automatically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ynamic  demodulators  are  decided  when  equaliti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,  before forward subsumption.  An equalit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a dynamic demodulator  after  forward  sub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  assumes  that  equalities 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the flag symbol_elim is set and if it  appl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ity becomes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_#b_#e_#t_#a is a proper  subterm  of  _#a_#l_#p_#h_#a,  the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_#a_#l_#p_#h_#a and _#b_#e_#t_#a are  comparable,  in  particula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wt(alpha)  &gt;  wt(beta)  _#o_#r  (wt(alpha)  = wt(beta)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cc beta$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 if dynamic_demod_all is set,  the  equality 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ul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 if dynamic_demod_all is clear and if _#w_#t(_#b_#e_#t_#a) &lt;= _#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ity becomes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dynamic_demod_lex_dep is set, if _#a_#l_#p_#h_#a and _#b_#e_#t_#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rable,  if  they  are identical-excep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ction 5.1.2), and if $vars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set  vars(beta)$, then the equality becomes a  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  _#l_#e_#x__#r_#p_#o _#I_#s _#S_#e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_#1.  _#L_#e_#x_#i_#c_#a_#l _#O_#r_#d_#e_#r (_#l_#e_#x__#r_#p_#o _#i_#s _#s_#e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exicographic recursive path ordering (_#l_#r_#p_#o,  or  _#r_#p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tatus)  [termination,rta-85,rrl] the user mus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ing on  constant  and  function  symbols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 with  the  t lex command.  (_#O_#t_#t_#e_#r use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Other implementations of _#l_#r_#p_#o use partial  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s  or  dynamically changing orderings.)  If a 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resent, otter assigns an ordering, which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ordering on symbols extends to a total ord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 terms.   The  lexical aspect of _#l_#r_#p_#o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unction symbols can have their argument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to-right  or  right-to-left.  Thi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t lrpo_lr_status and lrpo_rl_status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 if  associativity  is  a  demodulator,  f(f(x,y),z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,f(y,z)), and if expressions in f are to be right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.nf lrpo_lr_status( [f(x,x)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r_#p_#o comparison is used when  orienting  equality 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 whether  an equality should be a demodul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r_#p_#o-dependent demodulator, and deciding whether to a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r_#p_#o-dependent  demodulator.   _#L_#r_#p_#o comparison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valuating  the  functions/predicates   that  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comparison ($LLT, $LG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_#2.  _#L_#e_#x-_#d_#e_#p_#e_#n_#d_#e_#n_#t _#D_#e_#m_#o_#d_#u_#l_#a_#t_#i_#o_#n (_#l_#e_#x__#r_#p_#o  _#i_#s  _#s_#e_#t)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on of lex-dependent demodulator is replaced with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o-dependent demodulator.  An  input  demodulator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po-dependent  if  neither  argument  is _#l_#r_#p_#o-less-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An _#l_#r_#p_#o-dependent demodulator is allowed to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erm  iff  its  application  results in an _#l_#r_#p_#o-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_#3.  _#O_#r_#i_#e_#n_#t_#i_#n_#g _#E_#q_#u_#a_#l_#i_#t_#i_#e_#s (_#l_#e_#x__#r_#p_#o _#i_#s _#s_#e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quality literals (positive and negative)  are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same  way.   If  alpha  is _#l_#r_#p_#o-less-than b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i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_#4.  _#D_#e_#t_#e_#r_#m_#i_#n_#i_#n_#g _#D_#y_#n_#a_#m_#i_#c _#D_#e_#m_#o_#d_#u_#l_#a_#t_#o_#r_#s (_#l_#e_#x__#r_#p_#o _#i_#s _#s_#e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lag dynamic_demod is set, _#o_#t_#t_#e_#r attempts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ies into demodulators (dynamic_demod_all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beta  is  _#l_#r_#p_#o-less-than  alpha,  the  derived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 a demodulator.  (Alpha is not _#l_#r_#p_#o-less-than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  orienting    has    already    occurred.)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_demod_lex_dep  is  set,  neither  argument  is _#l_#r_#p_#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-than the other, and every variable that occurs i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occurs in alpha, the derived equality becomes an _#l_#r_#p_#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t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3.  _#C_#o_#m_#p_#l_#e_#t_#i_#o_#n _#a_#n_#d _#T_#e_#r_#m_#i_#n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r_#p_#o enables an implementation of the  Knuth-Bendix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procedure  [knuth-bendix].  Here is an inpu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_#o_#t_#t_#e_#r to search for and quickly find a  complet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eductions for free groups.  (As with any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nuth-Bendix completion procedure, the critical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oice  of ordering scheme and/or the specific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ymb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knuth_b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lex_r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process_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(print_lists_at_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([e,f(x,x),g(x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rpo_lr_status([f(x,x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s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x =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e,x) = x).                 % lef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g(x),x) = e).              % lef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f(x,y),z) = f(x,f(y,z))).  %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6.  _#E_#v_#a_#l_#u_#a_#b_#l_#e _#F_#u_#n_#c_#t_#i_#o_#n_#s _#a_#n_#d _#P_#r_#e_#d_#i_#c_#a_#t_#e_#s ($_#S_#U_#M, $_#L_#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, like _#a_#u_#r_#a and _#i_#t_#p, recognizes some  special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edicate symbols as evaluable symbols.  Integer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, lexical comparison, Boolean  evaluation,  and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 expressions  can  be  employed when a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" some aspect of a theorem-proving task.  (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$  evaluation  is  not outstanding-it may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ccurs during demodulation and during  hyper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tion.   If,  for  example,  demodulation encounter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UM(_#i__#1, _#i__#2), where _#i__#1 and _#i__#2 are integers, the te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 to _#i__#3, the sum of _#i__#1 and _#i__#2, as if the de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 t ($SUM(_#i__#1, _#i__#2) = _#i__#3) were present.  If,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  hyperresolution   encounters   the  negativ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$LT(_#t__#1, _#t__#2), then _#t__#1 and _#t__#2  are  demodulated;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 are (respectively) integers _#i__#1 and _#i__#2, with _#i__#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_#2, then the literal is  removed  as  if  the  unit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T(_#t__#1, _#t__#2)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s that evaluate  to  type  Boolean  can  oc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function symbols (demodulation) or predica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modulation and hyperresolution).  If  they 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ymbols, the Boolean constants are $T (true) and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_#x _#i_#n_#t -&gt; _#i_#n_#t       $SUM, $PROD, $DIFF, $DIV, $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_#x _#i_#n_#t -&gt; _#b_#o_#o_#l      $EQ, $NE, $LT, $LE, $GT, $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e_#r_#m _#x _#t_#e_#r_#m -&gt; _#b_#o_#o_#l    $ID, $LNE, $LLT, $LLE, $LGT, $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o_#o_#l _#x _#b_#o_#o_#l -&gt; _#b_#o_#o_#l    $AND, $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o_#o_#l -&gt; _#b_#o_#o_#l           $TRUE, $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_#b_#o_#o_#l                $T,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e_#r_#m -&gt; _#b_#o_#o_#l           $ATOMIC, $NUMBER, $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_#i_#n_#t                 $NEXT_CL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b_#o_#o_#l _#x _#t_#e_#r_#m _#x _#t_#e_#r_#m -&gt; _#t_#e_#r_#m    $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2: Evaluable Function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 contains all of the evaluable functions  and 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.  Their behavior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i_#n_#t _#x _#i_#n_#t -&gt; _#i_#n_#t.  The term evaluates if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ulate  to integers.  $DIV is integer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OD is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i_#n_#t _#x _#i_#n_#t -&gt; _#b_#o_#o_#l.  The term evaluates  if  bot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demodulate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t_#e_#r_#m _#x _#t_#e_#r_#m -&gt; _#b_#o_#o_#l.  The term always evalu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re similar to the five operations in $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-&gt; bool$, except that the comparisons  are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 of  arithmetic.  The lexical compari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in lex-dependent demodulation;  in 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lag lex_order_vars (Sections 4.1.5 and 5.1.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b_#o_#o_#l _#x _#b_#o_#o_#l -&gt; _#b_#o_#o_#l. The term evaluates if  both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  demodulate  to Booleans.  (This is more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than need be; for example, $AND($F,bird)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b_#o_#o_#l -&gt; _#b_#o_#o_#l. The term evaluates if its argument 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ates to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-&gt; _#b_#o_#o_#l.  If hyperresolution encounters a  literal  -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literal $F, the literal is removed.  If hyper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tion encounters a literal -$F or a  literal  $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 hyperresolvent  is  discarded  (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ut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t_#e_#r_#m -&gt; _#b_#o_#o_#l.  A term is $ATOMIC iff it is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 integer),  a term is a $NUMBER if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, and a term is a $VAR iff  it  is  a  (u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-&gt; _#i_#n_#t.  The term $NEXT_CL_NUM (no  arguments) 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s  to  the  next  integer that will be as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identifier (this is useful for placing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ause within th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_#b_#o_#o_#l _#x _#t_#e_#r_#m _#x _#t_#e_#r_#m -&gt; _#t_#e_#r_#m.  The $IF  funct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f-_#t_#h_#e_#n-_#e_#l_#s_#e   operator.    It   i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side-out (the default) demodulation encounter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$IF(_#c_#o_#n_#d_#i_#t_#i_#o_#n,  _#t__#1, _#t__#2), demodulation devi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-out behavior.   The  term  _#c_#o_#n_#d_#i_#t_#i_#o_#n  is  de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aluated);  if the result is $T, the value of the $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esult of demodulating _#t__#1; if the result is $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the $IF term is the result of demodulating _#t__#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neither $T nor $F, demodulation return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behavior.   Note  that  if  _#c_#o_#n_#d_#i_#t_#i_#o_#n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 value,  demodulation  strays  from  its  insi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 because  just  one of _#t__#1 and _#t__#2 is demod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utside-in demodulation option has been se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need  to  treat  $IF  terms  differently  from the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utside-in demodulation causes the $IF  ter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before either _#t__#1 or _#t_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aluable functions and predicates  enable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ies with demodulation as a general-purpos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Here are some examp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cd(x,y) =                      %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IF($EQ(x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F($EQ(y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IF($LT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cd(x,$DIFF(y,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cd(y,$DIFF(x,y)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ber(X,[]) = $F).     % some list functions (prolog_style_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mber(X,[H|T]) = $IF($ID(X,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(X,T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erse(L) = rev2(L,[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2([], L) =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2([H|T],L) = rev2(T,[H|L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olean function defined with demodulators, such a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preceding  set  of  definitions, 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cedent (negated literal) in a hyperresolution nucle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_#L__#1 | ... | -$TRUE(member(_#e_#l_#e_#m_#e_#n_#t, _#l_#i_#s_#t)) | ... | -_#L__#n | _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ble functions and predicates  are  useful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resolution to perform state-space searche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issionaries and Cannibals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3 missionaries, 3 cannibals, and a bo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est  bank  of a river.  All wish to cro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at holds at most 2 people.  If  the  canni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 outnumber  the  missionaries on either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iver  or  in   the   boat,   the   out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aries  will  be  eaten.   Can they all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the river?  If  so,  how?   (The  boa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#s_#t_#a_#r_#t _#o_#f _#i_#n_#p_#u_#t 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hyper_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axi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te(xmbs,xcbs,xbp)          % If we have a provable st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pick(xm)                     % missionaries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pick(xc)                     % cannibals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LE(xm, x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LE(xc, x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GT($SUM(xm, xc), 0)         % if number in boat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LE($SUM(xm, xc), 2)         % if number in boat &lt;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OR($GE(xm, xc),$EQ(xm,0))   % if no feast in the bo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if no feast after the boat leaves current 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OR($GE($DIFF(xmbs, xm), $DIFF(xcbs, xc)),$EQ($DIFF(xmbs, xm)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if no feast when the boat arrives at the other 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$OR($GE($SUM($DIFF(3, xmbs), xm), $SUM($DIFF(3, xcbs), x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EQ($SUM($DIFF(3, xmbs), xm)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then a crossing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tate($SUM($DIFF(3, xmbs), xm),$SUM($DIFF(3, xcbs), xc),Otherside(xbp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tate(3,3,East).   % go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s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(3,3,West).    %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(demod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side(West) = 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side(East) = 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_#e_#n_#d _#o_#f _#i_#n_#p_#u_#t 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  _#W_#e_#i_#g_#h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maintains four lists of weigh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_list(pick_given).     % Choose given clauses from the se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_list(purge_gen).      % Is used in conjunction with the max_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rameter to discard undesirab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_list(pick_and_purge). % Plays the roles of both pick_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urge_gen (if present, neither pick_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nor purge_gen can b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_list(terms).          % Used to orient equality litera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ecide dynamic demodulators (lex_rpo cl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3.2.4 for input of lists of weigh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1.  _#W_#e_#i_#g_#h_#i_#n_#g _#C_#l_#a_#u_#s_#e_#s _#a_#n_#d _#L_#i_#t_#e_#r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ght of a clause is always the sum of the  weigh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iterals (excluding any answer literals). 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sitive literal is the weight of its atom. 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gative literal is the weight of its atom plu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g_weight parameter (Section 4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7._#2.  _#W_#e_#i_#g_#h_#i_#n_#g _#A_#t_#o_#m_#s _#a_#n_#d _#T_#e_#r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and terms are weighed  top-down.   To  weigh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,  the appropriate weight list is searched (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 for the first  matching  template.   If  a  ma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n  the  subterms of the given term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in the template are weighed.   The  we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erm  is  the sum of the products of each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ght of its corresponding  subterm,  plus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of the weight template.  For example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ght(f(g(2),-3), 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given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(g(h(a)),f(b,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eight of the given term is (2 * (the weight of h(a)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3 * (the weight of f(b,x))) + (-50).  If a matching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is not found, then the weight of the given te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+  sum  of  the  weights of the subterms.  (Se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_wt_max_args and  term_wt_max_args,  Section  4.1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.)  Note that this weighting scheme impli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eight templates are present, the  default  weigh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or atom is the number of variable, constant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dicate symbols (symbol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weight templates are generic.  A variabl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template will match any variable (and only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iven term.  As a consequence, it is never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different variable names in a weight templ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eight(f(x,x),-7)  matches  the  term  f(u,v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(x,32) matches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 two occurrences of  symbol  f  in  the  term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f,x)  are  treated  by  _#o_#t_#t_#e_#r as different symbo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different arities.  The weight template  weight(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  applies  to  the second occurrence but not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arning applies only if the command clear(check_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iss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weight of an answer literal is 0, but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used  to  assign  weights  to answer liter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neg_weight never applies to answ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an inadequacy of the input  parser,  weight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  cannot  contain  infix  equality  atoms-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((a = b), 0) will _#n_#o_#t be accepted.  Instead, on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internal  system name and write the atom i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-the template t weight($eq_infix(a,b),  0)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(a =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wishes to have a weight template containing a  Sk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or  constant  that is generated by _#o_#t_#t_#e_#r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ake a short trial run to find out  how  the 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kolemized, then return to the input file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 list _#a_#f_#t_#e_#r the formula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8.  _#A_#n_#s_#w_#e_#r _#L_#i_#t_#e_#r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use of answer  literals  is  to  record,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for  a  refutation,  instantiations 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lauses.  For example, if the theorem under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states  that  an object exists, then the den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m contains a variable, and an answer literal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variable can be appended to the denial.  If a re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is found, then the empty clause has an answ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ontains  the  object  whose  existence 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teral whose predicate symbol starts with $ans, t $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$ANS  is an answer literal.  Most routines-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that count literals and  decide  whether  a  cla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or negative-ignore any answer literals.  The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 rules  insert,  into  the  children,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 of any answer literals in the parents.  If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s  enabled,  otter  _#d_#o_#e_#s  attempt  to  factor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  _#M_#e_#t_#a-_#e_#x_#p_#e_#r_#i_#m_#e_#n_#t_#a_#l _#F_#e_#a_#t_#u_#r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some features that are new, not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, and/or not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1.  _#L_#i_#n_#k_#e_#d _#U_#R-_#R_#e_#s_#o_#l_#u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2.0 has an inference rule, linked_ur_res, which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 of  the linked inference principle [link-II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-resolution.  As this manual is written, there i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ocumentation.  The inference rule is still evol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ighly experimental.   For  current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of    linked   UR-resolution,   send   e-mai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s@mcs.anl.gov,        veroff@unmvax.cs.unm.edu,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onis@mcs.an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2.  _#A_#t_#o_#m (_#L_#i_#t_#e_#r_#a_#l) _#D_#e_#m_#o_#d_#u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, as well as terms, are demod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e negation symbol cannot occur in a de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Because of an inadequacy of the input parser, demod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s  to rewrite infix equalities must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fix) system name t  $eq_infix.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ulator  ((f(x,y)  =  x) = (y = 0))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eq_infix(f(x,y),x) = $eq_infix(y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Things work as expected if the right side of a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dulator is one of the Boolean constants $T or $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3.  _#C_#o_#n_#d_#i_#t_#i_#o_#n_#a_#l _#D_#e_#m_#o_#d_#u_#l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demodulator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DITIONAL(_#c_#o_#n_#d_#i_#t_#i_#o_#n, _#a_#l_#p_#h_#a, _#b_#e_#t_#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"if _#c_#o_#n_#d_#i_#t_#i_#o_#n then _#a_#l_#p_#h_#a = _#b_#e_#t_#a".  A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 is applied only if the instantiated 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to $T.  In other respects, it behaves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dulator.   Examples  are  (member and gc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NDITIONAL($ATOMIC(x), conjunctive_normal_form(x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NDITIONAL(member(gcd(4,x),y), f(x,y), g(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NDITIONAL($GT($NEXT_CL_NUM,1000), e(x,x), ju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4.  _#A_#n_#o_#t_#h_#e_#r _#D_#e_#m_#o_#d_#u_#l_#a_#t_#i_#o_#n _#T_#r_#i_#c_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eature, activated by the  set_special_unary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_#o_#t_#t_#e_#r to avoid one of the problems caused by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ssociative-commutative  matching  during 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eature is useful when an associative-commutativ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an inverse are present, as in rings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the following lex command and de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x([0,a,b,c,d,e,g(x),f(x,x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demodul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x,y) = f(y,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x,f(y,z)) = f(y,f(x,z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x,g(x))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x,f(g(x),y)) = f(0,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(0,x) =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f(f(g(b),a),c),f(b,g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a,f(b,f(c,f(g(b),g(c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uld like b and g(b) to be next to each other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could  be canceled by one of the inverse de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eature accomplishes just that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special_unary([g(x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g to be ignored  during  term  comparison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would be demodulated to a.  The set_special_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no effect if the flag lex_rpo is set.  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n experimental feature.  Its consequenc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5.  _#I_#n_#t_#r_#o_#d_#u_#c_#i_#n_#g _#N_#e_#w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for a complete set of reductions,  on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 encounters  an  equality that cannot be ori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n be handled by introducing a  new  function 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[kapur-group]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functions - default clear.  If this flag  is  se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 equality  units  of  a  particular  type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new function symbols and equalities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y  has  the  property that each side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hat does not occur in the other side, t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symbol and two new equalities are introduc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(d(x,d(y,d(d(x,x),x))) =  d(d(z,z),y))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of   (d(x,d(y,d(d(x,x),x)))   =   k1(y)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(d(z,z),y) = k1(y)).  The new function symbol is  k1;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list  is  the intersection of the variab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sides.  The lexical value of the new symbol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6.  _#A_#n_#c_#e_#s_#t_#o_#r _#S_#u_#b_#s_#u_#m_#p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does not necessarily prefer short or simple  proofs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reports  the  proofs  that  it  finds.  A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_subsume  extends  the  concept  of  subsum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the  derivation  history,  so  that  if  two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s are logically  identical,  the  one  with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s  is  preferred.   The  motivation is to fi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or_subsume - default clear.  If this flag is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on  of  subsumption  (forward  and backward)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_#a_#n_#c_#e_#s_#t_#o_#r-_#s_#u_#b_#s_#u_#m_#p_#t_#i_#o_#n.   Clause   _#C   ancestor-sub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 _#D  iff _#C properly subsumes _#D or if _#C and _#D ar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s and _#s_#i_#z_#e(_#a_#n_#c_#e_#s_#t_#o_#r_#s_#e_#t(_#C)) &lt;= _#s_#i_#z_#e(_#a_#n_#c_#e_#s_#t_#o_#r_#s_#e_#t(_#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9._#7.  _#R_#e_#d_#u_#c_#i_#n_#g _#m_#a_#x__#w_#e_#i_#g_#h_#t _#o_#n _#t_#h_#e _#F_#l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any searches, the number of kept clauses grows much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than  the number of given clause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os is very large, and most of those clauses never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pate  in  the  search.   To save memory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_weight parameter to discard many  of  the  clau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(probably) never become giv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earches and proofs show a phenomenon we call  th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ity hump.  To get a search started, one must u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x clauses; then one can continue the search using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.   Analogously,  the  first few steps in a pro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, and the remaining steps are simpler.  If one 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arefully  conserve  memory  when  a  complexity h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one can use the  parameter  reduce_weight_li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  value of max_weight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_weight_limit - default 0, range [0.._#m_#a_#x__#i_#n_#t].   If 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value)  is  not  0,  this  parameter  has effec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are packed in the parameter.  The last  two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the  new  limit,  and  the others specif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at which to make the  change.   For  example,  _#n=_#3_#9_#7_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 to  reduce  max_weight to 75 after given cl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0.  _#L_#i_#m_#i_#t_#s, _#A_#b_#n_#o_#r_#m_#a_#l _#E_#n_#d_#s (_#a_#b_#e_#n_#d_#s),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t_#t_#e_#r has a several compile-time  limits.   If  a  li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,  a  message  containing the name of the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output file and/or at the terminal.  To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, find the appropriate definition (#define) in a 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c file, increase the limit, and recompile  _#o_#t_#t_#e_#r. 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have  his  or  her  own  copy of the source cod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)  Some of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NAME - Maximum number of characters in a variab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, function, or predic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BUF - Maximum number of characters in an  in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lause, formula, command, weight templa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VARS -  Maximum  number  of  distinct  variab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FS_TERM_DEPTH - Maximum depth of terms in forward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ption discrim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_AL_TERM_DEPTH - Maximum  depth  of  left  argu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ities in demodulation discrimin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_#o_#t_#t_#e_#r is using too much memory, one can decrease (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   the  value  of  the  fpa_literals  parameter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_sub_fpa flag to switch forward subsumption index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imination  tree  to  _#f_#p_#a indexing, and use we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 (more) generate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_#1.  _#S_#u_#m_#m_#a_#r_#y _#o_#f _#t_#h_#e _#O_#p_#t_#i_#o_#n_#s _#a_#n_#d _#T_#h_#e_#i_#r _#D_#e_#f_#a_#u_#l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input_sos_first).               clear(knuth_bend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sos_queue).                     clear(lex_r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sos_stack).                     clear(dynamic_demod_lex_d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given).                     clear(lex_order_v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binary_res).                    clear(for_sub_f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hyper_res).                     clear(no_f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ur_res).                        clear(no_fa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i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from).                     set(check_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emod_inf).                     clear(prolog_style_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ear(process_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from_left).                  clear(simplify_f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from_right).                 clear(bird_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into_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ara_into_right).                 clear(free_all_m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from_vars).                clear(atom_wt_max_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into_vars).                clear(term_wt_max_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from_units_only).          clear(print_lists_at_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into_units_only).          clear(really_delete_cla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skip_sko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ones_rule).                clear(prog_synthe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para_all).                      clear(ancestor_sub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ear(new_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very_verbose).                  clear(linked_ur_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order_eq).                      clear(linked_ur_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sort_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elete_identical_nested_sko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or_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unit_deletion).                  assign(report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kept).                       assign(max_seconds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proofs).                     assign(max_gen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back_sub).                         assign(max_kept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back_sub).                   assign(max_given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factor).                         assign(max_mem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sign(max_literals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demod_history).                    assign(max_weight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emod_linear).                   assign(fpa_literals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emod_out_in).                   assign(fpa_terms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ollar_eval).                    assign(demod_limit,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ynamic_demod).                  assign(max_proofs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dynamic_demod_all).              assign(neg_weight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new_demod).                  assign(stats_level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(back_demod).                     assign(reduce_weight_limit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print_back_demod).                 assign(max_ur_depth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symbol_elim).                      assign(max_ur_deduction_size,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   Ross Overbeek, being the  chief 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_#o_#t_#t_#e_#r's  predecessors _#a_#u_#r_#a and _#l_#m_#a/_#i_#t_#p, w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during the design of _#o_#t_#t_#e_#r.  I am also grat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s  of  previous versions of _#o_#t_#t_#e_#r who repor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de many other valuab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ang-le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-L. Chang and  R.  C.-T.  Lee.   _#S_#y_#m_#b_#o_#l_#i_#c  _#L_#o_#g_#i_#c 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e_#c_#h_#a_#n_#i_#c_#a_#l  _#T_#h_#e_#o_#r_#e_#m _#P_#r_#o_#v_#i_#n_#g.  Academic Press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ermi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Dershowitz.  Termination of rewriting.   _#J_#o_#u_#r_#n_#a_#l 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y_#m_#b_#o_#l_#i_#c _#C_#o_#m_#p_#u_#t_#a_#t_#i_#o_#n, 3:69--116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ta-8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-P.  Jouannaud,  editor.   _#R_#e_#w_#r_#i_#t_#i_#n_#g  _#T_#e_#c_#h_#n_#i_#q_#u_#e_#s 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p_#p_#l_#i_#c_#a_#t_#i_#o_#n_#s,  _#S_#p_#r_#i_#n_#g_#e_#r-_#V_#e_#r_#l_#a_#g  _#L_#e_#c_#t_#u_#r_#e   _#N_#o_#t_#e_#s _#i_#n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u_#t_#e_#r _#S_#c_#i_#e_#n_#c_#e, _#V_#o_#l.  _#2_#0_#2,  New  York,  1985.  Spr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apur-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Kapur and H. Zhang.   Proving  equivalence  of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  axiomatizations  of  free  groups.   _#J_#o_#u_#r_#n_#a_#l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u_#t_#o_#m_#a_#t_#e_#d _#R_#e_#a_#s_#o_#n_#i_#n_#g, 4(3):331--352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Kapur and H. Zhang.  RRL:  Rewrite  rule 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 manual.   Technical Report 89-03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, University of  Iowa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nuth-b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Knuth  and  P.  Bendix.   Simple  word  probl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 algebras.  In J. Leech, editor, _#C_#o_#m_#p_#u_#t_#a_#t_#i_#o_#n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r_#o_#b_#l_#e_#m_#s _#i_#n _#A_#b_#s_#t_#r_#a_#c_#t  _#A_#l_#g_#e_#b_#r_#a_#s. Pergamon Pres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v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ld Loveland.  _#A_#u_#t_#o_#m_#a_#t_#e_#d _#T_#h_#e_#o_#r_#e_#m _#P_#r_#o_#v_#i_#n_#g: _#A  _#L_#o_#g_#i_#c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B_#a_#s_#i_#s.  North-Holland, Amsterdam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de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Lusk and R. Overbeek, editors.  _#P_#r_#o_#c_#e_#e_#d_#i_#n_#g_#s  _#o_#f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9_#t_#h  _#I_#n_#t_#e_#r_#n_#a_#t_#i_#o_#n_#a_#l  _#C_#o_#n_#f_#e_#r_#e_#n_#c_#e _#o_#n _#A_#u_#t_#o_#m_#a_#t_#e_#d  _#D_#e_#d_#u_#c_#t_#i_#o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p_#r_#i_#n_#g_#e_#r-_#V_#e_#r_#l_#a_#g _#L_#e_#c_#t_#u_#r_#e _#N_#o_#t_#e_#s _#i_#n _#C_#o_#m_#p_#u_#t_#e_#r _#S_#c_#i_#e_#n_#c_#e, _#V_#o_#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3_#1_#0, New  York, 1988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wing Lusk and Ross Overbeek.  The automated 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ITP.   Tech. Report ANL-84/27, Argon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, Argonne, Ill.,  April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kolem-aaa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McCune.   Skolem  functions  and  equa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 deduction.   Preprint MCS-P136-0290, Arg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Laboratory, Argonne, Ill.,  Febr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de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Siekmann, editor.  _#P_#r_#o_#c_#e_#e_#d_#i_#n_#g_#s _#o_#f _#t_#h_#e  _#8_#t_#h  _#I_#n_#t_#e_#r_#n_#a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i_#o_#n_#a_#l  _#C_#o_#n_#f_#e_#r_#e_#n_#c_#e  _#o_#n  _#A_#u_#t_#o_#m_#a_#t_#e_#d  _#D_#e_#d_#u_#c_#t_#i_#o_#n, _#S_#p_#r_#i_#n_#g_#e_#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V_#e_#r_#l_#a_#g _#L_#e_#c_#t_#u_#r_#e _#N_#o_#t_#e_#s _#i_#n _#C_#o_#m_#p_#u_#t_#e_#r _#S_#c_#i_#e_#n_#c_#e, _#V_#o_#l. _#2_#3_#0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, 1986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U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an Smith.  Reference manual  for  th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m  prover: An incarnation  of AURA.  Tech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L-88-2, Argonne National Laboratory,  Argonne, 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AR-over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Wos, F. Pereira, R. Boyer, J~Moore, W.  Bledsoe,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schen, B. Buchanan,  G. Wrightson, and C. Gree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automated  reasoning  and  related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J_#o_#u_#r_#n_#a_#l _#o_#f _#A_#u_#t_#o_#m_#a_#t_#e_#d _#R_#e_#a_#s_#o_#n_#i_#n_#g, 1(1):5--48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ok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Wos.   _#A_#u_#t_#o_#m_#a_#t_#e_#d  _#R_#e_#a_#s_#o_#n_#i_#n_#g:  _#3_#3  _#B_#a_#s_#i_#c  _#R_#e_#s_#e_#a_#r_#c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r_#o_#b_#l_#e_#m_#s.  Prentice-Hall, Englewood Cliffs, N.J.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ok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Wos, Ross Overbeek, Ewing Lusk, and James  B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A_#u_#t_#o_#m_#a_#t_#e_#d  _#R_#e_#a_#s_#o_#n_#i_#n_#g:  _#I_#n_#t_#r_#o_#d_#u_#c_#t_#i_#o_#n  _#a_#n_#d  _#A_#p_#p_#l_#i_#c_#a_#t_#i_#o_#n_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ntice-Hall, Englewood Cliffs, N.J.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nk-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Wos, Robert  Veroff,  Brian  Smith,  and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Cune.   The linked inference principle II: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.  In R. Shostak, editor, _#P_#r_#o_#c_#e_#e_#d_#i_#n_#g_#s  _#o_#f  _#t_#h_#e  _#7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n_#f_#e_#r_#e_#n_#c_#e  _#o_#n   _#A_#u_#t_#o_#m_#a_#t_#e_#d  _#D_#e_#d_#u_#c_#t_#i_#o_#n,  _#S_#p_#r_#i_#n_#g_#e_#r-_#V_#e_#r_#l_#a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e_#c_#t_#u_#r_#e _#N_#o_#t_#e_#s _#i_#n _#C_#o_#m_#p_#u_#t_#e_#r  _#S_#c_#i_#e_#n_#c_#e,  _#V_#o_#l.   _#1_#7_#0,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6--332, New York, 1984. Springer-Ver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      Otter 2.0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