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2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enclos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enclose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ry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-objec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special-pr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clas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compile-time-pr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r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7 100000081 100000100 100000120 100000140 100000155 100000172 100000189 100000207 100000226 100000255 100000283 100000295 100000309 100000327 100000345 100000378 1000004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