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6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error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special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special-te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ambda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app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call-next-method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macro-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extended-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-prop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defn-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modul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and-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-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yntax-s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expor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expo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mpor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nam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excep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only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nion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2 100000063 100000082 100000101 100000121 100000134 100000152 100000167 100000195 100000209 100000224 100000245 100000269 100000286 100000300 100000317 100000334 100000360 100000379 100000396 100000413 100000428 100000448 100000473 100000498 100000523 100000548 100000573 1000005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