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5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vector-to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non-local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-local-id-m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local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8 100000083 100000103 100000123 10000013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