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8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mpile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c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unresolved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long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link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local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static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4 100000080 100000105 100000124 100000143 10000016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