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DATA documentation  (@(#)doc.doc</w:t>
        <w:tab/>
        <w:t>1.1 92/09/11 15:39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data - generate pretty-printers from ML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rettify M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data [&lt;switch&gt; | &lt;filename&gt;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e    &lt;string&gt;    sets the pretty-printer prefix for non-built-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im   &lt;string&gt;    sets the pretty-printer prefix for built-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ring &lt;string&gt;    name of the procedure which writ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n                ignore user-supplied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e canonical pretty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m    &lt;layer&gt;     generate  &lt;layer&gt; 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om               turn off -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n               turn off -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dth   &lt;number&gt;   limit output program width to &lt;number&gt;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etty  &lt;file&gt;     pretty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witches           show state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n ML type (or a collection of mutually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) it is often necessary to define ``pretty-printers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program takes datatype and type declarations from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generates pretty-printers for them on its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ormat for a datatype is specified by writing an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[ format 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each of its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tructor of the type typ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f type1 * type2 * ... typem  (*[format 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m may be 0) then the constructor case of the pretty-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constructor(S'1, ..., S'm) =&gt; (translation of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tructor of the type typ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f {id1:type1, .. idm: typem }  (*[format 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m may be 0) then the constructor case of the pretty-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constructor{id1=S'1, ..., idm=S'm} =&gt; (translation of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translated into ML expressions by ma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              -&gt;   Wtypen S'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lt;text&gt;@n       -&gt;  Wtypen "&lt;text&gt;" S'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lt;mltext&gt;$n     -&gt;  &lt;mltext&gt; S'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maining fragments of text in the format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tring "&lt;fragmen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ormats, the ``escape'' character is "`" and any charac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-- in particular the special characters @, $, and ` 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pretty-printers from type abbrevi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. Given a type defini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name = type1 * type2 * ... typem  (*[ format 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a pretty-printing function defini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ame =  fn (S'1, ... S'm)   =&gt;  translation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ype defini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name = {id1: type1 * ... idm: typem }  (*[ format 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a pretty-printing function defini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ame =  fn {id1=S'1, ... idm=S'm}   =&gt;  translation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rmat is given for a constructor or for the right-hand-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breviation, then mldata generates a ``canonical''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ype. The canonical printing of function objects whos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lways "(fn : type)", and the canonical printer for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ype prints the objects in a form readable by 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ypei is a type expression (rather than just a type nam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i is replaced by a canonical printer for objects of that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generated for a datatype with typ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a,'b,...) will be parameterised by a tuple of pretty-pr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'a, 'b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will define pretty-prin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which appear free on the right-hand-sides of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ming Pretty-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etty-printer for a built-in type name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writetype, unless mldata is given a -prim switc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s argument replaces the write prefix.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built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, real, string, unit, 'a list, '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etty-printer for a non-built-in type name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Wtype unless mldata is given a -pre switch --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s argument replaces the W. The name of the function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s assumed to be writestring unless a -string argume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 which case that argument replaces writ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1 - Canonical Printers: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('a,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ee   =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atom of '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node of 'a * ('a,'b) t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type 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eal = int*real*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  RealInt = real*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FooBazT = (Foo, Baz)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following pretty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rec W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'a, W'b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 empty    =&gt; writestring ("emp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tom S'1 =&gt; (writestring ("atom("); W'b S'1; writestring ("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ode (S'1, S'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writestring ("node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'a S'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ing (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ist (Wtree (W'a, W'b)) S'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ing (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tRe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W'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 (S'1, S'2, S'3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writestring 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int S'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ing (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real S'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ing (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'a S'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ing (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eal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S'1, S'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writestring 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eal S'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string (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int S'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string (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WFooBazT = Wtree (WFoo, WBa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2 - A Customis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('a,'b) 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                           (*[()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mark of string option          (*[@no remark@1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tom   of 'b                     (*[@1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de   of 'a * ('a,'b) tree list (*[@1(@, @2)]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alInt = real *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ooBazT = (Foo,Baz)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wonk   = (int-&gt;int-&gt;int) * (real,real) tree(*[@1:@2]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following prett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rec W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'a, W'b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 S'1 as empty =&gt; (writestring ("(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remark S'1   =&gt; (writeoption writestring ("no remark") S'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tom S'1     =&gt; (W'b S'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ode (S'1, S'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W'a S'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ing 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ist (Wtree (W'a, W'b)) (", ") S'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ing (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WReal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S'1, S'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writestring 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eal S'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string (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int S'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string (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WFooBazT = Wtree (WFoo, WB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Twon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S'1, S'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(fn _ =&gt; writestring "fn: int -&gt; int -&gt; int") S'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string ("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tree (writereal, writereal) S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extra text in the format for the node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n extra parameter to the function writelist, an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 constructor is passed as an extra parameter to write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print lists and options are present in the Oxford strea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odule, and accept parameters of the appropriat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tty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data program may also be used (with the -pretty switc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e the text of an input file by systematically ind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t. At present the reorganisation is not parameteris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 you're given), and doesn't really tre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gmenting structure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ldata is presented with a file in which there are structure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or definitions, then it will prettyprint thes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, but augment the body of each struct ... 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-defined prettyprin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is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type 'a list = nil   |  cons of 'a * 'a list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map f nil      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map f (cons (x, xs)) = cons (f x, map f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is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type 'a list = nil   |  cons of ('a * 'a list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map f nil      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map f (cons (x, xs)) = cons (f x, map f x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rec write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 W'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n nil =&gt; writestring ("n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cons (S'1, S'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 writestring ("cons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'a S'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string (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list W'a S'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string (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