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  <w:tab/>
        <w:t>class.not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not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notRICdateOIx,vNnotnCstringOIx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lass not defines negation of conditional statements.  When execu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 executes its argument and fails if the argument is execu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uccess.CchainsizeOIxIEN$topics$100Xnn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