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version 4###</w:t>
        <w:br/>
        <w:t>C###</w:t>
        <w:br/>
        <w:t>man_module############name####space####id_table####modified###</w:t>
        <w:br/>
        <w:t>current_idO####I####xN###</w:t>
        <w:br/>
        <w:t>class.dictN###</w:t>
        <w:tab/>
        <w:t>referenceC###</w:t>
        <w:br/>
        <w:t>hash_table############refer####sizeO####I####xaI####sN####C.dictC####man_class_card#######</w:t>
        <w:br/>
        <w:t>###</w:t>
        <w:br/>
        <w:t>identifier####modul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####name####summary####description####see_also####inherit####user_interface####bugsO####I####xN####C.dictRI####C####date########O####I####x,}E####dictnC####string########O####I####x###pA dictionary) is a collection of dictionary items (called dict_item),</w:t>
        <w:br/>
        <w:t>each of which is a triple (key, label, object).  The key must be</w:t>
        <w:br/>
        <w:t>unique over the dict.</w:t>
        <w:br/>
        <w:br/>
        <w:t>Dicts can be made visible by attaching them to a browser object.  The</w:t>
        <w:br/>
        <w:t>browser can then be used to select dict_item objects.</w:t>
        <w:br/>
        <w:br/>
        <w:t>The access to a dict_item object from a key is implemented using a</w:t>
        <w:br/>
        <w:t>hash_table object.C####chain############sizeO####I####xI####eN####$class.browser$C.browsereN###"$class.list_browser$C.list_browserEN####$class.dict_item$C.dict_itemXnnO####I####x###(Class `dict' is very old and is based on some outdated ideas.  Currently</w:t>
        <w:br/>
        <w:t>its primary use is to provide the storage facilities for a browser.</w:t>
        <w:br/>
        <w:br/>
        <w:t>Its definition might be revised some day to be more in line with the</w:t>
        <w:br/>
        <w:t>spirit of the current PCE system.  Notably try not to rely on -&gt;format</w:t>
        <w:br/>
        <w:t>and &lt;-current.sN####M.dict.S.insert_afterC####man_method_card###########</w:t>
        <w:br/>
        <w:t>identifier####modul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####name####summary####description####see_also####inherit####diagnostics####defaults####bugsO####I####xN####M.dict.S.insert_afterRI####O####I###</w:t>
        <w:tab/>
        <w:t>x*</w:t>
      </w:r>
      <w:r>
        <w:rPr/>
        <w:t>萝淣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ert_afternO####I###</w:t>
        <w:br/>
        <w:t>x###dd a dict_item object (like -&gt;append) after the specified item (a</w:t>
        <w:br/>
        <w:t>dict_item or key).  If the second argument is @nil, the dict_item is</w:t>
        <w:br/>
        <w:t>inserted as the first item.O####I####xI####EN####M.dict.S.appendXnnnnsN####R.dict.sort_ignore_caseC####man_resource_card#######</w:t>
        <w:tab/>
        <w:t>###</w:t>
        <w:br/>
        <w:t>identifier####module###</w:t>
      </w:r>
    </w:p>
    <w:p>
      <w:pPr>
        <w:pStyle w:val="PreformattedText"/>
        <w:bidi w:val="0"/>
        <w:jc w:val="left"/>
        <w:rPr/>
      </w:pPr>
      <w:r>
        <w:rPr/>
        <w:t>last_modified####name####summary####description####see_also####inherit####defaultsO####I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####R.dict.sort_ignore_caseRI####O####I###</w:t>
      </w:r>
    </w:p>
    <w:p>
      <w:pPr>
        <w:pStyle w:val="PreformattedText"/>
        <w:bidi w:val="0"/>
        <w:jc w:val="left"/>
        <w:rPr/>
      </w:pPr>
      <w:r>
        <w:rPr/>
        <w:t>x*</w:t>
      </w:r>
      <w:r>
        <w:rPr/>
        <w:t>裸</w:t>
      </w:r>
      <w:r>
        <w:rPr/>
        <w:t>'N####sort_ignore_casenO####I####x###DWhen @on, sort the dict case-insensitive on the `dict_item &lt;-label'.O####I####xI####eN####M.dict.G.find_prefixeN####R.dict.sort_ignore_blanksEN###</w:t>
      </w:r>
    </w:p>
    <w:p>
      <w:pPr>
        <w:pStyle w:val="PreformattedText"/>
        <w:bidi w:val="0"/>
        <w:jc w:val="left"/>
        <w:rPr/>
      </w:pPr>
      <w:r>
        <w:rPr/>
        <w:t>M.dict.S.sortXnnsN####M.dict.G.find_allO####I####xN####M.dict.G.find_allRI####O####I####x*</w:t>
      </w:r>
      <w:r>
        <w:rPr/>
        <w:t>乱怤</w:t>
      </w:r>
      <w:r>
        <w:rPr/>
        <w:t>####find_allnO####I####x###5Invokes `chain &lt;-find_all' on the chain of &lt;-members.O####I####xI####eN####M.dict.G.matchEN###</w:t>
      </w:r>
    </w:p>
    <w:p>
      <w:pPr>
        <w:pStyle w:val="PreformattedText"/>
        <w:bidi w:val="0"/>
        <w:jc w:val="left"/>
        <w:rPr/>
      </w:pPr>
      <w:r>
        <w:rPr/>
        <w:t>M.dict.G.findXnnnnsN####M.dict.G.find_prefixO####I####xN####M.dict.G.find_prefixRI####O####I####x*</w:t>
      </w:r>
      <w:r>
        <w:rPr/>
        <w:t>论</w:t>
      </w:r>
      <w:r>
        <w:rPr/>
        <w:t>3N####find_prefixnO####I####x###eturn the first dict_item object from &lt;-members whose &lt;-label (or &lt;-key</w:t>
        <w:br/>
        <w:t>if the &lt;-label is @default) has the specified prefix.  The search starts</w:t>
        <w:br/>
        <w:t>at the nth dict_item (0-based).  The last argument requests</w:t>
        <w:br/>
        <w:t>case-insensitive (@on) or case-sensitive (@off).O####I####xI####eN####M.dict.G.matchEN####R.dict.sort_ignore_caseXnO####I####x###:</w:t>
        <w:tab/>
        <w:t># Start index:</w:t>
        <w:tab/>
        <w:t>0</w:t>
        <w:br/>
        <w:tab/>
        <w:t># Ignore case:</w:t>
        <w:tab/>
        <w:t>@off (match exact case).nnsN###</w:t>
      </w:r>
    </w:p>
    <w:p>
      <w:pPr>
        <w:pStyle w:val="PreformattedText"/>
        <w:bidi w:val="0"/>
        <w:jc w:val="left"/>
        <w:rPr/>
      </w:pPr>
      <w:r>
        <w:rPr/>
        <w:t>M.dict.G.findO####I####xN###</w:t>
      </w:r>
    </w:p>
    <w:p>
      <w:pPr>
        <w:pStyle w:val="PreformattedText"/>
        <w:bidi w:val="0"/>
        <w:jc w:val="left"/>
        <w:rPr/>
      </w:pPr>
      <w:r>
        <w:rPr/>
        <w:t>M.dict.G.findRI####O####I####x*</w:t>
      </w:r>
      <w:r>
        <w:rPr/>
        <w:t>乱</w:t>
      </w:r>
      <w:r>
        <w:rPr/>
        <w:t>#N####findnO####I####x###1Invokes `chain &lt;-find' on the chain of &lt;-members.O####I####xI####eN####M.dict.G.find_alleN####M.dict.S.for_someeN####M.dict.S.for_allEN####$examples$7XnnnnsN###</w:t>
      </w:r>
    </w:p>
    <w:p>
      <w:pPr>
        <w:pStyle w:val="PreformattedText"/>
        <w:bidi w:val="0"/>
        <w:jc w:val="left"/>
        <w:rPr/>
      </w:pPr>
      <w:r>
        <w:rPr/>
        <w:t>M.dict.S.sortO####I####xN###</w:t>
      </w:r>
    </w:p>
    <w:p>
      <w:pPr>
        <w:pStyle w:val="PreformattedText"/>
        <w:bidi w:val="0"/>
        <w:jc w:val="left"/>
        <w:rPr/>
      </w:pPr>
      <w:r>
        <w:rPr/>
        <w:t>M.dict.S.sortRI####O####I####x,}E####sortnO####I####x###</w:t>
      </w:r>
      <w:r>
        <w:rPr/>
        <w:t>漇</w:t>
      </w:r>
      <w:r>
        <w:rPr/>
        <w:t>ort the contents of the dict.  The ordering information is kept in</w:t>
        <w:br/>
        <w:t>&lt;-members.  There are two possibilities:</w:t>
        <w:br/>
        <w:br/>
        <w:tab/>
        <w:t># Alphabetical sorting</w:t>
        <w:br/>
        <w:tab/>
        <w:t>When the first argument is not a code object, the dict will be</w:t>
        <w:br/>
        <w:tab/>
        <w:t>sorted alphabetically on the `dict_item &lt;-label'.   The first</w:t>
        <w:br/>
        <w:tab/>
        <w:t>argument requests to compare case-insensitive.  The second</w:t>
        <w:br/>
        <w:tab/>
        <w:t>to ignore leading and trailing blank space and to collapse</w:t>
        <w:br/>
        <w:tab/>
        <w:t>multiple blanks in the middle to a single space  character.</w:t>
        <w:br/>
        <w:tab/>
        <w:t>(see also `string -&gt;strip').</w:t>
        <w:br/>
        <w:br/>
        <w:tab/>
        <w:t># Sorting on a comparison function.</w:t>
        <w:br/>
        <w:tab/>
        <w:t>In this case the first argument is a code object.  This code</w:t>
        <w:br/>
        <w:tab/>
        <w:t>object is passed pairs of dict_item objects as @arg1 and @arg2.</w:t>
        <w:br/>
        <w:tab/>
        <w:t>See `chain -&gt;sort' for details.O####I### xI####eN####R.dict.sort_ignore_caseEN####R.dict.sort_ignore_blanksXnnO####I###!x###U</w:t>
        <w:tab/>
        <w:t># case-insensitive:</w:t>
        <w:tab/>
        <w:tab/>
        <w:t>Dict.sort_ignore_case</w:t>
        <w:br/>
        <w:tab/>
        <w:t># ignore blanks</w:t>
        <w:tab/>
        <w:tab/>
        <w:t>Dict.sort_ignore_blanksnsN####M.dict.S.clearO####I###"xN####M.dict.S.clearRI####O####I####x*</w:t>
      </w:r>
      <w:r>
        <w:rPr/>
        <w:t>滦齆</w:t>
      </w:r>
      <w:r>
        <w:rPr/>
        <w:t>####clearnO####I###$x###SRemoves all dict_item objects from the dict.  Informs a possibly related</w:t>
        <w:br/>
        <w:t>&lt;-browser.O####I###%xI####EN####M.dict.S.deleteXnnnnsN####M.dict.S.for_someO####I###&amp;xN####M.dict.S.for_someRI####O####I###'x*</w:t>
      </w:r>
      <w:r>
        <w:rPr/>
        <w:t>乱篘</w:t>
      </w:r>
      <w:r>
        <w:rPr/>
        <w:t>####for_somenO####I###(x###5Invokes `chain -&gt;for_some' on the chain of &lt;-members.O####I###)xI####EN###</w:t>
      </w:r>
    </w:p>
    <w:p>
      <w:pPr>
        <w:pStyle w:val="PreformattedText"/>
        <w:bidi w:val="0"/>
        <w:jc w:val="left"/>
        <w:rPr/>
      </w:pPr>
      <w:r>
        <w:rPr/>
        <w:t>M.dict.G.findXnnnnsN####M.dict.G.memberO####I###*xN####M.dict.G.memberRI####O####I###+x*</w:t>
      </w:r>
      <w:r>
        <w:rPr/>
        <w:t>锣</w:t>
      </w:r>
      <w:r>
        <w:rPr/>
        <w:t>4N####membernO####I###,x####When the argument is a dict_item object, return it if `dict_item &lt;-dict'</w:t>
        <w:br/>
        <w:t>equals this dict.  Otherwise, invoke `hash_table &lt;-member' on &lt;-table</w:t>
        <w:br/>
        <w:t>and return the result.</w:t>
        <w:br/>
        <w:br/>
        <w:t>Note that many of the methods of the class that require a member</w:t>
        <w:br/>
        <w:t>dict_item argument use &lt;-member to find the dict_item.O####I###-xI####EN####M.dict.G.matchXnnnnsN####V.dict.browserC####man_variable_card###</w:t>
        <w:tab/>
        <w:t>###</w:t>
        <w:tab/>
        <w:t>###</w:t>
        <w:br/>
        <w:t>identifier####module###</w:t>
      </w:r>
    </w:p>
    <w:p>
      <w:pPr>
        <w:pStyle w:val="PreformattedText"/>
        <w:bidi w:val="0"/>
        <w:jc w:val="left"/>
        <w:rPr/>
      </w:pPr>
      <w:r>
        <w:rPr/>
        <w:t>last_modified####name####summary####description####see_also####inherit####defaultsO###</w:t>
        <w:tab/>
        <w:t>I###.xN####V.dict.browserRI####O####I###/x*</w:t>
      </w:r>
      <w:r>
        <w:rPr/>
        <w:t>羴</w:t>
      </w:r>
      <w:r>
        <w:rPr/>
        <w:t>aN####browsernO####I###0x###</w:t>
      </w:r>
      <w:r>
        <w:rPr/>
        <w:t>覹</w:t>
      </w:r>
      <w:r>
        <w:rPr/>
        <w:t>hen not @nil, this is the list_browser object that visualises this</w:t>
        <w:br/>
        <w:t>dictionary.  The slot `list_browser &lt;-dict' contains the reverse</w:t>
        <w:br/>
        <w:t>pointer.</w:t>
        <w:br/>
        <w:br/>
        <w:t>When the dict is modified, it will send messages to the list_browser</w:t>
        <w:br/>
        <w:t>object:</w:t>
        <w:br/>
        <w:br/>
        <w:tab/>
        <w:t># `list_browser -&gt;_delete_item: dict_item'</w:t>
        <w:br/>
        <w:tab/>
        <w:t>The indicated item has been deleted from the dict</w:t>
        <w:br/>
        <w:br/>
        <w:tab/>
        <w:t>#  `list_browser -&gt;_insert_item: dict_item'</w:t>
        <w:br/>
        <w:tab/>
        <w:t>The indicated item has been inserted in the dict</w:t>
        <w:br/>
        <w:br/>
        <w:tab/>
        <w:t># `list_browser -&gt;_clear'</w:t>
        <w:br/>
        <w:tab/>
        <w:t>The dict has been cleared.O####I###1xI####eN###'$class.list_browser$V.list_browser.dictEN###"$class.list_browser$C.list_browserXnnsN####M.dict.S.memberO####I###2xN####M.dict.S.memberRI####O####I###3x*</w:t>
      </w:r>
      <w:r>
        <w:rPr/>
        <w:t>逻</w:t>
      </w:r>
      <w:r>
        <w:rPr/>
        <w:t>~N####membernO####I###4x###ZTest if the argument (a dict_item object or a `dict_item &lt;-key') is</w:t>
        <w:br/>
        <w:t>member of the is dict.O####I###5xI####EN####M.dict.G.memberXnnnO####I###6x###(Redundant.  Use `dict &lt;-member' instead.sN####M.dict.S.deleteO####I###7xN####M.dict.S.deleteRI####O####I###8x*</w:t>
      </w:r>
      <w:r>
        <w:rPr/>
        <w:t>卵貼</w:t>
      </w:r>
      <w:r>
        <w:rPr/>
        <w:t>####deletenO####I###9x###eDelete a dict_item object.  The dict_item to be deleted may be specified</w:t>
        <w:br/>
        <w:t>using its `dict_item &lt;-key'.O####I###:xI####EN####M.dict.S.clearXnO####I###;x###`Fails silently when the argument is not a member dict_item or and the</w:t>
        <w:br/>
        <w:t>key of a member dict_item.nnsN####V.dict.membersO###</w:t>
        <w:tab/>
        <w:t>I###&lt;xN####V.dict.membersRI####O####I###=x*</w:t>
      </w:r>
      <w:r>
        <w:rPr/>
        <w:t>凛</w:t>
      </w:r>
      <w:r>
        <w:rPr/>
        <w:t>xN####membersnO####I###&gt;x###</w:t>
      </w:r>
      <w:r>
        <w:rPr/>
        <w:t>鞢</w:t>
      </w:r>
      <w:r>
        <w:rPr/>
        <w:t>hain with all the members.  Class dict stores its members twice: once</w:t>
        <w:br/>
        <w:t>in &lt;-members to maintain ordering information (see -&gt;sort and -&gt;append)</w:t>
        <w:br/>
        <w:t>and once in the hash_table object &lt;-table to get fast access from a key</w:t>
        <w:br/>
        <w:t>to a dict_item object.O####I###?xI####E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dict.tableXnnsN####M.dict.S.appendO####I###@xN####M.dict.S.appendRI####O####I###Ax*</w:t>
      </w:r>
      <w:r>
        <w:rPr/>
        <w:t>拎</w:t>
      </w:r>
      <w:r>
        <w:rPr/>
        <w:tab/>
        <w:t>N####appendnO####I###Bx###ppend the dict_item at the end (see &lt;-members).  Note that class</w:t>
        <w:br/>
        <w:t>dict_item defines a conversion function to create a dict_item from a</w:t>
        <w:br/>
        <w:t>key.  See `dict_item &lt;-convert'.O####I###CxI####eN####M.dict.S.insert_afterEN###&amp;$class.dict_item$M.dict_item.G.convertXnnnO####I###Dx###</w:t>
      </w:r>
      <w:r>
        <w:rPr/>
        <w:t>稩</w:t>
      </w:r>
      <w:r>
        <w:rPr/>
        <w:t>f there is already a dict_item with this `dict_item &lt;-key', the old</w:t>
        <w:br/>
        <w:t>entry is deleted from &lt;-table.  A subsequent &lt;-member wil this return</w:t>
        <w:br/>
        <w:t>the last appended dict_item with this &lt;-key.sN####R.dict.sort_ignore_blanksO####I###ExN####R.dict.sort_ignore_blanksRI####O####I###Fx*</w:t>
      </w:r>
      <w:r>
        <w:rPr/>
        <w:t>骡鯪</w:t>
      </w:r>
      <w:r>
        <w:rPr/>
        <w:t>####sort_ignore_blanksnO####I###Gx###dWhen @on, ignore leading and trailing blanks.  Map multiple blanks onto</w:t>
        <w:br/>
        <w:t>a single space.  See -&gt;sort.O####I###HxI####eN####R.dict.sort_ignore_caseEN###</w:t>
      </w:r>
    </w:p>
    <w:p>
      <w:pPr>
        <w:pStyle w:val="PreformattedText"/>
        <w:bidi w:val="0"/>
        <w:jc w:val="left"/>
        <w:rPr/>
      </w:pPr>
      <w:r>
        <w:rPr/>
        <w:t>M.dict.S.sortXnnsN####M.dict.S.for_allO####I###IxN####M.dict.S.for_allRI####O####I###Jx+]P####for_allnO####I###Kx###4Invokes `chain -&gt;for_all' on the chain of &lt;-members.O####I###LxI####EN###</w:t>
      </w:r>
    </w:p>
    <w:p>
      <w:pPr>
        <w:pStyle w:val="PreformattedText"/>
        <w:bidi w:val="0"/>
        <w:jc w:val="left"/>
        <w:rPr/>
      </w:pPr>
      <w:r>
        <w:rPr/>
        <w:t>M.dict.G.findXnnnnsN####M.dict.G.matchO####I###MxN####M.dict.G.matchRI####O####I###Nx*</w:t>
      </w:r>
      <w:r>
        <w:rPr/>
        <w:t>螺昇</w:t>
      </w:r>
      <w:r>
        <w:rPr/>
        <w:t>####matchnO####I###Ox####Return a new string holding all dict_item objects in this dict whose</w:t>
        <w:br/>
        <w:t>`dict_item &lt;-label' (or `dict_item &lt;-key' when the label is @default)</w:t>
        <w:br/>
        <w:t>match (using `char_array -&gt;sub') the argument name.</w:t>
        <w:br/>
        <w:br/>
        <w:t>Note that more complicated searches may be performed using &lt;-find_all.O####I###PxI####eN####M.dict.G.find_alleN####M.dict.G.find_prefixEN####M.dict.G.memberXnnnO####I###Qx###+Should allow for case-insensitive matching.s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dict.tableO###</w:t>
        <w:tab/>
        <w:t>I###Rx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dict.tableRI####O####I###Sx*</w:t>
      </w:r>
      <w:r>
        <w:rPr/>
        <w:t>凛躈</w:t>
      </w:r>
      <w:r>
        <w:rPr/>
        <w:t>####tablenO####I###Tx###qThe mapping from `dict_item &lt;-key' to the corresponding dict_item object</w:t>
        <w:br/>
        <w:t>is maintained by this hash_table object.nnnXaC####number###</w:t>
        <w:br/>
        <w:t>########valueO###</w:t>
        <w:br/>
        <w:t>I###UxI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