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EDLIS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Bertrand Le Guer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9, Rue Maurice Genevoi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81000 Albi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(16) 63 54 40 7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LISP est un �diteur adapt� au langage SCHEME, dont il essay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r l'indentation et le parenth�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LISP est grandement configurable depuis la ligne de commande d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une documentation plus commode � lire, t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bien demandez l'aide (F1) sous EDLI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