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COPYRIGHT (c) 1989 BY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PARADIGM ASSOCIATES INCORPORATED, CAMBRIDGE, MASSACHUSETTS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 ALL RIGHTS RESERVED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ny purpose and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above copyright notice appear in all copi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at copyright notice and this 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documentation, and that the name of Paradigm Associate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in advertising or publicity pertaining to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DISCLAIMS ALL WARRANTIES WITH REGARD TO THIS SOFT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ABILITY AND FITNESS,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BE LIABLE FOR ANY SPECIAL, INDIRECT OR CONSEQUENTIAL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N AN ACTION OF CONTRACT, NEGLIGENCE OR OTHER TORTIOUS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OR IN CONNECTION WITH THE USE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Release 1.4 20-NOV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functionally the same as release 1.3 bu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ularized in response to people who have been encorporating S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preted extension language i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jc@paradig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Carr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Associates Inc          Phone: 617-492-6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Putnam Ave, Sui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od.h    Decla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b.c    sche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d.c    a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d.scm  (optional) Some schem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tivation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obvious thing one should notice is that this lisp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tremely small. For example, the resulting binary execut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AX/VMS system with /notraceback/nodebug is 17 kilo-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enough to understand, the source file slib.c is 26 kilo-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enough to include in the smallest application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terpreters or extensio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want to be able to run code from the book "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Computer Programs." Replacing the evaluato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ontrol "flat-coded" one as in chapter 5 would allow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to take place at any time, not just at top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eval-print loop, as herein implemented. This is lef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size 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used will be familiar to most lisp implementors.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e all the same size, and having only two statical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simplifies and speeds up both consing and gc considerab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UBR hack allows for a modular implementation of tail recursion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the FSUBR that is, as far as I know,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rather crude. A topic taken with machine 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ing, tracing, debugging, and state recovery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ver in detail, but clearly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Suffice it to say that if you have a good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you can set a break point at "err" and observe in deta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nd local variables of the procedures in ques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ugly "casting" of data types.  If X is an off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object then examining X-&gt;type will give you the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-&gt;storage_as.cons will show the car and the c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arbage Collection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ne can see from the source, garbage collection is really quite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The procedure gc_relocate is about 25 lines of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newspace is about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ricks in handling garbage collection are (in a copying g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keeping track of locations contain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parsing the heap (in the space sca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gc_protect is called once on each "global" lo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a lis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leaves the stack. Now, if we had chosen not to us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-value passing mechanism provided by the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(also known as the "machine stack" and "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ing mechanism) this lisp would be larger, slow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more difficult to read and understand. Furthermore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more painful to *add* functionality in the way of SUB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writing a very machine and compiler specific assembl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each C-language implementation, embodying assump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ment choices for arguments and local values, etc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ft with the following limitation: "YOU CAN GC ONLY AT TOP-LEV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fits in perfectly with the programming style imp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 interface implementations including the MIT X-Window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 Toolkit a callback or work procedure is not supposed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 implementing the action. Therefore it cannot hav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torage, and the callback trampoline mechanism can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procedure to do a gc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mple object format makes parsing the heap rather triv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complex situations one ends up requiring object headers or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kind to keep track of the actual storage length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components of objects are lisp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pilation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has been compiled and run by the author on Sun III and 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re Multimax, 4.3BSD VAX, VAX/VMS, and AMIGA 500 using the Latti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ll unix machines use (with floating-point flags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c -o siod siod.c sli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AX/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cc s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cc 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link siod,slib,sys$input:/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$library:vaxcrtl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iod == "$" + F$ENV("DEFAULT") + "SI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MIGA 500, ignore warning messages about return value mis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c sio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c sli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blink lib:c.o,siod.o,slib.o to siod lib lib:lcm.lib,lib:lc.lib,lib:amiga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vocation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d [-hXXXXX] [-iXX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 where XXXXX is an integer, to specify the heap size, in obj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 where XXXXX is a filename to load before going into the rep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d -isiod.scm -h1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stem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s called SIGINT and SIGFPE by the C runtime syst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invoking the lisp error procedure. SIGINT is usu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NTROL-C character and SIGFPE by floating point overflow or und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pecial characters are the parenthesis and sing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, besides whitespace of course, will make up a regular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kens are either symbols or numbers depending on what they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-list notation is not supported on input, only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ecial form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of a list is evaluated first, if the value is a SUBR of type 9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a spec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symbol value) is presently like (set! symbol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f . arglist) . body) ==&gt; (define f (lambda arglist . bod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mbda arglist . body) Returns a 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pred val1 val2) If pred evaluates to () then val2 is evaluated else val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gin . body) Each form in body is evaluated with the resul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! symbol value) Evaluates value and sets the local or glob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x1 x2 x3 ...) Returns the first Xn such that Xn evaluated non-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x1 x2 x3 ...) Keeps evaluating Xj until one returns (), or X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uote form). Input syntax 'form, returns form without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t pairlist . body) Each element in pairlist is (variable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value then sets of new bindings for each of th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valuates the body like the body of a progn. This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a macro turning into a let-inter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-environment) Returns the current lexi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cro Special form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R of a list evaluates to a symbol then the value of tha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on a single argument, the original form. The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a new form which is recursively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uilt-In function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SUBR's of type 4,5,6,7, taking from 0 to 3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ra arguments ignored, (not even evaluated!) and argumen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efaulting to (). SUBR's of type 8 are lexprs, receiv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. Order of evaluation of arguments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hoice of your system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p cons car cdr setcar set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? + - * / &lt; &gt; eqv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hmetic functions all take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?, pointer objective identity, eqv? also works 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-bound? takes an optional environmen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-value also takes optional 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symbol-value also takes optional 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-lookup takes a symbol and an environment structure. If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 the CAR will be the valu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,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, takes a second argument, a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list. Copies the top level conses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list, returns a copy of the list of the symbols that have been int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status, prints out the status of garbage collection serv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ells allocated and the number of cells free. If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) argument turns gc services off, if non-() then turns gc servic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, given a filename (which must be a symbol, there are no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/eval all the forms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, will exit back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, takes a symbol as its first argument, prints the p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rror message. The second argument (optional) is an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global variable errobj gets set to this object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?, not. are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is a VMS specific function that takes a single filenam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s the sharable EDT editor to edi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tility procedures in siod.scm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to defin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r,caddr,cdddr,replace,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var variable default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us old maclisp hackers, setq and defun, and prog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 streams implementation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we must do is decide how to represent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reasonable data structure available to us,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might use (&lt;stream-car&gt; &lt;cache-flag&gt; &lt;cdr-cache&gt; &lt;cdr-procedur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-empty-stream is just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-stre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-stream is a special form. Wraps a lambda around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ns-stream is the low-level constructor used by cons-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nchmark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-fib procedure is included in siod.scm so that every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definition in any reports of speed. Make s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correct. use command lin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siod -h100000 -isiod.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-fib 10) =&gt; 55 ; 795 con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-fib 15) =&gt; 610 ; 8877 con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-fib 20) =&gt; 6765 ; 98508 con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rting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de under #ifdef is the definition of myrunti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efined to return a double float, the number of cpu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process so far. This is currently specific for en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unix, with a default unix which would work on any 4.2BSD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other specific case is vms, and the last defaul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untime calling the time function, which usually mean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altime seconds. Nested ifdef's are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f course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it of type casting in close_open_files and vlo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 of an un-interned symbol is used as a pointer to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ode (a conser, a print case, and two gc cases) of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ata type for keeping track of binary data. Are there any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pointer to char and a pointer to FILE are differ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