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COPYRIGHT (c) 1989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Paradigm Associat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dvertising or publicity pertaining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.5 29-NOV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(optional)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compiled and run by the author on Sun III and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Multimax, 4.3BSD VAX, VAX/VMS, and AMIGA 500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 [-g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VMS specific function that takes a singl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EDT editor (as a procedure)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under #ifdef is the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type casting in close_open_files and v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of an un-interned symbol is used as a pointer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de (a conser, a print case, and two gc cases)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for keeping track of binary data. Are there 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inter to char and a pointer to FILE are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