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IZA was invented years ago, somewhere on the East Coas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ver professor whose name escapes me.  At the time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test thing going in AI.  People believed in her, too -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ies of people requesting to use the lab after hour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"talk" to ELIZA alon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RACTER and other wise-acre programs that make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retty lame, but she served me well as a first PROLO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responses to ELIZA's repertoire, if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convention that the responses are number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 with no gaps, and the LARGEST N must come first.  Lots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vity here!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il J. Ruben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