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YSEAN OR OF AND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9 by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dger K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hesda, Md. 2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01) 530-0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ural network which is designed to find and tun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les.  It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knows what kinds of facts are relevant to a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how the facts combine with each other i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decis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knows some of the rules that combine facts, and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and refine these, and also discover othe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has guessed at confidence factors in rules and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ccepts inputs which are logical proposi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s, with probability truth values.  The logical pro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 this time contai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. layer of the network contains AND nodes of input lay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2nd. layer node is an AND of a different combination of 1st.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The edge to an AND node is 0 if the input to the ed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D at the output.  The edge is 1 if the input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AND.  The edge has an intermediate value if the inp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ect on the AND, but not enough to make it completel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false.  The weights for AND nodes are comp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ysean formula, taking the product of input acti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put is raised to the power of the edge weight from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node.  This produces a weighted product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eighted sum.  The assumption of statistical independ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rictly satisfied, but is often approximat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engineer finds independent propositions sol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blems than highly correla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and final layer is a layer of ORs of the AND n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are similar to those to the AND node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OR is computed using the Bayean formul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d NOT, plus DeMorgan's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 rule is applied to the OR weights.  The AND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anged.  This follows the approach of Pao's functional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.  The ANDs form a basis of all the possible log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effect an enriched set of inputs for a simple 1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ab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positional function of the inputs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 of ANDs of inputs and their negatives.  Therefo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 network that solves any problem of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rmula that has a giv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finding this formula can also be done algebra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lgebra becomes unwieldy with large numbers of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bad data will produce a false formula in the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but will generally just introduce a small err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TWORK TO IMPROVE EXPERT SYSTEM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ystem rules can be readily encoded into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the rules in disjuctive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n input node for each proposition in a rul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n output node for each proposition in a rul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et the weights according to the defini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data with known outputs through the network.  This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xpert system rules out of the networ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edge weights near 0 to 0 and weights near 1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the weight definitions above to convert each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to a propositio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TWORK FOR PARAMETRI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ontaining variables can be broken up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s without variables.  For example, we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_budget(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dget is below $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dget is between $1000 and $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dget is between $2000 and $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dget is between $3000 and $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dget is above $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like what happens in the ear, where a neuron i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only when the ear receives sound of a particular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separate neuron for each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program to the subdirectory where you want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comprressing the archive file :  If you get the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ile BNET.EXE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b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 in your current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EXE   : network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DB   : network prolog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  : networ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listed below are for study purposes, but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DOC   : networ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ARI  : network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run of BNET, with 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Run of B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et  &lt;return&gt;               % DOS command to run B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net &gt;&gt; xor.ari       % name of file containing networ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ycles &gt;&gt; 5        % number of input sets to train n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time 0 : 9 -1.0    % net reports it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time 1 : 9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time 2 : 9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time 3 : 9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time 4 : 9 -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&gt;&gt; save1.ari       % file to save final network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name of net" should be a file containing a network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save file" should be the file where you want to sav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e after its run.  You can read it back in on anoth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recommend using the "ari" extension for network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have provided a sample network definition in xor.ari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appears on your screen during a run of ne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log file called lo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NE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et.cfg contains, among other things, a set of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let you see the net behavior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list of trac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_learn_trace.            % learning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_trace .                % and ac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_trace .                % results after ea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t_trace .                %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_trace .                % NO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_trace .                 % or ac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_learn_trace.            % learning o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% appears before the flag on in the left col., tha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.  When there is no % in col. 1, as for cycle_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c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ING NE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couple data items in NET.CFG tha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ehavior.  They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_rate( 1.0 ).         % lear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rop_to_and_edges( off ). % switch -- on or off - on wheth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 and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_rate controls the speed of learning by the net.  I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.  When 0, no learning occurs.  When 1, learn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 the Baysean OR formula form of the delta ru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T.COL for more details on the learning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prop_to_and_edges is a switch with values off and on. 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rrors are propogated back to the "and" level of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 generalized delta rule is used to compute them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for an error assigned to an interior neur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errors made by neurons to which its activation is sent,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dge weight to each such neuron.  We recommend keeping th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net behave like Pao's functional linke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 does not run on your machine, here are some things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VAILABLE MEMORY: This program is written in Prolog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hog.  I do not know exactly how much memory it nee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efinitly runs when there are over 500K memory fre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ess, because you are running with RAM-resid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device drivers, etc.  remove these memory-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boot to provide mor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S 4.0 OR ABOVE:  If you are running with these versions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nclude ANSII.SYS/K -- the "K" option on ANSII.SY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ile.  This resolves a conflic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and DOS keyboard handlers.  Put thi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description file should contain fac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(  DATA_INSTANCE_KEY  , INPUT_NEURON_NUMBER, VALUE_OF_INPU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(  DATA_INSTANCE_KEY  , OUTPUT_NEURON_NUMBER, DESIRED_VALUE_OF_OUTPU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(   KIND  , NEURON_NUMBER, DESCRIPTION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 edge,  KIND, INPUT_NEURON_NUMBER , OUTPUT_NEURON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 INITIAL_W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KIND is one of : input, and, or, not( INPUT_NEURON_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 : in [0 ,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LAYER : inputs and their negatives, i.e. ( 1 - input) 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LAYER : various ands of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on( A AND B) = activation( A ) * activation( 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LAYER : ors of middle lay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on( A OR B) = 1 - ( 1 - activation( A )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1 -  activation(  B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s to and layer are initializ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ji = 0 if input or negative of input i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d represented by nod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ji = 1 if the input or negative of input i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d represented by nod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s to or layer are initialized as all 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s to or layer are updated by delt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s to and layer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