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TH MAINTENANCE SYSTEMS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DESIGN example spec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mple Dynamic Constraint Satisfaction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= {engine, battery, air-cond, sun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= {engine, batt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{small, large}   D2={small, large}   D3={included, no}   D4={included,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constraints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a variable can be assigned a value only if it'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engine &lt;- small =&gt; battery &lt;-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engine &lt;- large =&gt; battery &lt;-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battery &lt;- large and air-cond &lt;- included =&gt; sunroof &lt;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constraints 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engine &lt;- large =&gt; active:air-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air-cond &lt;- no =&gt; active:sun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 assignment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traints in both Cc and Ca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e variables in Vi are active (&lt;-&gt; appear in the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value assigned to a variable belongs to its associ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add the following initi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d domain: {Luxury, deluxe,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now the following compatibility constraints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 Engine &lt;- small ==&gt; Package &lt;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 Package &lt;- Luxury ==&gt; Air-cond &lt;- inclu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