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NNET.doc                        VERSION .91                   5 Sep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*****      *      *     *   *     *  ******  *******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*          * *     * *   *   * *   *  *          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*   **    *   *    *  *  *   *  *  *  *****      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*    *   *******   *   * *   *   * *  *          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*****   *     *   *     *   *     *  ******     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NNET (Genetic Algorithm Neural NETwork) is an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igned to evolve neural networks to solv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problems. This document explains how the program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how it should be used.  GANNET can be adapted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blems.  Neural networks are evolved using a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fessor Kenneth J. Hin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partment of Electrical and Compu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orge Mas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400 Universit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rax, VA 22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ail:  khintz@gmuvax2.g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l:    (703)993-1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Captain Jason J. Spofford, US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CE Graduate Student, George Mas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 Jason J. Spo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GNU General Public License is included in this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write to the Free Software Foundation, Inc., 675 Mass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NNET is written in ANSI C and has been compil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N and VAX platforms operating under UNIX.  The program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3 file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- contains compiling instructions for creating the GA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On a UNIX platform, type 'make -k'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def.h - contains common definitions of variable types 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NET.c - This is the largest source file containing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 process and the ma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nfo.c - works with the parent informa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_info.experiment." The parent information file contains a parent's fi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eurons, etc... and is stored in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_code.c - works with genetic code information. 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stored in binary format.  The parent informat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eek pointers that indicate where one individuals code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.c - records statistical information about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stores it in a flat ASCII format that can b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. The format may have to be modifi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readsheet impor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c - records the history of the evolution process i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history.extension.  This file can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how long a particular job took, for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determining the number of times an experiment was 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code.c - contains routines for converting integer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ycode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.c - records the best phenotype created at particula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The file, best.experiment, i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c - loads and saves the configuration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_load.c - loads input/ output evalu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o4.data - an ASCII data file that contains specific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and thresholds that translate into produceable neur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for a 4 input neuron. This information i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rray at the startup of GAN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o2.data.full - an ASCII data file that contains specific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and thresholds that translate into produceable neur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for a 2 input neuron. This information i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rray at the startup of GAN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NET's Experim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NET creates several experiment files and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each file represents. The experiment nam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.  In the DOS environment, it might make more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at, using the type of file a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reated by GAN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.experiment - This ASCII data file contains the best pheno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generation. There is enough information in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 given neural network. Important statistic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is recorded first. After which, the pheno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enotype values must be understood before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can be constructed. Each row represents a neur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 uniquely identifies a neuron.  The next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level. The next 4 numbers are the input weight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, starting at 1 and ending at 4.  The last f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where that neuron is receiving its inputs from, again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4.  A neuron can receive input from another neuron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the number is less than the number of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, that neuron is connected to an environmental input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it appears.  If the number is great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vironmental inputs, subtract of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inputs and you are left with the neuron numb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input from.  For a two input neuron model, ignore we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3 and 4.  Also, there is an additional number ta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row. This is the second threshold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euro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.experiment - This file contains input patterns for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o recognize. Never make any comments containing a 1 or a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will be interpreted as data. The loader ignor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1's and 0's so you are free to arrange your input data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ease. At the top of the file, you should indicat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 output sets there are and how many environmental input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This is not requir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.experiment - The same things that hold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experiment hold true for this file.  This file tells the GA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the neural network should recognize as being the s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be recognized distin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_info.experiment - The parent information for each par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is stored in this binary file.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, number of neurons, age, etc... is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_code.experiment - Parent genetic code is stored here.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 contains seek pointers for identifying wher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trings start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.experiment - A summary of statistics per generation i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format.  Each line in the file contains a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Each value in a statistics file is separat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the statistics recorded for each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The 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The number of times a parent replaces one of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% of parents assigned ZERO reproductive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Fitness of the best overall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Average overall fitness of the parent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Fitness of the worst overall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Fitness of the best input/output performing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Average input/output fitness of the parent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Fitness of the worst input/output performing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Fitness of the best cycle time performing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Average cycle time fitness of the parent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Fitness of the worst cycle time performing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Fitness of the smallest neural network siz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Average neural network size fitness of the parent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Fitness of the largest neural network siz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Number of neurons in the larges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Average number of neurons in the parent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Number of neurons in the smalles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networks use there own featural representation of input stim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elds measure how different one representation i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tions. (when they are supposed to be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The largest differenc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The average differenc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The smallest differenc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nstead of measuring the difference of featural re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elds measure how similar featural representations 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ural networks are given input stimuli that should be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The largest similarity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The average similarity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The smallest similarity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a long list provides the number of times,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 population, a particular neuron is used a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uron.  Fitness is measured from the output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The neur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The number of times it is used as an output neu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Continued for all neuron numb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    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.experiment - This configuration file contains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.  Here are some notes on the various field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     - The experi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Size - The number of individuals in a popul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 The population size must always be an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Generations - The maximum number of generations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to run.  Note, you can restart an experiment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If you indicate 0, the experiment will continue until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a certain "Minimum Fit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 Generation - When starting an experiment, the current gener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ne. If you are continuing the experiment, this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maintained so all generation numbers remain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eed 1 - This is the random seed value given prior to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random po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eed 2 - This is the random seed for the evolution proces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# of Neurons - This is the maximum number of neurons per ne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experiment.  Memory is allocated based on this valu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ke it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 # of Neurons - This number represents what the mean number of neu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the initial, randomly generated,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 Deviation - This value provides a uniform spread of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from the given Mean # of Neurons. If its value is zer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will have the same number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. Outputs - Every neural network has a certain number of outpu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e used to determine a NN's fitness. If you change this valu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umber of output bits in the output.experi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. Inputs - This field represents the number of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to each NN. If you should change this number, th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experiment accordingly. All inputs are binary, 1 or 0. GA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anslate all zero entries to -1 before presenting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s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I/O Sets - For every input, there is an output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how many input/output sets there are. If you want a N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alphabet, than the number should be 26. Be su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number of entries in the input and output experime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Interval - For long experiments, you may not want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every generation. Statistics will be recorded ever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number of generations. Minimum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Net Interval - You may not want to record the best pheno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generation. Depending on the number of neurons,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quickly. The best net will be recorded every Best Ne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enerations. Minimum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ge - A parent can replace one of its children if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tness then the child. If you indicate an age of 1,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place its child. If you indicate an age of 0,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rvive as long as it is better in fitness than its chil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number greater than one, than the parent will continue t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number of generations, as long as it continues to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han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Heavy - This parameter can be set to 1 or 0 only. If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then the best fit parent to date will get special treat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a parent reaches the best fitness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, it will replace its less fit children.  This parame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f an affect than Maximum Age but still serves to bi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towards the best perfor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n Model - Since GANNET only allows each neuron to have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puts, this parameter allows you to pick either a 2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 model or a 4 input neuron model. Don't indicat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I assure you,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ased Model - The output combinations generatable by a neuro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biased, if one chooses weights and thresholds unifor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rameter is set to 1, a bias is ensured. If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utput combination will have an equal chance of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Net State - Before any inputs are presented to a NN, the N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special dead state. Each output of every neuron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do that, set the Clear Net State parameter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lear the state, the NN's may generate solu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nternal memory rather than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Free Repr. - The Network Free Representation parameter is no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. If it is set to 0, for every input pattern presen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N, the NN will have to generate an output binary patter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pattern described in the output.experiment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1, the NN can choose whatever representations it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into.  If the output.experiment file indicates two inpu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pped to the same output, points are awarded based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he two output values actually are. If two input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different, points are awarded based on how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values they are differen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rossover - Two crossover models are provided. I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 is set to 1, than for every generation, a rando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 points are selected at random locations. If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 locations are actually part of the genetic cod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opulation, crossover locations are selected randoml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crossover locations are subjected to the genetic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method was borrowed from J. David Schaffer's "An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 Distribution Mechanism for Genetic Algorithms,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ternational Conference on Genetic Algorithms, July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te Bit - Two types of mutation operators are provided. If Mu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set to 1, than every bit in the genetic code is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, one bit at a time. If set to 0, a whole parameter is mu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(uniformly), whether it be a behavior, output selec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Outputs - If Fixed Outputs is set to 1, than every NN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elector genetic code. Instead, outputs are fix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euron locations. If set to 0, outputs are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Scale - This field controls the number of children each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 participate in.  A parent can participate in creating 0,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hildren.  The parameter can vary from 0 to 1. The higher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parents participate in creating four children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that have no children. The higher fitness a parent h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chance a parent has to be selected to participate i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hildren.  This process was borrowed from James Edward Ba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entitled, "Reducing Bias and Inefficiency i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" in the Second International Conference on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July 1987.  Formally, it is called "Stochastic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ble Test Time - For pattern recognition, we need to know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sults have stabilized. The Stable Test Time parameter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e look at the outputs to see if they are actually stable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value changes during this period, it is considered un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gainst the fitness of the NN. The Stable Test Time i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ze of the NN in question. A Stable Test Time of .5 and a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6 neurons would be tested for stability for 13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. Test Time - Each NN must be given a certain amoun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a problem.  The Convergence Test Time parameter is sca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NN in question.  A value of 1.0 will give a NN with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26 cycles to converge to a solution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convergence before that time, but some NN's have some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which are never express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/ Output - The Input/ Output parameter is used to calculat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. This value is multiplied times the Input/ Output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and added with the two other fitness measu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verall fitness. If the value is 1, that means the Inpu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erformance is the only important consider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 Neuron - The Reduce Neuron parameter is us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fitness. If you want to penalize a NN for having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make this valu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 Cycles - If the time to calculate a solution is importan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e Cycles parameter non-zero. Remember, Reduce Cycle +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 + Input/ Output must always add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itness - If you indicated a 0 for Maximum Generation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fit NN reaches Minimum Fitness, the experiment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used only if Maximum Generation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 Rate - This is the probability each bit will be a 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is term must never equal zero! The lowest allowabl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0001!  When not using Normal Crossover, than this r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initial crossover points in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Mutation - This is the probability of mutation per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code reprepresenting a neuron's behavior (its we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). This term must never equal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utation - The probability of a bit mutation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genetic code. This term must never equal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utation - The probability of a bi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tween neurons as expressed in the genetic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must never equal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Mutation - If genetic crossover is used, this is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t mutation of the crossover genetic code. This term mu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/Dif Strength - The Similarity / Difference Strength is us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network representation is used.  Since points are scor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and differences, the relative importance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difference points must be established. The lower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mportant difference poin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 of Resize - This is another mutation operator tha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sert or delete a neuron from a NN. I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that a child will be subjected to a resiz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Noise - This parameter represents the % chance a input dat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lipped.  It is meant to be used in evolving N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noise immunity.  Every generation is subjected to the same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Not much experimentation has been conducted with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AN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at the program and its files have been explaine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, and assuming you were able to get it compiled,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ll you how to GAN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determine what type of problem you'd like to sol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required the input and output files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not to include any 0's or 1's in any comment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, be sure combo4.data and combo2.data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GANNET.  Once this is completed, type "GANNET {exper.name}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return.  GANNET will first try to find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at experiment. If one doesn't exist, it will proceed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in configuration information. Be su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generations for Maximum Generations. Most like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GANNET in the background. After your initial E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completes, edit the conf.{exper. name} file,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Generations to the length you really want. Then type "GA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er.  name} &amp;" and hit return. Now GANNET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un GANNET, and it asks you to check the histo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for some reason the program couldn't run properly.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file, the reason should hopefully become apparent.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and try again.  Remember, all the experiment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GAN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parameters to vary, experi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 Play around with these values on a small experi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l for the program. This program is not without bugs -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already taken care of. If you find one,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try to fix it or better yet, fix it yourself and send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ersion 1, February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9 Free Software Foundation, In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675 Mass Ave, Cambridge, MA 02139,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cense agreements of most software companies try to keep users</w:t>
      </w:r>
    </w:p>
    <w:p>
      <w:pPr>
        <w:pStyle w:val="PreformattedText"/>
        <w:bidi w:val="0"/>
        <w:jc w:val="left"/>
        <w:rPr/>
      </w:pPr>
      <w:r>
        <w:rPr/>
        <w:t>at the mercy of those companies.  By contrast, our General Public</w:t>
      </w:r>
    </w:p>
    <w:p>
      <w:pPr>
        <w:pStyle w:val="PreformattedText"/>
        <w:bidi w:val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jc w:val="left"/>
        <w:rPr/>
      </w:pPr>
      <w:r>
        <w:rPr/>
        <w:t>software--to make sure the software is free for all its users.  The</w:t>
      </w:r>
    </w:p>
    <w:p>
      <w:pPr>
        <w:pStyle w:val="PreformattedText"/>
        <w:bidi w:val="0"/>
        <w:jc w:val="left"/>
        <w:rPr/>
      </w:pPr>
      <w:r>
        <w:rPr/>
        <w:t>General Public License applies to the Free Software Foundation's</w:t>
      </w:r>
    </w:p>
    <w:p>
      <w:pPr>
        <w:pStyle w:val="PreformattedText"/>
        <w:bidi w:val="0"/>
        <w:jc w:val="left"/>
        <w:rPr/>
      </w:pPr>
      <w:r>
        <w:rPr/>
        <w:t>software and to any other program whose authors commit to using it.</w:t>
      </w:r>
    </w:p>
    <w:p>
      <w:pPr>
        <w:pStyle w:val="PreformattedText"/>
        <w:bidi w:val="0"/>
        <w:jc w:val="left"/>
        <w:rPr/>
      </w:pPr>
      <w:r>
        <w:rPr/>
        <w:t>You can use it for your program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jc w:val="left"/>
        <w:rPr/>
      </w:pPr>
      <w:r>
        <w:rPr/>
        <w:t>price.  Specifically, the General Public License is designed to make</w:t>
      </w:r>
    </w:p>
    <w:p>
      <w:pPr>
        <w:pStyle w:val="PreformattedText"/>
        <w:bidi w:val="0"/>
        <w:jc w:val="left"/>
        <w:rPr/>
      </w:pPr>
      <w:r>
        <w:rPr/>
        <w:t>sure that you have the freedom to give away or sell copies of free</w:t>
      </w:r>
    </w:p>
    <w:p>
      <w:pPr>
        <w:pStyle w:val="PreformattedText"/>
        <w:bidi w:val="0"/>
        <w:jc w:val="left"/>
        <w:rPr/>
      </w:pPr>
      <w:r>
        <w:rPr/>
        <w:t>software, that you receive source code or can get it if you want it,</w:t>
      </w:r>
    </w:p>
    <w:p>
      <w:pPr>
        <w:pStyle w:val="PreformattedText"/>
        <w:bidi w:val="0"/>
        <w:jc w:val="left"/>
        <w:rPr/>
      </w:pPr>
      <w:r>
        <w:rPr/>
        <w:t>that you can change the software or use pieces of it in new free</w:t>
      </w:r>
    </w:p>
    <w:p>
      <w:pPr>
        <w:pStyle w:val="PreformattedText"/>
        <w:bidi w:val="0"/>
        <w:jc w:val="left"/>
        <w:rPr/>
      </w:pPr>
      <w:r>
        <w:rPr/>
        <w:t>programs; and that you know you can do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distribute copies of a such a program, whether</w:t>
      </w:r>
    </w:p>
    <w:p>
      <w:pPr>
        <w:pStyle w:val="PreformattedText"/>
        <w:bidi w:val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jc w:val="left"/>
        <w:rPr/>
      </w:pPr>
      <w:r>
        <w:rPr/>
        <w:t>source code.  And you must tell them their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jc w:val="left"/>
        <w:rPr/>
      </w:pPr>
      <w:r>
        <w:rPr/>
        <w:t>authors' re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jc w:val="left"/>
        <w:rPr/>
      </w:pPr>
      <w:r>
        <w:rPr/>
        <w:t>modification fo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 This License Agreement applies to any program or other work which</w:t>
      </w:r>
    </w:p>
    <w:p>
      <w:pPr>
        <w:pStyle w:val="PreformattedText"/>
        <w:bidi w:val="0"/>
        <w:jc w:val="left"/>
        <w:rPr/>
      </w:pPr>
      <w:r>
        <w:rPr/>
        <w:t>contains a notice placed by the copyright holder saying it may be</w:t>
      </w:r>
    </w:p>
    <w:p>
      <w:pPr>
        <w:pStyle w:val="PreformattedText"/>
        <w:bidi w:val="0"/>
        <w:jc w:val="left"/>
        <w:rPr/>
      </w:pPr>
      <w:r>
        <w:rPr/>
        <w:t>distributed under the terms of this General Public License.  The</w:t>
      </w:r>
    </w:p>
    <w:p>
      <w:pPr>
        <w:pStyle w:val="PreformattedText"/>
        <w:bidi w:val="0"/>
        <w:jc w:val="left"/>
        <w:rPr/>
      </w:pPr>
      <w:r>
        <w:rPr/>
        <w:t>"Program", below, refers to any such program or work, and a "work based</w:t>
      </w:r>
    </w:p>
    <w:p>
      <w:pPr>
        <w:pStyle w:val="PreformattedText"/>
        <w:bidi w:val="0"/>
        <w:jc w:val="left"/>
        <w:rPr/>
      </w:pPr>
      <w:r>
        <w:rPr/>
        <w:t>on the Program" means either the Program or any work containing the</w:t>
      </w:r>
    </w:p>
    <w:p>
      <w:pPr>
        <w:pStyle w:val="PreformattedText"/>
        <w:bidi w:val="0"/>
        <w:jc w:val="left"/>
        <w:rPr/>
      </w:pPr>
      <w:r>
        <w:rPr/>
        <w:t>Program or a portion of it, either verbatim or with modifications.  Each</w:t>
      </w:r>
    </w:p>
    <w:p>
      <w:pPr>
        <w:pStyle w:val="PreformattedText"/>
        <w:bidi w:val="0"/>
        <w:jc w:val="left"/>
        <w:rPr/>
      </w:pPr>
      <w:r>
        <w:rPr/>
        <w:t>licensee is addressed as "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may copy and distribute verbatim copies of the Program's source</w:t>
      </w:r>
    </w:p>
    <w:p>
      <w:pPr>
        <w:pStyle w:val="PreformattedText"/>
        <w:bidi w:val="0"/>
        <w:jc w:val="left"/>
        <w:rPr/>
      </w:pPr>
      <w:r>
        <w:rPr/>
        <w:t>code as you receive it, in any medium, provided that you conspicuously and</w:t>
      </w:r>
    </w:p>
    <w:p>
      <w:pPr>
        <w:pStyle w:val="PreformattedText"/>
        <w:bidi w:val="0"/>
        <w:jc w:val="left"/>
        <w:rPr/>
      </w:pPr>
      <w:r>
        <w:rPr/>
        <w:t>appropriately publish on each copy an appropriate copyright notice and</w:t>
      </w:r>
    </w:p>
    <w:p>
      <w:pPr>
        <w:pStyle w:val="PreformattedText"/>
        <w:bidi w:val="0"/>
        <w:jc w:val="left"/>
        <w:rPr/>
      </w:pPr>
      <w:r>
        <w:rPr/>
        <w:t>disclaimer of warranty; keep intact all the notices that refer to this</w:t>
      </w:r>
    </w:p>
    <w:p>
      <w:pPr>
        <w:pStyle w:val="PreformattedText"/>
        <w:bidi w:val="0"/>
        <w:jc w:val="left"/>
        <w:rPr/>
      </w:pPr>
      <w:r>
        <w:rPr/>
        <w:t>General Public License and to the absence of any warranty; and give any</w:t>
      </w:r>
    </w:p>
    <w:p>
      <w:pPr>
        <w:pStyle w:val="PreformattedText"/>
        <w:bidi w:val="0"/>
        <w:jc w:val="left"/>
        <w:rPr/>
      </w:pPr>
      <w:r>
        <w:rPr/>
        <w:t>other recipients of the Program a copy of this General Public License</w:t>
      </w:r>
    </w:p>
    <w:p>
      <w:pPr>
        <w:pStyle w:val="PreformattedText"/>
        <w:bidi w:val="0"/>
        <w:jc w:val="left"/>
        <w:rPr/>
      </w:pPr>
      <w:r>
        <w:rPr/>
        <w:t>along with the Program.  You may charge a fee for the physical act of</w:t>
      </w:r>
    </w:p>
    <w:p>
      <w:pPr>
        <w:pStyle w:val="PreformattedText"/>
        <w:bidi w:val="0"/>
        <w:jc w:val="left"/>
        <w:rPr/>
      </w:pPr>
      <w:r>
        <w:rPr/>
        <w:t>transferring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may modify your copy or copies of the Program or any portion of</w:t>
      </w:r>
    </w:p>
    <w:p>
      <w:pPr>
        <w:pStyle w:val="PreformattedText"/>
        <w:bidi w:val="0"/>
        <w:jc w:val="left"/>
        <w:rPr/>
      </w:pPr>
      <w:r>
        <w:rPr/>
        <w:t>it, and copy and distribute such modifications under the terms of Paragraph</w:t>
      </w:r>
    </w:p>
    <w:p>
      <w:pPr>
        <w:pStyle w:val="PreformattedText"/>
        <w:bidi w:val="0"/>
        <w:jc w:val="left"/>
        <w:rPr/>
      </w:pPr>
      <w:r>
        <w:rPr/>
        <w:t>1 above, provided that you als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cause the modified files to carry prominent notices stat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d the files and the date of any 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cause the whole of any work that you distribute or publish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ole or in part contains the Program or any part thereof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r without modifications, to be licensed at no charge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ies under the terms of this General Public License (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choose to grant warranty protection to some 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ies, at your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If the modified program normally reads commands interactive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, you must cause it, when started running for such interactiv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implest and most usual way, to print or displ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 including an appropriate copyright notice and a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is no warranty (or else, saying that you prov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) and that users may redistribute the program unde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, and telling the user how to view a copy of this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You may charge a fee for the physical act of transfer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and you may at your option offer warranty protec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for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e aggregation of another independent work with the Program (or its</w:t>
      </w:r>
    </w:p>
    <w:p>
      <w:pPr>
        <w:pStyle w:val="PreformattedText"/>
        <w:bidi w:val="0"/>
        <w:jc w:val="left"/>
        <w:rPr/>
      </w:pPr>
      <w:r>
        <w:rPr/>
        <w:t>derivative) on a volume of a storage or distribution medium does not bring</w:t>
      </w:r>
    </w:p>
    <w:p>
      <w:pPr>
        <w:pStyle w:val="PreformattedText"/>
        <w:bidi w:val="0"/>
        <w:jc w:val="left"/>
        <w:rPr/>
      </w:pPr>
      <w:r>
        <w:rPr/>
        <w:t>the other work under the scope of these te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may copy and distribute the Program (or a portion or derivative of</w:t>
      </w:r>
    </w:p>
    <w:p>
      <w:pPr>
        <w:pStyle w:val="PreformattedText"/>
        <w:bidi w:val="0"/>
        <w:jc w:val="left"/>
        <w:rPr/>
      </w:pPr>
      <w:r>
        <w:rPr/>
        <w:t>it, under Paragraph 2) in object code or executable form under the terms of</w:t>
      </w:r>
    </w:p>
    <w:p>
      <w:pPr>
        <w:pStyle w:val="PreformattedText"/>
        <w:bidi w:val="0"/>
        <w:jc w:val="left"/>
        <w:rPr/>
      </w:pPr>
      <w:r>
        <w:rPr/>
        <w:t>Paragraphs 1 and 2 above provided that you als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which must be distributed under the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s 1 and 2 abov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, to give any third party free (except for a nominal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ost of distribution) a complete machine-readable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source code, to be distributed under the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s 1 and 2 abov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accompany it with the information you received as to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source code may be obtained.  (This alternat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the program in object code or executable form al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 for a work means the preferred form of the work for making</w:t>
      </w:r>
    </w:p>
    <w:p>
      <w:pPr>
        <w:pStyle w:val="PreformattedText"/>
        <w:bidi w:val="0"/>
        <w:jc w:val="left"/>
        <w:rPr/>
      </w:pPr>
      <w:r>
        <w:rPr/>
        <w:t>modifications to it.  For an executable file, complete source code means</w:t>
      </w:r>
    </w:p>
    <w:p>
      <w:pPr>
        <w:pStyle w:val="PreformattedText"/>
        <w:bidi w:val="0"/>
        <w:jc w:val="left"/>
        <w:rPr/>
      </w:pPr>
      <w:r>
        <w:rPr/>
        <w:t>all the source code for all modules it contains; but, as a special</w:t>
      </w:r>
    </w:p>
    <w:p>
      <w:pPr>
        <w:pStyle w:val="PreformattedText"/>
        <w:bidi w:val="0"/>
        <w:jc w:val="left"/>
        <w:rPr/>
      </w:pPr>
      <w:r>
        <w:rPr/>
        <w:t>exception, it need not include source code for modules which are standard</w:t>
      </w:r>
    </w:p>
    <w:p>
      <w:pPr>
        <w:pStyle w:val="PreformattedText"/>
        <w:bidi w:val="0"/>
        <w:jc w:val="left"/>
        <w:rPr/>
      </w:pPr>
      <w:r>
        <w:rPr/>
        <w:t>libraries that accompany the operating system on which the executable</w:t>
      </w:r>
    </w:p>
    <w:p>
      <w:pPr>
        <w:pStyle w:val="PreformattedText"/>
        <w:bidi w:val="0"/>
        <w:jc w:val="left"/>
        <w:rPr/>
      </w:pPr>
      <w:r>
        <w:rPr/>
        <w:t>file runs, or for standard header files or definitions files that</w:t>
      </w:r>
    </w:p>
    <w:p>
      <w:pPr>
        <w:pStyle w:val="PreformattedText"/>
        <w:bidi w:val="0"/>
        <w:jc w:val="left"/>
        <w:rPr/>
      </w:pPr>
      <w:r>
        <w:rPr/>
        <w:t>accompany tha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ay not copy, modify, sublicense, distribute or transfer the</w:t>
      </w:r>
    </w:p>
    <w:p>
      <w:pPr>
        <w:pStyle w:val="PreformattedText"/>
        <w:bidi w:val="0"/>
        <w:jc w:val="left"/>
        <w:rPr/>
      </w:pPr>
      <w:r>
        <w:rPr/>
        <w:t>Program except as expressly provided under this General Public License.</w:t>
      </w:r>
    </w:p>
    <w:p>
      <w:pPr>
        <w:pStyle w:val="PreformattedText"/>
        <w:bidi w:val="0"/>
        <w:jc w:val="left"/>
        <w:rPr/>
      </w:pPr>
      <w:r>
        <w:rPr/>
        <w:t>Any attempt otherwise to copy, modify, sublicense, distribute or transfer</w:t>
      </w:r>
    </w:p>
    <w:p>
      <w:pPr>
        <w:pStyle w:val="PreformattedText"/>
        <w:bidi w:val="0"/>
        <w:jc w:val="left"/>
        <w:rPr/>
      </w:pPr>
      <w:r>
        <w:rPr/>
        <w:t>the Program is void, and will automatically terminate your rights to use</w:t>
      </w:r>
    </w:p>
    <w:p>
      <w:pPr>
        <w:pStyle w:val="PreformattedText"/>
        <w:bidi w:val="0"/>
        <w:jc w:val="left"/>
        <w:rPr/>
      </w:pPr>
      <w:r>
        <w:rPr/>
        <w:t>the Program under this License.  However, parties who have received</w:t>
      </w:r>
    </w:p>
    <w:p>
      <w:pPr>
        <w:pStyle w:val="PreformattedText"/>
        <w:bidi w:val="0"/>
        <w:jc w:val="left"/>
        <w:rPr/>
      </w:pPr>
      <w:r>
        <w:rPr/>
        <w:t>copies, or rights to use copies, from you under this General Public</w:t>
      </w:r>
    </w:p>
    <w:p>
      <w:pPr>
        <w:pStyle w:val="PreformattedText"/>
        <w:bidi w:val="0"/>
        <w:jc w:val="left"/>
        <w:rPr/>
      </w:pPr>
      <w:r>
        <w:rPr/>
        <w:t>License will not have their licenses terminated so long as such parties</w:t>
      </w:r>
    </w:p>
    <w:p>
      <w:pPr>
        <w:pStyle w:val="PreformattedText"/>
        <w:bidi w:val="0"/>
        <w:jc w:val="left"/>
        <w:rPr/>
      </w:pPr>
      <w:r>
        <w:rPr/>
        <w:t>remain in full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By copying, distributing or modifying the Program (or any work based</w:t>
      </w:r>
    </w:p>
    <w:p>
      <w:pPr>
        <w:pStyle w:val="PreformattedText"/>
        <w:bidi w:val="0"/>
        <w:jc w:val="left"/>
        <w:rPr/>
      </w:pPr>
      <w:r>
        <w:rPr/>
        <w:t>on the Program) you indicate your acceptance of this license to do so,</w:t>
      </w:r>
    </w:p>
    <w:p>
      <w:pPr>
        <w:pStyle w:val="PreformattedText"/>
        <w:bidi w:val="0"/>
        <w:jc w:val="left"/>
        <w:rPr/>
      </w:pPr>
      <w:r>
        <w:rPr/>
        <w:t>and all its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jc w:val="left"/>
        <w:rPr/>
      </w:pPr>
      <w:r>
        <w:rPr/>
        <w:t>Program), the recipient automatically receives a license from the original</w:t>
      </w:r>
    </w:p>
    <w:p>
      <w:pPr>
        <w:pStyle w:val="PreformattedText"/>
        <w:bidi w:val="0"/>
        <w:jc w:val="left"/>
        <w:rPr/>
      </w:pPr>
      <w:r>
        <w:rPr/>
        <w:t>licensor to copy, distribute or modify the Program subject to these</w:t>
      </w:r>
    </w:p>
    <w:p>
      <w:pPr>
        <w:pStyle w:val="PreformattedText"/>
        <w:bidi w:val="0"/>
        <w:jc w:val="left"/>
        <w:rPr/>
      </w:pPr>
      <w:r>
        <w:rPr/>
        <w:t>terms and conditions.  You may not impose any further restrictions on the</w:t>
      </w:r>
    </w:p>
    <w:p>
      <w:pPr>
        <w:pStyle w:val="PreformattedText"/>
        <w:bidi w:val="0"/>
        <w:jc w:val="left"/>
        <w:rPr/>
      </w:pPr>
      <w:r>
        <w:rPr/>
        <w:t>recipients' exercise of the rights granted here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The Free Software Foundation may publish revised and/or new versions</w:t>
      </w:r>
    </w:p>
    <w:p>
      <w:pPr>
        <w:pStyle w:val="PreformattedText"/>
        <w:bidi w:val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ersion is given a distinguishing version number.  If the Program</w:t>
      </w:r>
    </w:p>
    <w:p>
      <w:pPr>
        <w:pStyle w:val="PreformattedText"/>
        <w:bidi w:val="0"/>
        <w:jc w:val="left"/>
        <w:rPr/>
      </w:pPr>
      <w:r>
        <w:rPr/>
        <w:t>specifies a version number of the license which applies to it and "any</w:t>
      </w:r>
    </w:p>
    <w:p>
      <w:pPr>
        <w:pStyle w:val="PreformattedText"/>
        <w:bidi w:val="0"/>
        <w:jc w:val="left"/>
        <w:rPr/>
      </w:pPr>
      <w:r>
        <w:rPr/>
        <w:t>later version", you have the option of following the terms and conditions</w:t>
      </w:r>
    </w:p>
    <w:p>
      <w:pPr>
        <w:pStyle w:val="PreformattedText"/>
        <w:bidi w:val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jc w:val="left"/>
        <w:rPr/>
      </w:pPr>
      <w:r>
        <w:rPr/>
        <w:t>Software Foundation.  If the Program does not specify a version number of</w:t>
      </w:r>
    </w:p>
    <w:p>
      <w:pPr>
        <w:pStyle w:val="PreformattedText"/>
        <w:bidi w:val="0"/>
        <w:jc w:val="left"/>
        <w:rPr/>
      </w:pPr>
      <w:r>
        <w:rPr/>
        <w:t>the license, you may choose any version ever published by the Free Software</w:t>
      </w:r>
    </w:p>
    <w:p>
      <w:pPr>
        <w:pStyle w:val="PreformattedText"/>
        <w:bidi w:val="0"/>
        <w:jc w:val="left"/>
        <w:rPr/>
      </w:pP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If you wish to incorporate parts of the Program into other free</w:t>
      </w:r>
    </w:p>
    <w:p>
      <w:pPr>
        <w:pStyle w:val="PreformattedText"/>
        <w:bidi w:val="0"/>
        <w:jc w:val="left"/>
        <w:rPr/>
      </w:pPr>
      <w:r>
        <w:rPr/>
        <w:t>programs whose distribution conditions are different, write to the author</w:t>
      </w:r>
    </w:p>
    <w:p>
      <w:pPr>
        <w:pStyle w:val="PreformattedText"/>
        <w:bidi w:val="0"/>
        <w:jc w:val="left"/>
        <w:rPr/>
      </w:pPr>
      <w:r>
        <w:rPr/>
        <w:t>to ask for permission.  For software which is copyrighted by the Free</w:t>
      </w:r>
    </w:p>
    <w:p>
      <w:pPr>
        <w:pStyle w:val="PreformattedText"/>
        <w:bidi w:val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jc w:val="left"/>
        <w:rPr/>
      </w:pPr>
      <w:r>
        <w:rPr/>
        <w:t>of preserving the free status of all derivatives of our free software and</w:t>
      </w:r>
    </w:p>
    <w:p>
      <w:pPr>
        <w:pStyle w:val="PreformattedText"/>
        <w:bidi w:val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BECAUSE THE PROGRAM IS LICENSED FREE OF CHARGE, THERE IS NO WARRANTY</w:t>
      </w:r>
    </w:p>
    <w:p>
      <w:pPr>
        <w:pStyle w:val="PreformattedText"/>
        <w:bidi w:val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jc w:val="left"/>
        <w:rPr/>
      </w:pPr>
      <w:r>
        <w:rPr/>
        <w:t>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IN NO EVENT UNLESS REQUIRED BY APPLICABLE LAW OR AGREED TO IN WRITING</w:t>
      </w:r>
    </w:p>
    <w:p>
      <w:pPr>
        <w:pStyle w:val="PreformattedText"/>
        <w:bidi w:val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D OF TERMS AND CONDI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