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R #$BO@M}9=C[It#(B #$B%m!&lt;%I%b%8%e!&lt;%k@8@.&lt;j=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, March, 1992 #$BA0ED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#$B%G%#%l%/%H%j!&lt;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"&gt;sys&gt;user&gt;demo&gt;LEGAL&gt;CBR&gt;REA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#$B%3%s%Q%$%k$H%"%s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"mak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br1.k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O@M}9=C[It%H%C%W%l%Y%k$*$h$S;vNc%k!&lt;%k$N%3%s%Q%$%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br2.k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!&lt;%k&gt;r7o&gt;H9g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br3.k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dO@&lt;B9TIt#(B(#$B@8@.$5$l$?;v&lt;B$N3F#(BPE#$B$X$NJ,G[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br4.k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?!&lt;%U%'!&lt;%9I=&lt;(It#(B(#$BE}9g$9$k;~$OMQ$$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br5.k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iD9@-:o=|#(B(#$B@8@.$5$l$?;v&lt;B$+$i&gt;iD9$J$b$N$r=|$/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ict.k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-=q%b%8%e!&lt;%k#(B(#$BN`;w8!:wIt$r%m!&lt;%I$7$?;~$OITMQ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util.k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f!&lt;%F%#%j%F%#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library.k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~4V?dO@$GMQ$$$k%i%$%V%i%j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ime_spe.k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~4V?dO@It#(B(#$B=i4|;v&lt;B%3%s%Q%$%k:Q$_#(B:#$B0lIt%*%j%8%J%k$+$iJQ99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