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, March, 1992 #$BA0ED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$B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bu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%k!&lt;%k$N%A%e!&lt;%K%s%0$N$?$a$N&lt;j=g#(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#$BO@M}9=C[It%m!&lt;%I%b%8%e!&lt;%k@8@.&lt;j=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%G%#%l%/%H%j!&l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&gt;sys&gt;user&gt;demo&gt;LEGAL&gt;CBR&gt;REASON&gt;src&gt;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=!&lt;%9%U%!%$%k72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&gt;sys&gt;user&gt;demo&gt;LEGAL&gt;CBR&gt;REASON&gt;bin&gt;cb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9T%b%8%e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&gt;sys&gt;user&gt;demo&gt;LEGAL&gt;CBR&gt;REASON&gt;doc&gt;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I%-%e%a%s%H72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