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9.00 of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Bio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iroch@cgecmu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+41 22) 361 84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  (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are complex glycoconjugates consisting of a core 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ore proteins through  a xyloside residue which is 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s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features of a tyrosine  sulfatation 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revie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than one basic residue and three hydrophobic residues from -5 to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the strongest turn potential) from -7 to -2 and from +1 to +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yrosine sulfat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for the phosphorylation of serine or  threonine residu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wo consecutive N-terminal  basic residues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threonine residues  close to a  C-terminal basic residue [1,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dditional  basic residues at the  N- or C-terminal of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that ha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cyclic nucleotides  and  of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u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 must  be present three resid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to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 found  most,  but not all, of the known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 linkage [1,2].  The  specificity  of the  enzy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,  myristoyl CoA:protein  N-myristoyl  transferase (NMT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from   the sequence  of  known N-myristoylated 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 synthetic peptides.  The sequence specificity  seems to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5, small  uncharged residues  are  all  allowed (Ala, Ser, T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, 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deliberately  include as  potential myristoylated  glycine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to a  sequence, for  it  could  well  b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under  study  represents a  viral  polyprotein  precursor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roteolytic processing  could expose an internal glycine a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f 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Examples  of such proteins  are: the blood coagulatio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consensus pattern is located in the N-terminal of EGF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ur EGF-like  cysteine pattern signature  (see the relevant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residues to form gamma-carboxyglutamate (Gla).  Th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s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nail toxins all these proteins contain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 forty  amino acids where the majority of the Glu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.  This  domain is  responsible for the high-affinity 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s.  The Gla-domain starts at the N-terminal extremity of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se proteins and ends with a conserved aromatic residue;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-x(3)-Gla-x-Cys motif is  found in the middle  of the domai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for the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rypanosoma ESAG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the glutamic residues that are present in the domain 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lation sites; in coagulation proteins all of them are modified to G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BGP and MGP some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arm' for the attachment of activated  fatty  and amino aci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Phosphopantetheine is attached to a serine residue in these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proteins or  domains  have  been found in various enzyme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(references are only provided for 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acetyl-CoA, malonyl-CoA and NADPH.  Bacterial  and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in  the  N-terminal  section  of  FAS2.   Vertebrates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a 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ptomyces polyketide antibiotics granatacin [4] and tetracen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6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olyketide antibiotic and  which  contains an  ACP  domain 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urospora crassa mitochondrial ACP [7], which is a  constituent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iratory chain NADH 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whose exact  function  is 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ch probably acts as an ACP 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[LIVMFYAG]-[DK]-S-[LIVT]-x(3)-[DET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variabilis ACP which has Gln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hage lambda recombination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, and Listeria monocytogenes internal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teins known to undergo such  processing currently includ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initiation protein A (gene spo0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iria H.8 outer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cytochrome subunit of the rea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 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a set of rules to identify this type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STAG](2)-[IVSTAG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50 prokaryotic protein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m have been proposed to bind lipid (for example the endogluc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-3 from  Fibrobacter succinogenes [4], or a neuraminid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ellii [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Gavin M.J., Forsberg C.W., Crosby B., Bell A.W., Dignar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587-55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the B., Roggentin P., Frank R., Bloecker H., Schau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5:3087-309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y have either a phenyalanine or a methionine in what is probab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e N-ter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y seem to have a hydrophilic  leader  peptide of from 5 to 1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one exception, see below) that ends with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proteins pulG, pulI,  and pulJ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ulu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proteins outI, and outJ [4]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multiple pec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illus subtilis comG competence operon  proteins  3,  4,  and 5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hypothetical  Escherichia  coli  proteins   found   in  the  thyA-r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]-G-[F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 or M is the methylated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hitchurch C.B., Hobbs M., Livingston S.P., Krishnapillai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1:33-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S.Y., Lindeberg M., Chatterjee A.K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9-10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FARNE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nes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 a   farnesyl  group  to  a  cysteine  residue  [1,2,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ccurs on cysteine residues that are three residu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;  the  two  residues that separate this cyste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sidue  are generally  aliphatic.  This  Cys-Ali-Ali-X 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known as the CAAX box.  Proteins that are known or strongly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l, and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G proteins (transducins) alpha and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cGMP 3',5'-cyclic phosphodiesterase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farne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EL     Vertebrates, Drosophila, Caenorhabditis elegans,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EL     Saccharomyces cerevisiae, Kluyveromyces lactis,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L    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L     Schizosaccharomyces pombe (fissio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L     Plasmodium falcip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isulphide-isomerase (PDI) (which is also known as the beta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4-hydroxylase, as a  component  of oligosaccharyl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sp70 related  protein  GRP78  (also known as  the immunoglobuli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sp90 related  protein 'endoplasmin'  (also  known as  GRP94, Erp9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uxin, a plant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, a mammalian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S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ER (for example because they are of bacterial or viral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 proteins  which  can be  considered as valid candidates: human 80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, mouse serine protease inhibitor J6,  yeast  protein SCJ1, 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 ycr67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PEROXISO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somal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e is a small organelle  bound  by a single membrane. It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hesized on free polysomes and are imported  into  the  organell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. Unlike the import of proteins into mitochondria,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R/secretion  pathway, peroxisomal import does not requires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sequence.  It  has  been  shown [1,2,3] that, in  some  protei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targeting  signal (PTS)  resides  in the last three amino ac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us. The consensus sequence is known as "S-K-L" (Ser-Lys-Leu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s  are  allowed in all three positions. The peroxi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known to contain such 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and plant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 that not all peroxisomal  proteins contain suc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  For example: catalase, peroxisomal  thiolase, peroxisomal amine ox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anthine dehydrogenase  do  not  obey  this rule.   Some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internal PTS-like sequence, but it is not known if it  is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organelle glyoxysome  is structurally related to peroxiso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note that a number of glyoxysomal proteins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C]-[RKH]-[LIVMA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`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n hydrophobic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s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proper anchoring to the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s which b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 proteins  from 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, or viruses, but only 7 other pro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selective accumulation in the  nucleus.    Studies 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required  for nuclear  translocation [1].   The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all  the known sequences.   However,  a 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has been recently propos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TA]-K-K-[RQNTSG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SV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,  human  lamins A/C,  thymosins alpha,  Xenopus nucleoplasmin,  No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olin, histone-binding protein N1/N2.  This pattern fails to fi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s listed  in [1] and  will not pick up lamins from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t  least  200  other sequenc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 that an  appreciable proportion of proteins 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 is a glycine-rich region, which probably forms a flexib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beta-strand and an alpha-helix.  This loop intera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s of the nucleotide.  This sequence motif is gener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`A' consensus sequence [1] or the `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in 'active transport'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dependent helic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proteins (Ras, Rho, Rab, Ral, Ypt1, Era, SEC4, ARF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 apart  from  the 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could possibly bind a  nucleotide, but others are defin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P- or GTP-binding (as for example chymotrypsin, or human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,2,3].  This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ally  coordinated.   The  six  residues involved in the bind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, 3, 5, 7, 9 and 12;  these residues are denoted by X, Y, Z, -Y,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s TCBP-23  and TCBP-25 from 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from Chlamydomonas reinhardtii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membrane protein BM-40) (SPARC)  and  prote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`osteonectin' domain (QR1, matrix glycoprotein SC1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calcium-binding protein (18a2) (nerve growth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 (visin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skeletal muscle (Ca=4), from cardiac muscle (Ca=3)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5,6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 3    4         5        6         7    8       9      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Y              Z                  -Y           -X         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x-[DNS]-{ILVFYW}-[DENSTG]-[DNQGHRK]-{GP}-[LIVMC]-[DENQSTAGC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actinin and human S-10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 which are not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and a few proteins for which we have reason to believe that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;  these are: six  endoglucanases  and  a  xylanase  from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mocellum [7] and two different isozymes of inositol phospholip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lipase c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              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      rhk5i@virgini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iepy J., Hodges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60:1-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]-F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ndoglucanase B   from  Cald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arolyticum, and human glutaminyl-trna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]-[SAG]-x-[D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L-[SAG]-[LIVM](2)-W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COFILIN_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filin/tropomyosin-type acti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ilin and destrin  (known as ADF in chicken) [1,2]  are highly related 19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 proteins that  sever  actin filaments (F-actin)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 13 residues  domain  that  is also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muscle-type tropomyosins  and  which  has  been  shown [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to F-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A-I-K-K-K-[LIVMF]-x(2)-[LIVM]-K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mus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ropomyosins and all cofilin/destrin fami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yama K., Nishida E., Yonezawa N., Sakai H., Matsumoto S., Ii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768-5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E., Minamide L.S., Duester G., Bambur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414-7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 Y.J., Liu J., Hitchcock-DeGregori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38-5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nezawa N., Nishida E., Ohba M., Seki M., Kumagai H., Sak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3:235-2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main topology: a N-terminal region that contains four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 acids repeated domain contains 6 conserved cystein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"apple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nserved N-terminal domain of  about 150 amino 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 [3], which is probably involved in connections of major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at regions of cell-substratum  contact and, in lymphocyt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phosphatase PTPH1 [4].  Structurally  PTPH1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band 4.1-like domain followed by a central segment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a  C-terminal catalytic domain.   PTPH1 could act at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 not share any region of similarit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 In band 4.1 this  domain  is  known  to  be 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s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found at the N-terminal extremity of the domai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(3)-[KR]-x-[LIVM]-x(2)-Q-x(0,1)-[LIVMF]-x(6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,4)-[KR]-F-[FY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5)-[LIVM]-x(3)-[DENQST]-[SA]-x(3)-[FY]-[LIVM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(2)-Y-G-[LIVM]-[DENQST]-[LIVMFY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kes W.T., Furthmay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297-8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Q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949-59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 [1,2] are triple-looped,   disulfide  cross-linked  doma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 varying number  of  copies  in some  serine  proteases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 thought to  play a  role  in  binding  medi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other   proteins,  or  phospholipids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 domai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urokinase which  has Asn  instead of  Asp in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an J.W., Tomlinson J.E., Kuang W.J., Eaton D.L., Chen E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ss G.M., Scan A.M., Lawn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0:132-1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mura T., Nishizawa T., Hagiya M., Seki T., Shimoni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imura A., Tashiro K., Shimizu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41-4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cysteine patter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  acid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pidermal  growth factor (EGF)  has  been shown [1,2,3,4,5]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 a  more or  less conserved  form, in  a  large  number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proteins  currently  known to contain one or mor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 pattern  are  listed  below  (references are  only provided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alpha (TGF-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 related proteins from  Vaccinia, Myxoma,  and  Shope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(once) and XII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S and Z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and tissue plasminogen activator (TPA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in subunits A (15 times), B1 (13 times) and B2 (12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, an extracellular matrix protein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 the 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times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, cell adhesion  proteins such  as  ELAM-1, GMP-140, or the lym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ing receptor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beta-1 binding protein (TGF-B1-BP) (16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s: Notch (36 times), Delta (9 times), and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pithelial development protein Crumbs (3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todermal development protein Serrate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developmental proteins lin-12 (13 times), and glp-1 (1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 uEGF-1 (at least 9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RIPTO protein (once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(twice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significance of the EGF domains in what appears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secreted. The EGF domain includes six cysteine residu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(in EGF) to be  involved  in  disulfide bonds.      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type A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CxxxxCxxxxxCxxxxxCxC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e region comprised of the last three cysteines of the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nsus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 other proteins. It i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in the beta chain of the integrin family of proteins. 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-rich repeat patterns  in  these proteins had  already been no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said to be dissimilar with the EGF pattern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-2 to the glycine is very often an aromatic (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or W)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oes not detect some  of the repeats of laminins A, 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, Crumbs, Notch, TGF-B1-BP, and lin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ura H., Fischer W.H., Schub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257-2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upp F., Payan D.G., Magill-Solc C., Cowan D.M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6:811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iccodicola A., Dono R., Obici S., Zollo M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87-19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ubbs J.D., Lekutis C., Singer K.L., Bui A., Yuzuki D., Srinivasa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r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417-8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ross-linking of the chains; however there is no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terminal part of  the alpha chain and that of the beta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C-terminal  part of the beta and gamma  chains  form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70 amino acid residues.   As shown in the schematic repres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four  conserved  cysteines which are involved in two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about 260 amino acids  which consist of a fibrinogen beta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S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[4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MMP-2) [5] (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]-x(7)-C-x(8,10)-W-C-x(4)-[DN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bel P., Dahms N.M.,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563-2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ix closely related members  of  the  matrix  metalloproteinase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ixins): interstitial collagenase (MMP-1), 72 Kd type  gelatinase (M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, 92 Kd gelatinase (MMP-9), stromelysin-1 (MMP-3), stromelysin-2 (MMP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omelysin-3 (MMP-11).   These  zinc   endoproteases   hav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exin-like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A]-x(3)-W-x(2,3)-[PE]-x(2)-[LIVMFY]-[DEQ]-[SA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ant cabohydrate-recognition domain.  This domain, which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-type lectin domain (CTL) [1] consists of  about  110 to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ysteines which are perfectly conserved  and which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  The  schematic  representation  of  the CT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 in which the CTL  domain  has  been foun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an essential role in the regulation of IgE produc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 N-terminal collagenous 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PSAP).   PSAP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 immune  complexes 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4,5].  Selectins are cell  adhesion molec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interaction  of  leukocytes  with  platelets  or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um. Structurally selectins consist  of a  long 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transmembrane  region  and  a  short  cytoplasmic 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is itself composed of a CTL-domain,  followed  by a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and 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eukocyte  adhesion molecul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-1), leu-8, gp90-mel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(ELAM-1 or LECAM-2).   The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  (GMP-140,  PADGEM,  CD62, or LECAM-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recognized by ELAM-1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in  their  C-terminal section  a  CTL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opy of a SCR/Sushi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functions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ing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TL and  SCR/Sushi domains,  versican  also  contains  two 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on the N-terminal side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o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humoral lectin from a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; and a lectin  from  the  tunicate Polyandrocarpa misaki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 The  physiological  importance  of  these lect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 we selected  the  C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ATG]-x(5,12)-[WL]-x-[DNS]-x(2)-C-x(5,6)-[FYWLIV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A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Wheat  agglutinin,   human 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 (which could belong to this family), and Paramecium primaurelia 16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Trp five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of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iel S.,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74-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dley B.K., Swiedler S.J., Robbin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861-8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zuki T., Takagi T., Furukohri T., Kawamura K., Naka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74-12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Iovanna J., Orelle B., Keim V., Dagorn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664-246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toda H., Hyuga M., Mori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903-14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Inoue S., Kogaki H., Ikeda K., Samejima Y., Omori-Sa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-10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the following extracellular  proteins 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,  a domain of  about 240 amino acids 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teonectin (also known as BM-40 or SPARC), which  is one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llagenous proteins of bone  and  which  could  play  a  ro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 of mi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consists of a  N-terminal  section  of  about  90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1 conserved cysteines, a  central  section  that  is  probab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conformation,  and a  C-terminal  section  that  contain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ype calcium-binding region and three conserved cysteines. 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xxxx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s  patterns for  this  domain: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and  the  other  consists of 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N-x(2)-C-K-[KRH]-G-[KRH]-x-C-x(2)-D-x(4)-P-x-C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Q-D-P-x(2)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L-R-M-R-D-W-L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rmah M., Crisanti P., Laugier D., Dezelee P., Bidou L., Pessac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oth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03-45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enne@clsuni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 been  found (as a single copy) in 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2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epithelial cell surface antigen (EPG) [4]  (which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enocarcinoma-associated antigen  (KSA) or antigen KS 1/4).  EPG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ound on the surface of almost all epithelial cel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insulin-like growth factor binding proteins (IGFB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domain is  well conserved and contain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]-x-P-x-C-x(3,4)-G-x-[FYW]-x(3)-Q-C-x(4,10)-C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V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mon B., Podolsky D.K., Moldenhauer G., Isselbache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toni-Celli S., Brand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55-27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efoil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 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in some proteins from   different biological   sources [1,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foil' domain contains six cysteines that are most probably li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The proteins that are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ancreatic Spasmolytic Polypeptide (PSP) [3], a protein of 10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hibits  gastrointestinal motility and  gastric  acid secretion.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a growth factor.  PSP contains two  copies  of  the 'trefo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S2 [4], a protein secreted by the stomach mucosa, who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uced by  estrogen.  The exact function of pS2 is not known.  p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84  residues  (including  a  signal peptide of 21 residues).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copy of the 'trefoil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eprospasmolysin [5], a skin  gland precursor protein of 4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. This protein contains 4 copies of the 'trefoil' domai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domains are in the N-terminal of the protein, while the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in  the  C-terminal end;  the  separating  space  consists  of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/proline-rich repeats. The function of this protei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`APEG' protein [6], a skin  gland  protein of about 4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ly consist of tandem repeats of the sequence G-[E/G]-[A/P](2,4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This protein contains,  at  its  C-terminal extremity,  a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efoil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'trefoil'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G-[FY]-x(3)-[ST]-x(3)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 position 7 of the pattern is Pro, except  in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efoil' domain of Xenopus preprospasmolysin, where it is replaced by 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85-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3:307-3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im L., Thomsen J., Christensen M., Jorgensen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27:410-41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o M.C., Bellocq J.P., Daniel J.Y., Tomasetto C., Lath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ard M.P., Batzenschlager A., Chamb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705-7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686-76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machl M., Berger H., Thalhammer J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0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,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is joined  to cellulose-binding   domain (CBD) by a shor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.  The  enzymes that are known to contain suc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and B (gene cel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nA) and B (gene 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and B (gene 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is found either at  the N-terminal (celB, cenA, xynA, xynB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(cex, celA, cenB, end1) of these enzymes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 schematic  representation,  there  are,  in   this 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wo conserved  cysteines, one  at each extremity  of the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2] to  be involved in a disulfide bond.  There  are als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 residues  which  could  be involved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with the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]-[STN]-[LIVM]-x(2)-[GST]-x-[GST]-x(2)-[LIVMF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,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is joined  to cellulose-binding   domain (CBD) by a shor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 enzyme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-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-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 (gene Cbh-I)  from  Humicola grisea,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,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-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is found either at the N-terminal (Cbh-II or Egl-II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 and Egl-I) of these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 and they ar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)-G-x(3)-C-x(5)-C-x(3)-N-x-[YW]-Y-x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is found in  several plant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binding specificity for oligosaccharides of N-acetylgluc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may be involved in the  recognition or binding of chitin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s lectins.  The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 [1,2]. WGA is an N-acetylglucosamine/N-acetylneuraminic 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domain.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  A  stinging  nettle  lect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endochitinases (EC 3.2.1.14) from family IA [4].  Endochiti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that catalyze the hydrolysis of  the beta-1,4 linkages  of N-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s polymers of chitin.   Plant  chitinases function  as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chitin containing fung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protein of  unknown  function  found  in  the latex of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ound-induced proteins (win1 and win2) from potat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7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gamma subunit harbors the toxin activity and inhibits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sitive yeast strains in the G1  phase  of  the cell cycle;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contains eight conserved cysteine residues, 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GA, to be all involved in disulfide bonds. The topological 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Brooks D.M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327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right C.S., Raikh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327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tema J.J., Peumans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523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ekaert W., Lee H.I., Kush A., Chua N.H., Raikh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633-76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anford A., Bevan M., Northco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200-2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s  8  cysteine residues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 is  however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structurall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`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`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a N-terminal  domain 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which  belongs  to BPTI/Kunitz family  of inhibitors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domain  that inhibits  subtilisin and  which is a `four-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 which  is  involved  in  the  metastatic  potenti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protein II from guinea pig [5].  This protein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 syndrome protein (ADML-X or KALIG-1) [6].  This 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ice   oryzain  beta,  and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otocin-neuro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c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;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DAG and are potent  tumour  promoters  that  cause 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 serine/threonine protein kinases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which  is  known as C1, has  been shown [2] to bind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G in a phospholipid dependent fashion. The C1 region of PKC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opies (depending on the isozyme of PKC)  of  a cysteine-ric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amino acid residues  which is essential for DAG/PE-binding.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[3], the enzyme that converts D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ate. This enzyme contains two copies of the DAG/P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A brain specific protein which shows sequence similarit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-terminal part, with  the  BCR protein, and  which  contains, in i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a single copy of the DAG/PE-binding domain.  N-chimaeri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[4,5] 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 family of serine/threonine protein kinases.  These protein 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c13 protein from Caenorhabditis elegans [6]. The function of unc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, but it contains  a  copy  of  the  DAG/PE-binding  doma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section and has been shown  to bind specifically to a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 [7].   Vav was generated by a genetic rearrang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transfer  assays,  its  expression  seem to be restricted to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] to contain a DAG/PE-binding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a signature  pattern specific for this domain.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el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10)-C-x(2)-C-x(3)-[LIVM]-x(2,7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C-x(2)-C-x(4)-H-x(2)-C-x(6,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kkawa U., Kishimoto A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31-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uyama I.N.,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729-57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av S., Martin-Zanca D., Barbac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283-22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of protein kinase C (PKC) [1] contain  a domain, known as C2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6 amino acid residues  which is located between the 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domain (that bind phorbol esters and diacylglycerol) and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. The function of the C2 domain is not yet clear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calcium-dependent  phospholipid binding.  The  isozymes of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 C2 domain  are:  alpha, beta-I, beta-II, gamma,  and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domain is also found in synaptotagmin (p65) [2,3],  a synaptic 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binds acidic phospholipids and that may have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interactions  during  trafficking  of synaptic  vesicl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zone of the synapse. There  are  two copies of the C2 domain in p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cytoplasmic C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we developed for the C2 domain  is  locat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that domain (positions 34 to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2)-L-x(3)-D-x(2)-G-x-S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kkawa U., Kishimoto A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31-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in M.S., Fried V.A., Mignery G.A., Jahn R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260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in M.S., Johnston P.A., Oezcelik T., Jahn R., Francke U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615-6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 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;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acts a second sperm receptor reinforcing the interactions. 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to TGF-beta and that could be involved 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tein, which is the most abundant  protein in human urin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teins are mosaic proteins composed of various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l  consist  of a  large  extracellular region  followed  by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a very short cytoplasmic region or 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is common to these proteins, and that we call "ZP",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of the extracellular region.  The ZP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DN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]-x(2,4)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is a protein domain of 60 amino acids [1,2,3,4]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Drosophila  homeotic and segmentation  prote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 been  found to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domain binds 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Proteins which contain an homeobox domain are likely to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Some  of  these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.  The  homeobox  domain  has  also been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region of  the yeast  mating  type  proteins,  which 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proteins  that  act  as  master   switches   in 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by  controlling  gene  expression  in  a  cell  typ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 '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5)-[LIVM]-x(4)-[IV]-[RKQ]-x-W-x(8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cut  and om(1d), for maize knotted-1, and for  liv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ption factor LF-B1 (HNF1-alpha and -beta)  which  has a very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majority of  the proteins  which  contain  an  homeobox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, on the basis of their sequence characteristics, in 3 sub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pedia, engrailed, and paired. We have developed specific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ze these subfamilies of proteins.   We also have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omeobox proteins that contain a "POU"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which contain an 'homeobox' domain  have been classified [1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, and paired.   In homeobox proteins belonging to the antenna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  conserved  hexapeptide   is  found five  to  sixteen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he  homeobox domain.  This region is  encoded on a  separate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coding for the homeobox domain. There are many  homeob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 to the  antennapedia  subfamily,  but for some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sequence of the homeobox  domain  is  currently known.  Antenna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 proteins  for  which  sequence  data  upstream  of  the  homeo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pedia (antp), deformed (dfd), sex combs reduced (s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bithorax (u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Hox-1.1, Hox-1.3, Hox-1.4,  Hox-2.1, Hox-2.2, Hox-2.3, Hox-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x-2.6, Hox-2.7, Hox-2.8, Hox-2.9, Hox-3.1, Hox-3.3, Hox-3.9, Hox-4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x-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ab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have used the first five positions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FY]-P-W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ubx which has a Phe in the  first position of th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x-2.8 and Hox-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last position of the hexapeptide Arg and Lys ar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Gln and Thr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n 'homeobox' domain  can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, and paired.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and invec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ZF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some 20 amino acid residues,  which  is located to the C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domain; we  have used as a signature pattern for this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Q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8 amino 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ax 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human protein Pax 3 (HuP2) [5].  Pax3  is  expressed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s HuP1, and HuP48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conserved domain is not yet known. We use the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35 to 51 of  the paired  box  as a signature pattern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pp D., Jamet E., Baumgartner S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447-34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utsch U., Dressler G.R., Gru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3:617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ulding M.D., Chalepakis G., Deutsch U., Erselius J.R., Gru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35-11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urri M., Tromvoukis Y., Bopp D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183-11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upstream of an homeobox domain in some eu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; it is thought  to  confer high-affinity site-specific DNA-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cooperative protein-protein interaction on DNA.  Th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known to 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(or GHF-1), a transcription factor that  activates growth horm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(or OTF-1, NF-A1), a transcription  factor  for small nuclear 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(or OTF-2, NF-A2), a transcription factor that specifically b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unoglobulin promoters octamer motif ('ATTTGCAT') and activ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(or Oct-4, NF-A3), a  transcription  factor  that  also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a putative nematode  transcription factor  that i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s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mmalian proteins Brain-1 (Brn-1),  Brain-2 (Brn-2),  Brain-3 (Brn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es-1 (Ts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 15 to 27 of the domain,  the second to positions 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R-I-x-L-G-[LIVMFY]-T-Q-x-[DN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T-I-[SC]-R-F-E-x-L-x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eacy M.N., He X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577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  acid residues.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at both extremities of the domain,  which ar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tetrahedral coordination of a zinc atom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ch  a  domain  interacts  with  about  five  nucleotides. A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classes of  zinc fingers are  characterized 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 of the histidine  and  cysteine  residues  involved  in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ordination.  In the  first  class,  called C2H2, the first pair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residues  are cysteines, while the  second pair are 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IA  is  the  prototype example for this class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A number of experimental reports have demonstrated the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or RNA binding property of some members of this class.  The ot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, called C4,  groups  together many different regula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have several cysteines within a short stretch of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hormone receptors  are an example of proteins belonging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 which  are known to include C2H2-type  zinc 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We have indicated, between brackets, the number of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found  in  each of  these proteins; a '+' symbol indicate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data is available and that additional finger doma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 metallothionein  expression  activator ACE2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ADR1 (2), transcriptional factor SWI5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: developmental protein brl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Cf2 (4+), ci-D (5), Disconnected (2), Glass (5), Hunchback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(5),  Kruppel-H (4+),   Odd-skipped (4),   Ref(2)P (1),  Snail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ependity locus beta (6),  delta (7),  h-1 (8),  Suppressor of hairy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Hw) (12),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transcription factor Sp1 (3),  Wilms'tumor protein (4), YY1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X (13),  ZfY (13),  Zfp-35 (18), EGR1/Krox24 (3),  EGR2/Krox20 (3),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 GLI1 (5),  GLI2 (4+), GLI3 (3+),  KR1 (9+), KR2 (9),  KR3 (15+), K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+), KR5 (11+), HF.10 (10), HF.12 (6+), REX-1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12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generally, but not always,  the residue in position +4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s an aromatic residue, and that in position +10 is a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roteins that include many copies of the C2H2 zinc finger 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are to find one or more incomplete copies of the domain (gener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emity of the region(s)  containing  zinc fingers) or some d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domain (which have either lost one or more of zinc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, or which  are interrupted by insertions or deletions).  Ou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etect these incomplete or degenerat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 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from 40 to 60 residues  which  is  probably  involved  in 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inding of DNA [1,2,3,4]. The spacing of the cysteines in tha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is C-x(2)-C-x(11 to 27)-C-x-H-x(2)-C-x(2)-C-x(6 to 17)-C-x(2)-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accordingly known as the C3HC4 zinc-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currently known to  include the C3HC4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V(D)J recombination activating protein (gene RAG1). RAG1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el-18 protein. mel-18 is expressed in a variety of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eroxisome assembly factor-1 (PAF-1),  which  is somewhat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genesis of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of genes in VSG expression sites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 Su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 [7]. The  two proteins belong to the Polycomb group of ge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eded to maintain the segment-specific repression of homeotic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 virus type 1 immediate-early protein IE110. IE110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many viral and 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cella-zoster virus gene 6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 we 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ont P.S., Hanson I.M., Trowsda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83-4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upt Y., Alexander W.S., Barri G., Klinken S.P., Adam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753-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B.A., Etkin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0-6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623-6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ake T.J., Shapiro M., Morse H.C. III, Langdon W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6:653-6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s D.T., Raibaud A., Florent I.C., Sather S., Gross M.K., Stor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047-20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unk B.P., Martin E.C., Adler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351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STEROID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 for steroid, thyroid, and retinoid hormones  belong to a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clear  trans-acting  transcriptional regulatory factors [1,2,3,4,5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 these  proteins  regulate diverse biological  process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cellular differentiation and homeostasis. Th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known to belong to this family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alpha, beta (hap), and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vian erythroblastosis virus oncogene  v-erbA,  which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I regulatory protein-1 (ARP-1), which  is requir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eroxisome  proliferator  activated  receptor  (PPAR),  a 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specifically activated by peroxisome prolif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knirps (kni), a zygotic  gap  protein 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K1 / mouse nur/77 (N10) / rat NGFI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 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  we  use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first 27 residues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H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 within  the  regulatory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s.  The proteins  which are  currently known  to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f  other genes expressed in erythroid ce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anscriptional activator which  probably serves as a general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elt-1 [4], a  transcriptional  activator  of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"zinc fi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 proteins  contains a single zinc finger  motif  high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GATA transcription factors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areA [5], a  transcriptional  activator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it2 [6],  a  transcriptional  activator  which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f  nitrogen limitation, turns on the expression of gene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zymes required for the use of a variety of secondary nitrog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, a nega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N-C-x(4)-T-x-L-W-R-R-x(3)-G-x(3)-C-N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 (EC 2.4.2.30) (PARP) [1]  is an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  and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and  tumor transformation  and  also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RP, which contains about 1000 amino acids residues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 domains:  a N-terminal zinc-dependent  DNA-binding 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utomodification domain,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 bind DNA in a zinc-dependent manner.  The zinc finger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 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-C-x-[EQ]-x(3)-K-x(3)-R-x(16,18)-W-[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dwohl G., Menissier de Murcia J., Molinette M., Simonin F., Kok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ijmakers J.H.J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90-29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 activatory  proteins  contain,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a  cysteine-rich  region that binds DNA in a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It  has  been shown [1,2]  that  this  region forms a binucle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here six  conserved cysteines  bind  two zinc cations.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contain  such  a  domain  are listed 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Aspergillus nidulans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        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3 or MAL6R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       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Aspergillus nidulans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at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s region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C-x(2)-C-[RKH]-x(2)-[RKH]-x-[RKH]-C-x(5,9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rnaert D., Vissers S., Andr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7:163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othetical structure,  referred to as the 'leucine zipper' [1,2]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o  explain  how some eukaryotic gene regulatory protein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  zipper consist of a periodic  repetition of leucine residue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 position  over a distance covering eight helical turns. 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periodic arrays of leucine residues are proposed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cal conformation, and the leucine side chains extending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interact with  those from a similar alpha helix of a second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facilitating dimerization.   The leucine zipper patter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 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FOS_JUN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s/jun DNA-binding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studies  (reviewed in [1,2]) have  allowed  the characteriz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transcription  factors  that bind DNA at  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5'- TGA(C/G)TCA-3'. Proteins  known  to belong  to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Opaque 2 [5], a  trans-acting transcriptional  activator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6] that there are  extensive similarities  between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of GCN4, which is located in the C-terminal of the prote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gion of jun/AP1.     The region of highest similar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20 amino acid residues; about half of these residues a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se protein this domain is located upstream of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RKS]-N-x(2)-[STA](2)-x-[RK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is either Arg or Lys except in Opaque-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gt P.K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3:3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T., Franza B.R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395-3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942-119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rrel P., Rowe D.T., Rooney C.M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27-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tings H., Maddaloni M., Lazzaroni N., Di Fonzo N., Mott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Thompso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95-28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ogt P.K., Bos T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316-3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man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 biosynthesis  and some others myb/c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maize and barley, whose function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5], which is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6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sist of three tandem repeats of 51 to 53 amino aci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 of the first repeat is missing in retroviral v-myb sequenc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myb-related proteins. In myb this repeat region has been shown [7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-binding.  Yeast REB1 differs from the other proteins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for myb-like domains;  the  first one is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while the  second one spans  the C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Xenopus laevis gap-junc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1, and RNA polymerase from Bern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f the two complete copies of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putativ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to 6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 domain has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listed  below [2]  (references  are   only  provided   for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3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ee members: c-myc, N-Myc, and L-myc.   The myc ge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 [4], and in Drosophila nautilus (nau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chains enhancers: E2A (E12),  E47,  ITF-1,  ITF-2, TF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. Lyl-1 is involved,  by  chromosomal translocat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, a  protein  which 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hemopoietic  differentiation.  SCL  is  involved,  by 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omologues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airy (h) protein,  which acts in both segmentation  and 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AG]-x-[IT]-[IL]-x(2)-[STAV]-x(2)-[YHV]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em cell protein (SCL), human lyl-1, and rainbow trout c-m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 other proteins; the 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are POL proteins from various isolates of HIV-2/SIV (9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uanylate cyclases (10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Pinho R.A., Hatton K.S., Yancopoulos G., Al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311-1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on A.M., Abmayr S.M., Bate M., Arias A.M., Mania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2086-20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hnson J.E., Birren S.J., Anders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858-8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ai M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437-4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4] is a protein  found  in 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cells,  but  it  is  undetectable  or 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cells.  It is  frequently  mutated or  inactivated in  many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types.  p53 is probably involved in 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 regulate  cellular 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eukaryotes.  Among  these proteins there is one which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AT-binding factor (CBF) or NF-Y [1].   CBF  is an heteromer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consists of two different components that are both needed for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protein complex of yeast, which binds to  the upstream acti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tochrome C iso-1 gene (CYC1) and  other  genes  involved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and activates their expression also recogniz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AT and is structurally and evolutionary related to 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unit of CBF,  which is known as CBF-A or NF-YB in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P3 in yeast, is a  protein  of  from 140 to 21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highly conserved central domain of about 90 residues. 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involved in DNA-binding.  We  have  developed 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ubunit of CBF, which is known as CBF-B or NF-YA in vertebr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2 in yeast, and as PHP2 in fission yeast,  is a protein  of from 265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idues  which  contains  a  highly conserved  regio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is  region,  which  is  called the `essential core' [2],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two  subdomains:  a N-terminal subunit-association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NA recognition domain.  We  have  developed a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subunit-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S-E-A-S-[DE]-[K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 Escherichia coli  protein CS7.4 (gene cspA) [1]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response to low temperature (cold-shock protein) 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kingly similar [2,3] to a conserved region of about  70  amino ac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DNA-binding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 box binding protein 1 (YB-1).  A  protein 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 70 amino acids in this domain, which may be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re perfectly conserved.  The pattern to detect protein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spans positions 7 to 37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V-K-W-F-N-x(3)-G-[FYW]-G-F-I-x(3)-D-x(3)-D-V-F-V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stein J., Pollitt N.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83-2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er J., Faber M., Chalkley R., Seal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2143-221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TGGCA-binding  proteins)  consists  of a family of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which  recognize  and bind,  as dimers, the palindrom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5'-TGGCANNNTGCCA-3'  present in  viral and cellular promo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 of  DNA  replication  of  Adenovirus  type 2.  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apable of activating transcription 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 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licity of CTF/NF-I is generated both by alternative splicing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is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site-specific DNA recognition,  protein  dimerization,  and  AD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The  C-terminal 100  amino  acids  contain 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 signature  for this  family of proteins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ghly charged 12 residues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. 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exist in various isoforms generated by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found that  share  regions of similar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-ets/c-ets-1,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k-1 and el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l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 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proteins  contains a conserved domain (called the `ETS-domain'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DNA-binding and seems to recognize purine-ri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domain,  of  about 85 to 90 amino acids, is  rich  in  ar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based on a region in the second thir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]-F-L-L-[NQDERK]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M-x-Y-[DENQ]-x-[LIVM]-[STAG]-R-[STAG]-L-R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about 100 amino acid  residues, which is called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omain, and which is  probably involved in DNA-binding. Th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o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al activator HNF-3A. HNF-3A  interacts with the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g regulatory regions of a number 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R65w, a yeast hypothetical protein encoded in the 5'region of RAD18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We have  develop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The  first  pattern  is  an hexapeptide locate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domain; the second pattern is an heptapeptide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P-Y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Q-N-S-I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it P., Chanet R., Fabre F., Faye G., Fukuhara H., S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HSF from fungi [1,2], Drosophila [3],  and  of thre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 HSF's [4] show extensive similarity  in  a  region  of  about 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has been shown, in yeast HSF,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1, a  yeast protein involved in cell surface assembly and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related to flocculation (asexual cell aggregation) also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at of HSF'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pattern from the most conserved part of the HSF doma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]-S-F-[LIVM]-R-Q-L-N-x-Y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855-8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kobsen B.K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69-3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s J., Westwood J.T., Becker P.B., Wilson S., Lambert K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085-10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rf K.-D., Rose S., Zott W., Schoff F., Nov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495-45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 consensus sequence binding protein (ICSBP) [2] is  a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expressed predominantly in lymphoid  tissues  and 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 highly  conserved  N-terminal domain of 114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obably involved in DNA-binding.  As  a 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e selected a conserved region in position 84 to 1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A-[LIVM]-N-x(2)-P-D-x-E-E-V-x-D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.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 a  number of proteins 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 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ec-3;  a  protein   which  is 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e set of six touch receptor neurons in that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lin-11;  a  protein   which  is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mmetric 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gene enhancer binding protein Isl-1.  Isl-1 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mbotins [2]. Rhombotin 1 (TTG-1)  and  rhombotin-2 (TTG-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about 160 amino acids  whose genes are disrupted by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ysteine-rich protein (CRP) [3], a 193 amino acids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[4] to have  a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RIP all these  proteins contain  two tandem  copies  of 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LIM (for Lin-11 Isl-1 Mec-3).  The  two  LIM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; some 50 to 7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 of  an  homeobox  domain  (CRIP,  CRP,  and  the  rhombotins l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 domain there are six perfectly conserved  cysteine residues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 The arrangement followed by these conserved residues is: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19)-H-x(2)-C-x(2)-C-x(2)-C-x(17,21)-C. It is proposed that the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metal ion such as zinc. We developed a pattern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6,19)-[FYWH]-H-x(2)-C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ehm T., Foroni L., Kaneko Y., Perutz M.F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367-43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ebhaber S.A., Emery J.G., Urbanek M., Wang X., Cook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871-38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pe J.M., Cousin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71-96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S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F-type transcription factors DNA-binding and dimeriz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se transcription facto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um response factor (SRF) [1], a mammalian 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the  Serum  Response  Element  (SRE), a  short sequence 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of the site of transcription 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M/PRTF protein (MCM1) [2], a  transcriptional regulator of 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lant   Arabidopsis thaliana   agamous  protein  (AG) [3],  a 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 involved  in  regulating genes that determines st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pel  development  in wild-type flowers.  Mutations in  the  AG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replacement of the stamens  by petals and of the carpe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lant Antirrhinum majus  homeotic protein deficiens (defA) [4]. def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 genetic control of flower development.  Mutations  in d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ransformation of petals into sepals and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lant Antirrhinum majus  morphogenetic  proteins DEF H22 (globos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H33 (squamos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 the conserved domain has been shown [1] 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merization.  We have derived a pattern that spans the comple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K-x(5)-I-[DE]-N-x(3)-R-x(2)-T-[FY]-x-K-R-[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K(2)-A-x-E-[LIVM]-S-x-L-x(4)-[LIVM]-x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 H., Beltran J.-P., Huijser P., Pape H., Lonnig W.-E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605-61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arz-Sommer Z., Huijser P., Macken H., Saedler H., Somm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1-9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domain [1] is a DNA-binding region of about 66 to 68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the N-terminal section of  the  following nuclea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hancer factor TEF-1. TEF-1 can bind  to  two  distinct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40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 regulatory  protein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,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T-x(3)-R-T-[RK](2)-Q-[LIVM]-S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[1,2] is a  general factor  that plays a majo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ation of eukaryotic genes transcribed by RNA polymerase II. 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pecifically  to the TATA box promoter  element  which li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 The  conserved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are said to be  similar  to regions in prokaryotic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helix-loop-helix  (myc-type)   transcription  factors,  bu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tructural  feature  of this  domain is the presence [3,4]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peats of a 77 amino aci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F-x(2)-[LIVM](2)-x-[KR]-x(3)-P-[RK]-x(3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x-S-G-K-[LIVM](2)-x(2)-G-[AG]-K-x(7)-A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ijmakers J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417-4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418-4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n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 elongation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TFIIS  is a protein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 Drosophila, and yeast (where  it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P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alpha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inia virus RNA polymerase 30 Kd subunit (rpo30) [3] also  belongs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 all  these  proteins  is  a  'zinc finger'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the consensus sequence: C-x(2)-C-x(22)-C-x(2)-C. There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conserved residues  in  the loop region between the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 which can be used to help define a specific pattern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K-x(4)-[ST]-x(3)-[LIVM]-Q-T-R-[STA]-A-D-E-P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the basis of their structural similarity.   They seem to all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  nucleic-acid unwinding.  The proteins  which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mammals, this protein  is a subun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olecular weight complex involved in  5'cap  recognition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1/TIF2, two yeast genes coding for the yeast analogues of eIF-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,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, and which are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 protein  important  for oocyte  formation 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of the posterior structures of th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 a number of conserved sequence motif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specific to this family while other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by other proteins belonging to the 'superfamily' of helic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otifs, called the 'D-E-A-D-box', represents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these proteins  are  therefore said to be "D-E-A-H-box" proteins [3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PRP16, and PRP22.  These  yeast  proteins are all involv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Drosophila  protein  required,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with UV light, bulky adducts, or cross-link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excision repair protein ERCC-2.  ERCC-2  is most probabl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of yeast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D-E-A-D-[RKEN]-x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](3)-D-E-[ALIV]-H-[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 family also contain  a copy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A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r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4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tobacco  proteins,  localized  in the chloroplast [5], 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6], a mouse  protein  which  may  be  involved  in 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n hydrophobic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CI]-[FY]-[LIVA]-x-[F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60 Kd Ro protein where the RNP-1 pattern starts  with His-Le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rg/Lys)-Gly, and X16 which has Pro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fail to detect the first occurrence of th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(A) binding protein  because  it has Leu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   It will fail to detect one of the four copies in nucleol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Lys instead of Gly in  position 2 of the pattern.  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py of the domain in Drosophila Sex-lethal because it has a 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osition of the pattern.   Finally it will also fail to pi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of the pattern in elav because  it has a Leu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component of a nucleolar small 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,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fibrillarin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arginine residues which are dimethylated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 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 which  contains  an  octameric  sequence similar to the RN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sus 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V-Y-A-V-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arabinose operon  regulatory  protein [1],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cel operon repress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 [3]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temperature-dependent expression of sever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melibiose operon regulatory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the L-rhamnose  operon  regulatory   protein [5]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 positive activator of genes required for rhamnose utiliz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 , a protein which  is  required  for  the expression of the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Yersinia virulence regulon transcriptional activator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the xyl operon regulatory protein, a transcriptional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 tol plasmid xylDLEGF genes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which acts [10] as  a  transcriptional  activator  of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A, a Bacillus subtilis bifunctional  protein  that  acts [11] 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107 (soxS) to 321 (xylS) resid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is located in the third quarter of the sequenc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a conserved region  which  is 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sequences, some 30 residues after the DNA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[LIV]-x(4)-G-[IFY]-x(5)-F-x(3)-[FY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ke K.A., Wilco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1:243-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L.L., Ha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24:455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ndrigan M.D., Friedrich M.J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00-8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bster C., Kempsell K., Booth I., Busb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59:253-2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bin J.F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6:789-79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ron J., Coffield L.M., Scot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3-9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u J., Wei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864-28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rnelis G., Sluiters C., de Rouvroit C.L., Michiel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54-26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ermod N., Ramos J.L., Bairoch A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349-3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tlung T., Nielsen A., Hansen F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683-16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orohoshi F., Hayashi K., Munak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5473-54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from Streptomyces [1], a possible  activator  protein  for the gylA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protein from Escherichia coli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 and extend three residu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GSA]-x(2)-[DE]-[LIVM]-[SA]-x(2)-[LIVMFY]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x(7)-[LIVM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otin A., B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7:151-1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  which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 phytopathogenicity.  Clp   controls   the   produc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 enzymes,  xanthan gum,  and  pigment  either  positive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a protein from Rhizobium meliloti  that  regulates  nitroge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protein from Pseudomonas aeruginosa, which act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naerobic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-240, a probable transcriptional regulator  from Rhizobium leguminos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motif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R-x-[DE]-[LIV]-[GA]-x(2)-[LIV]-G-x-[STAC]-x-[Q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R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wer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469-1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conate operon  transcriptional repressor (protein P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n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30,  a possible 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-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,  a possible  transcriptional  regulato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dR. FadR is a  multifunctional  regulator 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and Pseudomonas putida hutC. HutC i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plasmid pIJ101 protein korA, a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nF protein. PhnF could be a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n locus which  encodes proteins  involved in  alkylphosphonate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LIVM]-x(3)-[LIVMF]-x-[LIVMF]-[NST]-R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2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k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repressor of the ascB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, a transcriptional  regulator  involved  in  catabolic  re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amylase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 the  genes coding for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(or shl), the fructose repressor. FruR is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 number  of  operons  encoding  enzymes  which  compris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Vibrio 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s.  The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]-x-V-[SP]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l J., Roemisch K., Ehrmann M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4888-48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 together [1,2,3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a  signal  transduction  protein  in Bordetella pertussi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by bvgC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a  signal  transduction  protein  in  Bacillus  subtilis 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expression of late-expressing 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a  signal  transduction  protein  in  Bacillus  subtilis 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 by  degS,  activates   the  production   of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a signal  transduction  protein  in  Escherichia coli  and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a signal transduction protein in Rhizobium which, when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xL,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a protein involved in the regulation of spore  form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the transcriptional activator of elastase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the transcriptional  activator of  the  bioluminescence operon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ICDABE) in Vibrio fischeri. LuxR  binds  the autoinducer molecule (n-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hexanoyl)homoserine lac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the transcriptional activator of  the  maltose  operon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. MalT binds maltotrios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, a signal transduction protein which,  when  phosphorylated  by  na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expression of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a signal transduction protein in Rhizobium which, when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dV,  probably  regulates  the transcription of gene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a positive regulator of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an activator of the transcription of the ftsQAZ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a signal transduction protein which,  when  phosphorylated  by  uh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 the  expression of  uhpT,  the  gene  for  the  hexos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 transcriptional  regulator  encoded   in   the   sdiA-uv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enic region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transcriptional regulator  encoded  downstream of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amino acids (gerE) to 901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 them have  from 190 to 230 residues.  The 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motif  of these proteins  is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.  The pattern  we  use  to  detect  these proteins  sta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wnstream of the N-terminal  extremity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five residues 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2)-[NSTV]-x(2)-[IV]-[GSTA]-x(2)-[LIVMFYW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]-x(3)-[NST]-[LIVM]-x(5)-[NRHS]-[LIVMA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nson D.L., Cleg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9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of these subfamilies, called 'lysR' [1,2]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following proteins (references  are  only  provided 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  Gene(s) regulated 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 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   ampC; cephalosporinase 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   CAT operon; catechol degradation 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R   catBC operon; benzoate degradation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B   Cysteine biosynthesis regulon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C   gltAB; glutamate biosynthesis        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plication                        E. coli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Y   ilvC; ketol-acid reductoisomerase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B   irgA; iron-regulated virulence 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  lysA; diaminopimelate decarboxylase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   metEH; methionine biosynthesis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C   spvABC; virulence of a 96 Kd plasmid 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R   Malolactic fermentation 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   Naphthalene/salicylate metabolism 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R   nhaA; Na(+)/H(+) antiporter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   nodABCFE; nodulation 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R   Hydrogen peroxide-inducible genes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R   rbcAB; RuBisCO 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M   Nodulation genes 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S   tfdB 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I   trpAB; tryptophan synthase subunits 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O   Probably cfxLS; RuBisCO 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O   Not known; coded upstream of chvE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O   Not known; between LeuABCD and ilvI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but not all, of these  proteins seems to be transcription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known to negatively regulates their own expression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a  potential 'helix-turn-helix' DNA-binding motif in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pattern we use to detect these proteins spans the complete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AV]-[STA]-x(5)-[PSTA]-[PQH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STA]-x(2)-[LIVMFW]-x(2)-[LIVMFW]-[RK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protein in the gl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W intergenic region of Escherichia coli which  could  be a 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ikoff@sparky.fhcr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eny B., Hwang D.S., Fradkin L., Kornber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66-407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`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japonicum nodulation protein nolA [3]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  and  extend three residu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GS]-x-[LIVMFY]-A-x(2)-[STAC]-x-V-x(3)-T-[LIVM]-[K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EQ]-[RKH]-x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 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   which  is  also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beta-glucoside operon.  ArbG  is probably phosphory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 belongs  to  the nifA/ntrC family of ATP-binding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bglB-like domain. LevR could be phosphorylated by levD or 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 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H-x(2)-[FA](2)-[LIVM]-x-R-x(2)-[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egulatory  proteins  which  activate  the  expression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 contain a  conserved  domain of  about  230 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TP-dependent [1] interaction with sigma-54.   This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 in  the proteins  listed below (references  are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 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 these  proteins (algB, dcdT, flbD, hupR1, hydG, ntrC, and pg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signal transduction two-component systems [3] and possess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a domain that  can  be  phosphorylated  by a senso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Almost  all  of  these protein possess a helix-turn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fs. Other regions  of  the  domain are  also  conserved 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 these regions,  located in the C-terminal section, 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x-G-[DE]-[ST]-G-[ST]-G-K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]-x(2)-A-[DNEQASH]-G-G-[STI]-[LIVMFY](3)-D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haud P., Colbeau A., Toussaint B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928-59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at bind DNA  and which are known  as histone-like 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clear but they 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DNA and stabilizing DNA from denaturation under extrem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 which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beta chains,  and  in  other 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closely related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terobacteria, seem to function in genetic recombination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and transcriptional contro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, as a signature pattern, for this family of proteins,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five, perfectly conserved, positions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of one  of these proteins  [4],  this pattern exactly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x(2)-[LIVMF]-x(4)-[RKEQ]-x(6)-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in one of the four histones (along with H2B, H3 and H4)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nucleosome core.  Using alignments of histone H2A sequenc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we selected, as a signature pattern, a conserved  region i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2A.  This  region is conserved  both  in  classical S-phase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's and in  the variant  histones H2A's which are synthesiz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McBr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r311-r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al A., White E.M., Gorovsky M.A., Elgin S.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7487-74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in one of the four histones (along with H2A, H3 and H4)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nucleosome core.  Using alignments of histone H2B sequenc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signature pattern,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G-E-L-A-[RK]-H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McBr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r311-r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in one of the four histones (along with H2A, H2B and H4)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nucleosome core.   Using alignments of histone H3 sequenc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signature pattern, a perfectly conserved heptapept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McBr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r311-r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in  one of the  four  histones  (along with H2A, H2B, and H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eukaryotic nucleosome core.  Along with H3 it play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e  nucleosome.    The sequence of histone H4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variant in more then 2 billion years of evolution. 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lysine residue which is often acetylated [1]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has been implicated in D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HMG1 (also called HMG-T in f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S-K-K-C-S-E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x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slime mold  AAC-rich  mRNA 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] is a  conserved sequence  region of 61 to 63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CG1, a nuclear DNA-binding protein essential for progres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 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3, a protein of unknown  function  which  is  encoded  in the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I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expression of other homeotic genes involved in patter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F2/SWI2, a transcriptional activator that appears to form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NF5 and SNF6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either one (brm, SNF2 and SPT7) or two (CCG1, f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3) copies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yet known,  but  it  could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and  be important  for the assembly or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complexes involved in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 that  we  have developed  spans all but the last tw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2)-F-x(4)-[DNS]-x(5,7)-[DN]-Y-[HY]-x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4)-[LIVM]-x(3)-[LIVM]-x(4)-Y-x(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]-x(2)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In Press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variegation are proteins that modifies the structure of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ndensed  morphology  of  heterochromatin,  a  cytologicall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re gene expression is repressed.  Proteins  that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a  contains  a highly conserved  domain of 37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[1] the 'chromo' (CHRromatin Organization MOdifier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1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e  chromo domain spans the entir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x(2)-E-K-[LIVM](2)-x-[KR](2)-V-x(2)-G-x-V-E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K-W-K-G-[FYW]-x(4)-N-T-W-E-P-E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to the chromatin to establish or maintain a higher or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plays an important role in the 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(which is known as PRP20 or SRM1 in yeast and as BJ1 in Drosophila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contains  seven  tandem  repeats of a  domain of about 5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 shown in the following schematic representation, 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major part of the length of the protein.  Outside  of 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ere is just a small N-terminal domain of about 40 to 50 residu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osophila protein only, a C-terminal domain of about 130 residu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patterns for RCC1.  The  first patter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 the second copy  of  the  repeats;  this  is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RCC1. The second pattern is derived from conserv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part of the repeats and will detect up to f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N-D-x-G-A-L-G-R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AGC](2)-G-x(2)-H-[STAGL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 other proteins, but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the pattern is found only ONCE,  while  it is found from two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in the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subo M., Yoshida T., Seino H., Nishitani H., Clark K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gue G.F. Jr., Frasch M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265-1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 highly  basic  proteins  that substitutes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n  of sperm  during the  haploid phase  of  spermatogenesi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sperm  DNA into a  highly  condensed, stable and inactive comple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 there are two  different types of protamines, which are called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 P1 has been found in all species studied, while P2 is sometimes ab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there seems to be a  single  protamine whose sequence is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this family of proteins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 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As  a  signature  pattern we sel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the  chromatin  through  its  interca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is one  of 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L2 is known to bind to the 23S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L2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nuclear encode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best conserved region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V](2)-x-N-[AP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 is one  of 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 Escherichia coli,  L3 is known  to bind to the 23S rRNA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formation of the peptidyltransferase center of the rib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 belongs to a family of 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a conserved region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6)-[DN]-x(2)-[AG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5 is one  of 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 Escherichia coli,  L5 is known to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S RNA to the large ribosomal subunit. L5 belongs to a family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,  on  the  basis  of  sequence  similarities  [1,2,3],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 acid residues.  As a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well  conserved region,  located in the first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G-x(3)-[LIVM]-x(3)-[STAG]-[RK]-x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-[LIVM]-[RK]-x(4)-[LIVM]-x(4)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 of 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 Escherichia coli, L6  is known to bind directly to the 23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located  at the aminoacyl-tRNA binding site of the pep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L6 belongs to a family  of 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6 is a protein of from 180 to 200 amino 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located in the central section of L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LIVM]-x(2)-[LIVM](2)-x-G-V-x(3)-[YF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L9 belongs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L9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G-x(4)-V-x(2)-G-[FY]-x(2)-N-[FY]-L-x(3)-G-x-A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L11 is known to bind directly to the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 belongs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 protein  of  from 140  to  165 amino acid residues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selected a conserved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 In Escherichia coli  the C-terminal half of L11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in an  extended and loosely  folded conformation an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LIVM]-x-G-T-x(2)-S-[LIVM]-G-x(2)-[LIVM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ribosomal protein L14 is known to bind directly to 23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L14  belongs  to  a 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 from  119  to  137  amino  acid residues.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located in the C-terminal half of L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](3)-x(9)-[DNS]-G-x(4)-[FY]-x(2)-N-x(2)-V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L15 is known to bind the 23S rRNA.  L15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 family  of  ribosomal  proteins 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L15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 from  144  to 154  amino  acid residues. 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we  selected a  conserved  region in 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x(2)-G-x-[LIVM]-x(3,4)-[LIVM]-x-[LIVMF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L16 is known to bind directly the 23s r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at the A site of the peptidyltransferase center.  L16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ribosomal proteins which, on the basis  of  sequence simi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 from  133  to 143  amino  acid residues. 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we  selected a  conserved  region in  the  centr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KR]-R-x-G-K-[LIVM]-W-[LIVM]-[KR]-[LIVM]-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L22 is known to bind 23S rRNA. L22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L22 (in legumes L22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in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a conserved region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KH]-A-x-G-R-x(9)-[HDN]-[LIVM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 Escherichia coli, L23 is known to bind a specific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S rRNA; in yeast  the  corresponding  protein binds to an homologous s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S rRNA [1]. L23 belongs to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2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;  this region is probably involved in r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]-[IV]-[RKT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gallinarum m.Hga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L29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6 is a protein of from 63 to 138 amino acid residu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LIVM]-x(2)-[LIVM]-[KR](2)-x-[LIVM]-A-R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L30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8 and fission yeast L7a and L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 L30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bacteria  are  proteins  of  about 150 residues,  and   eukaryotic L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250 to 270 residues.  The schematic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which is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T]-x(2)-[RKA]-[GS]-x(6)-[KD]-x(3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x-[LIVM]-x(2)-[LIVMT]-x(3)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L33 has been  shown to be on the surface of 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L33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a small protein of from 49 to 66 amino acid  residues. 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N-[KRH](2)-x(2)-P-x(2)-L-E-L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these famili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19 (HL24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E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148 to 196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50 residues in the centr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11  conserved  positions  where  positively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KR]-x(5)-[KR]-x(2)-G-[KRH]-x(2)-G-x-G-x-R-x-G-x(3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(3)-K-x(2)-W-x(3)-[LIVM]-R-x(2)-R-x(2)-L-[KR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akeyama T., Kaufmann F., Schroeter B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685-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these famili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135 to 240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)-W-R-[KR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4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 these familie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ibosomal protei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ribosomal protein L46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46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very basic and, with a size of about 50 residu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roteins of eukaryotic-type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 of proteins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R-R-[NH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 Escherichia coli, S3 is  known to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Met-tRNA. S3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a protein of from 209 to 304 amino acid residues. 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tein is based on  a  conserved region  which  is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RE]-x-G-x(2)-[KRQ]-x(3)-[DNS]-x-[FYW](2)-[S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llick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ick%biotec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 S4 is known to bind  directly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Mutations  in  S4  have  been  shown  to  increase  translatio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S4 belongs 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a protein of from 196 to 205 amino acid residues. 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tein is based on  a conserved  region, which  is  located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DE]-x-R-L-x(3)-[LIVM]-[FY]-[KR]-[LIVM]-G-x-[AG]-x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A-R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S5 is known to be important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30S ribosomal subunit.  Mutations  in  S5  have 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ranslational error frequencies. S5 belongs  to a family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, on the basis of 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a protein of from 166 to 254 amino acid residues. 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tein is based on  a  conserved  region,  rich in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2)-[LIVMA]-[LIVM]-G-[DN]-x(2)-G-x-V-G-x-G-x(3)-[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7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S7 is known to bind directly to part of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6S ribosomal RNA. S7 belongs to a family of ribosomal 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 we have selected the best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s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DENS]-x-[LIVM]-x(3)-[LIVMFT](2)-x(6)-G-K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 In Escherichia coli, S8 is known to bind directly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S8  belongs  to  a  family 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 we have selected the best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]-T-x(2)-G-[LIVM](2)-x(4)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S9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9 (H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have  selected a conserved region,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, which contains man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R-x(2)-E-x-K-K-x-G-x(3)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 is one  of  the proteins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S10 is  known to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to the ribosomes. S10 belongs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 acid residues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conserved region,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N]-[LIVMSTA]-x-[LIVMSTA]-x-G-P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1 [1] plays  an essential  role for  the 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NA in protein biosynthesis.   It is located on the large lo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the ribosome.  S11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1 (HS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, and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s S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 of  the best  conserved  regions  in these protei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V-T-P-x-P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S12 is known to be involved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step. S12 is a very basic protein  of  from 120  to 15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12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s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 the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s located in the center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A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 In Escherichia coli, S13 is known to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t-tRNA and, hence, in the initiation of translation. S13 is a bas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m 115 to 150 amino acid residues.  S13  belongs to a family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, on the basis of 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 the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s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]-R-H-x(2)-G-x(2)-[LIVM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 is one  of  the proteins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S14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a protein of from 53 to 115 amino acid residues.  Our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 few conserved positions  which  are locat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x(3)-G-x(10)-[LIVM]-[SC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gag  polyprotein from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sable element Jockey,  and  a  broad  bean Bowman-birk type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 is one  of  the proteins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 this  protein  binds to 16S ribosomal 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early  steps in ribosome assembly.  S15  belongs  to  a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basis of sequence similarities [1]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from 80 to 250 amino 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a  conserved region located in the  C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N]-x(3)-L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n Escherichia coli, S17 is known to bind specifically to the 5'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S ribosomal RNA and is  thought  to  be  involved  in  the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dons.  S17 belongs to a family  of ribosomal 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(nuclear encoded)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 we have selected the best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[1] is one  of the proteins of the small subuni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 In Escherichia coli,  S18  has been  implicated  in aminoac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appears  to  be situated  at the tRNA A-site of the ribosome.  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of  ribosomal  proteins 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 we  have selected  a 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,  this region  contains two basic residu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Y-x(2)-[LIVM]-x(2)-[LIVM]-x(2)-[FY]-[LIVM]-[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K-[LIVM](2)-x(2)-R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 of  the proteins  from the small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 In Escherichia coli, S19  is  known to form a complex with S1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trongly to the 16S ribosomal RNA. S19 belongs to a family 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, on the basis of sequence similarities [1],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]-G-x(2)-L-G-E-F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these famili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3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C) from Methanococcus vanniel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233 to 262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stretch  of 15 residues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is  region contains  4 positions wher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]-[SA]-x-P-x(2)-W-x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these famili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  S6  is  the  major  substrate  of  protein   kin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135 to 249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tretch  of  12  residues 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 [1,2],  one  of  thes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ALE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6A (RP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143 to 148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13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M]-x-R-x-[AV]-L-Q-x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ebacterial 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basis of sequence similarities,  one of these famili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 from 102 to 148 amino acids.  As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 of 16 residues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RKH]-F-G-x(2)-K-T-x-G-[FY]-[GA]-x-[LIVM]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aldi F., Beccari E., Bozzoni I., Luo Z.-X., Pierandrei-Amald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7:311-316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MS1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octapeptide 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mer W., Kramer B., Williamson M.S., Fog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9-5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mut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mismatch binding protein (M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1 and MSH2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WI4 [5], a protein  involved  in  the  termination  of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during mating-typ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Duc1 (DUG) or Rep-3 (Rep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S and hexA are thought  to  carry  out the mismatch recognition step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The function of the yeast and mammalian proteins are not known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similar to mutS/hexA, they are probably also DNA mismatch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A (P-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E-[LIVM]-G-R-G-T-x-[GT]-x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le G., Bergantino E., Lanfranchi G., Carigna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81-9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lodner R.D., Reen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84169, M84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leck O., Michael H., He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271-22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 [1]  is 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A (P-loop) in  the 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ED]-x(3)-[LIVM](2)-x-G-[GSA]-P-x(2)-R-R-x-F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D-x(3)-S-E-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are dimeric or tetrameric enzymes that bind two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per subunit [2]. One of the zinc atom is essential fo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is not.  Both zinc atoms are coordinated by either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; the catalytic zinc is coordinated by two cystein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  Zinc-containing ADH's are found in bacteria [3], mammals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ungi.  In most species there are more than one isozyme.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nc-dependent dehydrogenases are closely related to ADH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 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n histidine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G-x(2)-[V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equence of guinea-pig lens  zeta-crystallin is related [7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zinc-containing alcohol dehydrogenases.  But, as the histidine zinc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a threonine in  zeta-crystallin,  this pattern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@medfys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tz M., Burste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549-65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tter P., Amore R., Hollenberg C.P., Ciriac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8:493-5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onson B.D., Somerville R.L., Epperly B.R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226-5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rras T., Persson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33-61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ree other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dependent butanol dehydrogenase (EC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(gene adh1) [5], an enzyme which has  activity using butanol and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that  includes  three  histidine  residues 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binding the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H-x(2)-A-H-x(2)-G-x(5)-P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ungleson J.S., Jones W.A., Jones D.T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55-3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alcohol dehydro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hain alcohol dehydrogenases [2] are  dimeric  enzymes 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amino acid residues. The sequence of ADH's from various Drosophil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  These ADH's have been shown [3 to 7] to be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other dehydrogenases and to proteins  which  are, most 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hydrogenases but whose function  has  not yet  been character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 known  to  belong  to  this family   are  listed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rat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(EC 1.1.1.36)   from  Alcaligenes eutroph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gloea ramigera (gene ph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EC 1.1.1.47) from two Bacillu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 dehydrogenase 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 and from Eubacterium strain VPI 12708 (gene ba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cis-diol dehydrogenase (EC 1.3.1.-)  (gene bphB) 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dehydrogenase  (EC 1.3.1.28)  (gene 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-D-mannosamine dehydrogenase (EC 1.-.-.-) from 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dipocyte protein from mouse (p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5 Kd development specific protein from the fly Sarcophaga pereg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 The tyrosine  residue  has been shown, in glucos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15-hydroxyprostaglandin  dehydrogenase [11],  to   be 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/or for subuni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PSTAGCV]-[STAGCV]-[STAGC]-K-x-[SAG]-[LIVM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P6, acetoacetyl-CoA reductase from Zoogloea ramigera,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ulleri a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partial  hypothetical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illus subtilis rtP 5'region and 17 proteins that  clearly do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@medfys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7:839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22-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028-30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hurchill P., Hempel J., Romovacek H., Zhang W.-W., Brenn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793-37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amamoto-Otake H., Koyama Y., Horiuchi T., Nakan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7:1418-1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 L., Veuille M., Lepesant J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194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Ensor C.M., Tai H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840-8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] groups  together a 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dehydrogenase (EC 1.1.1.50) [2]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, which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reductase (EC 1.1.1.225) [3],  which  reduces  the 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(EC 1.1.1.-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 [4]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 P110/11E  protein [5].   P110/11E  is  a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 protein  whose  abundance  is  markedly elevated in promastig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  The  second  pattern,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is centered  on a  lysine  residue  whose  chemical modif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se and aldehyde 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FY]-x(9)-[KR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Q-x(5)-[LIVM]-x-[KR]-S-x(4)-R-x(6)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J.E., Huizinga M., Penning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820-88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nters C.J., Molowa D.T., Guzelian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80-10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echsner U., Magdolen V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8:123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aras N., Spithill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251-42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 a cysteine has been shown [1] to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of the enzyme,  this cysteine is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 [2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E-x(3)-G-V-x-C-x(4)-R-x(4)-V-G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 the 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glycolysis,  the reduction of L-lactate to pyruvate. This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s present  in  prokaryotic  and  eukaryotic organisms.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isozymes of LDH:  the M form (LDH-A),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issues; the H form (LDH-B), found in heart muscle and the X form (LD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, found  only  in the  spermatozoa of  mammals  and  birds.   In  bi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ian eye lenses, LDH-B serves  as  a structural protein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 of their substrate  have  been  shown [1,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ate  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"phosphorylated"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[LIVM](2)-G-x-G-[NHR]-[LIVM]-G-x(8,9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)-[LIVMFY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](2)-x(2)-[SA]-D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K-x(3)-[LIVMFY](3)-N-x-[STAC]-R-x(2)-[LIVM]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the  biosynthesis of  cholesterol.  In  plants,  mevalonat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all isoprenoid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 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a 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, and yeast; 2 in plants),  a linker re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catalytic domain of approximately 4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These bacteria use a NAD-dependent HMG-CoA reductase (EC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) to  deacetylate  mevalonate into  3-hydroxy-3-methylglutaryl-CoA [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enzyme is structurally  related  to  the catalytic domain of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 as  signature patterns for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 The  first one is  located in the center of the catalyt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one is a  glycine-rich  region  located in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a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GP27 from phage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oligopeptide transport protein 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dehydrogenase activity. The mitochondrial enzyme ismono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HCDH is part of a multifunctional enzyme (gene fad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n ECH/ECI domain as well  as  a  3-hydroxybutyryl-CoA epi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lens protein lambda-crystallin [3],  which 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bbit, hare,  and pica), has  been found to  be  structurally  related 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cyl-CoA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LIVMF]-x-N-R-[LIVM]-x(2)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[1]  catalyzes the inter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te to  oxaloacetate utilizing  the NAD/NADH  cofactor system. 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sozymes: one which is localiz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 [2]. In plants chloropla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ADP-dependent form of MDH  (EC 1.1.1.82) [3]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the  universal  C3  photosynthesis  (calvin)  cycle  and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4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DH from  the archaebacteria  Methanothermus fervidus [5],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istantly related (if at all !) to that of other M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5773-5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ler M., Rothermel B.A., Nel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713-7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nka E., Fabry S., Niermann T., Palm P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8:623-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  (malate oxidoreductase)  catalyze the oxidativ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into pyruvate, a reaction important  for  a  wide range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re are two related forms of malic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malic enzyme (EC 1.1.1.40) [1,2], which  is found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lants.  In mammals there are two isozymes: one  mitochond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effective with NAD then NADP,  and the other cytosolic. Pl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wo isozymes: one chloroplastic and the other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 [3], which is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 enzyme  cinnamyl-alcohol  dehydrogenase  (EC 1.1.1.195) [4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NADP-dependent reduction of cinnamyl alcohol into cinna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structurally related to ma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ell conserved regions in  the  sequence of these enzym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gions seem to be involved  in  the  binding of NAD or NAD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e third one,  which  is located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is not yet known. We have selected this region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D-D-x(2)-G-T-A-x-V-x(2)-A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rmel B.A., Nel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587-195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ayashi K., Doi S., Negoro S., 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00-32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ter M.H., Grima-Pettenati J., Grand C., Boudet A.M., Lamb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546-55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NADP) (EC 1.1.1.42)  (IDH)  [1,2] is  an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carbohydrate metabolism. IDH catalyzes the oxidativ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into alpha-ketoglutarate.  In eukaryotes there  are two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: one is localized  in the  mitochondrial  matrix, while the 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In Escherichia coli the activity of the enzyme  is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sphorylation of a serine residue;  the phosphorylated form of I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]  catalyzes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 and IMDH  are evolutionary related [1,3].  The  best  conserved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MVFY]-x-G-D-[LIMVFY]-x-[SG]-[DN]-x(2)-[SA]-x(3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[LIVM]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elbeck R.J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39-23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D-x-[STAG](2)-[NQ]-K-G-T-G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Wood I., McLeod A., Jeffery R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0:1290-12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 with cell proliferatio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 of identical chains.  There 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of GMP into IMP [3].  It functions  in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base,  nucleoside and nucleotide derivatives of G to A  nucle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taining the intracellular 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egions is centered on a cysteine residue which is thought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IMP.  We  have 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-A (EC 1.1.99.17) from Acinetobacter calcoaceticu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cherichia col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W-x(3)-G-[RK]-x(6)-[FY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Goosen N., Odle G., van de Putt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8-62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eton-Jansen A.-M., Goosen N., Fayet O., van de Putt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308-6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-), 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fferent FAD  flavoproteins  oxidoreductases have  been found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enzymes which are called [1] `GMC oxidoreducta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probab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ADP-binding domain. The function of the other conserved doma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; we have selected two of these domains as signature patter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ocated  in  the N-terminal section of these enzymes, about 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P-binding domain,  while  the seocnd one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(2)-[GST](2)-x-[LIVM]-N-x(3)-[FYW]-x-R-x(6)-D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]-x(2)-S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, which is a protein of  about  1300 amino acids, consist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hree  distinct  domains: a  N-terminal  2Fe-2S  iron-sulfur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central FAD/NAD-binding domain, an a C-terminal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Structurally this enzyme, which is a protein of about 9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, consists of a N-terminal Mo-pterin domain,  a central cytochrome b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heme-binding domain,  and  a  C-terminal  FAD/NAD-binding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 this enzyme, which  is  a  protein of about 4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, consists of a  N-terminal cytochrome b5 binding domai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se regions,  it  contains  a  cysteine  residue 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the molybdo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KRH]-x(12,14)-[LIVMFYW]-x(8)-[LIVM]-x-C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 cofactor have  been shown [1,2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,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,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,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 sulfoxide reductase  (gene bisC). This enzyme reduces a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 product  of  biotin,  BDS,  back to biotin.  It may  serv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,  allowing  the  cell  to  utilize  biotin  sulfoxide as a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 dehydrogenase  (EC 1.2.1.2)  (gene fdhF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responsible for  the reduction of formate to carbon  dioxi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  to   molybdopterin,   fdhF   also  contains   an   active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, nitrate-inducible (EC 1.2.1.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chain  of  this enzyme (gene fdnG)  is  also  a  seleno-molybd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hese proteins range  from  715 amino acids (fdhF) to 124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 for  these enzymes.  The 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region in the  N-terminal  section  of thes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ysteine residues which  could 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dboterin cofactor. It  should  be noted that this region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.  The second pattern is derived  from a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]-x(2)-C-x-[LIVMFYW]-x-[LIVM]-x-V-x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 and fd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g B.L., Li J., Heider J., Stewar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80-223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 enzyme, class-2 (or Ald M) a  tetrameric mitochondrial  enzy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3 (or Ald D) a  dimeric cytosolic enzyme.  Aldehyde dehydrogen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sequenced from fungal and bacterial species. A number of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evolutionary related to aldehyde dehydrogenases;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6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a garden  pea  of  unknown function which is induced by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hyde dehydrogenase.  These 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]-E-[ILSTA]-[GS]-G-[KN]-[SAN]-[TA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[QE]-x-C-[LIVGSTC]-[AGCN]-x-[STD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26G and Escherichia coli lactaldehy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@medfys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88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in  eubacterial and eukaryotic GAPDH'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S-C-[NT]-T-x(2)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bacterial and eukaryotic GAPDH have A-S-C-T-T,  while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DH have V-S-C-N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n histidine  residue  which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 various species and can be 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S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] are  enzymes  that 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 and which  transfer  electrons to ET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fer protein). There are five known acyl-CoA dehydro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of these enzymes catalyze the first step of the beta-oxida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tty acids with  various  chain  lengths.  These are: short (SCAD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99.2),  medium (MCAD)  (EC 1.3.99.3),  and  long (LCAD)  (EC 1.3.99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dehydrogenase (EC 1.3.99.10) (IVD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methyl-branched  chain  acyl-CoA  dehydrogenase (EC 1.3.99.12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tabolism of isoleucine and v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enzymes are homotetrameric FAD  flavoproteins of about 4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 which are  located in the  mitochondrial matrix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conserved regions as signature patter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FYW]-[LIV](2)-N-G-x-K-x-[FYW]-I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2)-G-G-x-G-[FY]-x(2)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/ Leucine / Phenylalanine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alpha-ketoglutar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E.L., Austen B.M., Blumenthal K.M., Nyc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293-367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oxidase (EC 1.4.3.3) (DAO)  is  a  FAD flavo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idation of D-amino acides into their corresponding keto acids. DA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racterized and sequenced in fungi and in vertebrates. 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 is known to be localiz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histidine  has  been shown [1] to 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  We have used the conserved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D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N-Y-G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the terminal step  in  proline biosynthesis, the NAD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xidation of 1-pyrroline-5-carboxylate into 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P5CR from eubacteria (gene proC),  from an arch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t show only a moderate level of overall similarity.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region,  located  in  the  first  third of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erfectly conserved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SA]-[LIVM]-K-x(10)-[LIVM]-x(3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EC 1.5.1.3) [1] are  ubiquitous  enzymes 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f  folic  acid into tetrahydrofolic acid. They can b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 antagonists such as  trimethroprim  and methotrexat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tibacterial or  anticancerous  agents.   We have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corresponds to a region  in the N-terminal part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s a  conserved Pro-Trp dipeptide;  the  tryptophan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involved in the binding of the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]-G-x(4)-[LIVMF]-P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 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]-x(2)-G-C-[L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lutathione  reductase  from  the 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ulina which has Ile-Arg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i J.-Y., Wakabayashi S., Wada K., Fuku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390-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G-x(2)-[FY]-x(4)-[LIVM]-x-[LIVM](2)-G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60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hy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]-[LIVMAGP]-Q-x-[LIVMFY]-x-D-[AGI]-[LIVMFT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]-[STAGP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ORF 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 similar  to subunit 5 of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H-R-G-x-E-K-[LIVM]-x-E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3] that  the  51 Kd subunit  is  highly similar to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the NAD-reducing hydrogenase  of  Alcaligenes eutrophus (EC 1.1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oxF) which also binds to NAD, FMN, and a 2Fe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 for  the  FMN-binding and for the 2Fe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A-Y-[LIVM]-C-G-[DE](2)-[STA](2)-L-I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is D., Weidner U., Conzen C., Azevedo J.E., Nehls U., Roehlen D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Pas J.C., Sackmann U., Schneider R., Werner S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0:133-1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3] that  the  75 Kd subunit  is  highly similar to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the NAD-reducing hydrogenase  of  Alcaligenes eutrophus (EC 1.1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oxU) which also binds two 4Fe-4S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Y-x(7)-G-x-C-R-[LIM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is D., Weidner U., Conzen C., Azevedo J.E., Nehls U., Roehlen D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Pas J.C., Sackmann U., Schneider R., Werner S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0:133-1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reductases and sulfite reductase putative siroheme-binding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NADPH) (EC 1.8.1.2) (SIR) [2]  is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duction of  sulfite to sulfide.  SIR  is  an oligomer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unit  composition of alpha(8)-beta(4),  the  alpha  compon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, while the beta component is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 and SIR enzymes share  a region of sequence similarity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 this  region  which  spans about 80 amino acids includes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. Two of the Cys are grouped toge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the two  others  are  grouped in the middle of the domai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se cysteines are  involved  in  the  binding of the sir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/or the iron-sulfu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C-x(3)-C-x(6)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siroheme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rowski J., Wu J.-Y., Rueger D.C., Miller B.E., Sieg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dich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726-157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signature  pattern, a conserved heptapeptid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K-T-T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 of  the respiratory chain   complex  and is 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Electrons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center 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 (CO I) of cytochrome c oxidase binds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s  and Cu(b) [2],  it  is  an  integral  membrane  protein  with 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Cu(b)  is said to have  three ligands: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in transmembrane segment 7, and a third histidine in segment 1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, as a signature pattern for CO I, the region around the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 the  cytochrome O terminal  oxidase  complex [3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aerobic respiratory chain  that  predominates  when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at high aeration.  The oxidase is an oligomeric complex which 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 groups  and  one  or  two copper  atoms.  The  sequence  of subuni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O terminal oxidase complex is evolutionary related to that of C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H-H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Lemieux L., Au D.C.T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, copper A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Electrons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 center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I (CO II) of cytochrome c oxidase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(a),  four residues seem  [2]  to be implicated in the  binding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  two  cysteines and two histidines.  Three  of  these copper  lig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in a stretch of nine amino acid  residues.  We use 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C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x(2)-C-G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ishmania tarentolae CO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3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ergillus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 other proteins 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n histidine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c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89 Kd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t and yeast protein GR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[1,2] is an enzyme, present in all aerobic  cell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hydrogen peroxide to molecular oxygen and water.  Its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tect cells from the toxic effects of hydrogen peroxide.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catalase is a molecule composed  of four identical subunit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nits bind on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F-[AST]-Y-x-D-[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mannomu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herichia coli queuosin biosynthesis operon protein qu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RH]-x(4)-[EQ]-R-x(2)-H-x(2)-[GAS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Escherichia coli catalase HP II (gene katE) [3] and L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ligeri  catalase  all the other prokaryotic catalases are not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eukaryotic enzyme;  they  belong to the peroxidase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ski I., Mulvey M.R., Leco P.A., Borys A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14-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 seleno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f hydroxyperoxides by glutathione.  Found in mammals and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unction is to  protect  against  the damaging effect of endoge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forms of GSHPx are known to exist: a cytosolic form, and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form [3].  The  sequences  of  these two forms are highly rel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haracterized forms of GSHPx, the sequences of two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[4,5] have  been shown to be evolutionary related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6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RKN]-x-[LIVMF](3)-x-N-V-x-[ST]-x-C-G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kasaka M., Mizoguchi J., 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619-46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, putative iron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They are common in plants seeds [1]. In mamma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oxygenases isozymes are involved in the metabolism of prostagland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trienes [2]. Sequence data is available for the 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ed lipoxygenase (EC 13.11.12). Three isozymes from soybean [3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om pe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 in  lipoxygenases  seems to be bound by six ligands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gands are probably histidine residues. Six histidines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poxygenase sequences, five of  them are  found clustered in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amino acids. We have selected, as a signature for this class of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en  residues of  this  region,  which include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H-P-[LIV]-x-K-x(4)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ta D., Steczko J., Dixon J.E., Andrews P.C., Hermodso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816-68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ling P., Case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929-9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ixon R.A.F., Jones R.E., Diehl R.E., Bennett C.D., Kargm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z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416-4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oshimoto T., Suzuki H., Yamamoto S., Takai T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42-21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eming J., Thiele B.J., Chester J., O'Prey J., Janetzki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I.A., Rapoport S.M., Harrison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181-1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n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ultimeric and  bind one atom of ferrous ion per subuni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] that the known extradiol dioxygenases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and mcp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1,2-dioxygenase (EC 1.13.11.39) (gene bp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residues. Among them are an histidine and a tyrosin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8)-Y-x(3)-P-x-G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arantula hemocyan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ayama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n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ayama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(gene benA) from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(gene ndoC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1,2-dioxygenase (gene todC1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 could  be  involved  in  the binding of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G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putative 2Fe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ayama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 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 responsible for bioluminescence, bacterial luciferase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 catalyzes the oxidation of reduced riboflavin phosphate (FM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long  chain  fatty aldehyde  with the emission of blue green light (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). Luciferase  is an heterodimeric enzyme composed of an alpha subuni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A) and a beta subunit (gene luxB).  The  two subunits appear to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 some  species  of Photobacterium  enco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ch is known as the non-fluorescent flavoprotein (NFP) (gene lux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, whose function is not yet known,  contains a non-covalently bound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in. NFP 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 we 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  acid hydroxylases [1]  are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that catalyze a mixed  oxidation  reaction  that 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Deficiency of PAH causes phenylketonur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inborn error of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s  that   belong  to   this  family  are  functionally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related. They contain from 440 to 530 amino acid residu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 for  this  family  we  selected 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, this region contains two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E-L-[LIVM]-G-H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 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also known as gp75, or  tyrosinase-related protein (trp)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been shown [5] to express a catalase-typ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[6],  which is the  melanogenic  enzyme  DOPAchrome  tautom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OPAchrome to  5,6-dihydroxyindole-2-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(DH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 tyrosinases and 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The second pattern contain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)-F-[LIVM]-x-W-H-R-x(2)-L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laban R., Moell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809-481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A-x(4)-L-x(6)-D-Y-x(2)-[LIVMFYW]-[LIVM]-E-[LIVMFYW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] are a  group  of  enzymes  involved 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There are more than twenty different families of P450 [3,4].  P4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me proteins.  A  conserved  cysteine residue in  the 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450's is involved in binding  the heme iron  in the  fifth coordin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on  around  this residue,  we developed  a  ten  residu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IIB10 from mouse, which has Lys instead of Phe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lsztynska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@netcom.uucp or netcom!ela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bert D.W., Nelson D.R., Adesnik M., Coon M.J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F.J., Guengerich F.P., Gunsalus I.C., Johnson E.F., Kemp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n W., Phillips I.R., Sato R., Waterma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8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bert D.W., Nelson D.R., Coon M.J., Estrabrook R.W., Feyereise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i-Kuriyama Y., Gonzalez F.J., Guengerich F.P., Gunsalus I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E.F., Loper J.C., Sato R., Waterman M.R., Waxma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1-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to form biliverdin.  Biliverdin is subsequen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wo  isozymes of  heme oxygenase: HO-1 and HO-2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differ in their  tissue  expression  and 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is non-in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 the central  section of  both  isozymes,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ered on an histidine residue which is proposed to play  a 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the substrate heme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V-A-H-A-Y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FAT]-H-[LIVF]-H-x(2)-[GP]-[SDG]-x-[ST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omplement recept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]  catalyzes 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N-S-x(3)-A-x-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]  catalyzes 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2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 as  well as a glutamate  and  an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]-H-x(3)-Y-x(2)-[LIV]-x(3)-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n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The VFe protein is an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n hexamer  composed of  alpha (anfD), 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a region at the  N-terminal  of  these proteins show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.  We selected as a signature for this family of proteins a st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includes a conserved cysteine thought to be one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tal-sulphur clusters and a proximal, conserved tr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 is also present in the protein nifE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molybdenum cofactor biosynthesis and which is structur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STANQ]-[ET]-C-x(5)-G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omplement 8 alpha ch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ypothetical protein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: component 1  which  contains  the active site for the re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n homodimer of a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 iron sulfur cluster.  In  the  nitrogen  fixation  process  nifH 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 ferredoxin;  the 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tant co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frxC protein [2].  FrxC  is  encoded on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ome of some plant species, its  exact  function  is  not known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ct as an electron carrier  in  the conversion of protochlorophy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3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e D.H., Alberti M., Armstrong G.A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1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ysteines are thought  to  be involved in the binding of nick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Se] hydrogenases the  first  cysteine of  the  C-terminal  mot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C-G-[LIV]-C-x(6)-[STAGC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 where  it  exists  as  a  bifunctional  enzyme  that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well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P-C-[HAV]-x(3)-[QM]-[FYW]-x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which follows the  active site  cysteine  is an  Hi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, except in that of  phage phi-3T where it is Val and in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tis where it is 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ylated protein accumulates as a dead-end product.   MGM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btained from various prokaryotic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nducible bifunctional protein ada.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 protein functions as a transcriptional  activator  of  its ow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other alkylation repair genes,  while  the C-terminal pa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6-methylguanine/O4-methylthimine DNA repair enzyme MGT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ohoshi F., Hayashi K., Munak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531-65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W., Derfler B., Chen J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179-21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] that  A-Mtases 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A]-x-[DN]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ype II HhaII methylase where the second Pro is replaced by G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 different 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Escherichia coli cell division ft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csh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 DNA  methylases  (EC 2.1.1.-) [1,2]  are  enzy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O'Nyong-Nyong  virus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maI methylase [3] contains  this signature pattern, 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urrently if this is a N-4 or a C-5 cytosine meth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csh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dmann S., Seifert W., Kessler C., Domd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783-979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C-5 carbon of cytosines in DNA [1,2].  Such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bacteriophages.  Such enzymes recognize a specific sequence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hylate a cytosine  in that sequence. By this action they prote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eavage  by  type II  restriction  enzymes  that  recogniz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The sequence of a large number of type II C-5 Mtases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 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have  selecte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.  The first one is centered around a conserved Pro-Cys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cysteine  has  been shown [4] to  be  involved 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(it appears to form a covalent intermediate with the C6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ine). The  second region  is  located at  the C-terminal extrem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]-x-[LIV]-x(2)-[GSTC]-x-P-C-x(2)-[FYWL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-5 Mtase whose sequence is incorrec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F]-x(2)-G-N-[STA]-[LIVM]-x(3)-[LIVM]-x(3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pattern most known Mtases have Arg 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csh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n R.W.C., Vertino P.M., Nelkin B.D., Yu J.J., Deiry W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araswamy A., Lennon G.G., Trask B.J., Celano P., Baylin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287-2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ER_HYDROXYMETHYLT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[1] catalyzes the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 group of serine to tetrahydrofolate forming 5,10-methylenet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olate and glycine.   In vertebrates, it  exists  in a  cytoplasm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, whereas in  prokaryotes  only  one form is  found.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transferase  is  a  pyridoxal-phosphate  containing  enzy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 group is attached to a lysine  residue.   The sequenc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(4)-H-K-[ST]-L-x-G-x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i F., Maras B., Tanci P., Angelaccio S., Pascarella S., Barr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a F., Schir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8509-851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 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while in bacteria and yeast, GART is a monofunction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V-H-[FY]-V-x-[DE]-x-[LIVM]-D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urea cycle  [3] and  is  localiz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Streptococcus  pyogene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 (encoded in sagP 3'region)  which is, most probabl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s of sequence similarities, an OT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J.N., Jarry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3:1-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-II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acetyltransferase  (EC 2.3.1.6)   (ChoAcTase), 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 palmitoyltransferase II (EC 2.3.1.21) (CPT-II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fatty acid metabolism and transpor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share many regions of sequence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characterized by the conservation of a number of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[LIVM]-P-[LIVM]-P-x-L-[DENQ](2)-[ST]-[LIVM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W-x-D-K-[ST]-[LIVMFY]-x-[LIVMFY](2)-x(3)-[DN]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eltje K.F., Esser V., Weis B.C., Sen A., Cox W.F., McPhaul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ughter C.A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720-107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 of thiolase [1,2] are  found  both  in 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mplicated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II) is specific  for  the  thiolysis of acetoacetyl-Co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re are 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which are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olases: the first one  located 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the formation of  an acyl-enzyme intermediate;  the 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C-terminal  extremity  is  the active site  bas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tonation in the 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]-S-[SAG]-[LIVMFY]-[RKQ]-[SAG]-[LIVM]-x(6)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]-x-[STA]-x-C-x-G-x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 the  antibiotic chloramphenicol (C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prokaryotic peptidyltransferase activity.  Acetylation  of  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inactivates  the  antibiotic.   An  histidine  residue,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of the protein, plays a  central  role  in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 We have derived a  signature  pattern from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CAT from Agrobacterium tumefaciens  has  been recently sequenced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tein does not show homology with other bacterial CA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nnigkeit J., Matzu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13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CYSE_LACA_NIFP_NO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E / lacA / nifP / nodL acet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a number of bacterial 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 [1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acetyltransferase (EC 2.3.1.30)  (SAT) (gene cy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in the biosynthesis of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chroococcum nitrogen fixation protein nifP [2].  NifP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nodulation protein nodL,  a protei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of nodulation host-specificity.  NodL  is  most  probab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ese proteins  we  selected  the 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domain of about  50 amino  acid residues  located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proteins.   This  domain is  rich in  glycine  and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and may contain the active site of the acetyl-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[GSA]-x(3)-I-x(3)-[LIVM]-x-[LIVM]-G-x(2)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S-[LIVM]-V-x(3)-[LIVM]-P-x(6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D.J., Jones R., Woodley P.R., Wilborn J.R., Rob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457-5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(EC 2.3.1.41) [1]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of malonyl-ACP with the growing fatty acid chain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acetyl-CoA, malonyl-CoA and NADPH.  Bacterial  and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enzymatic activities;  beta-ketoacyl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s FAS consist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olyketide antibiotic  and  which  contains  a beta-ketoacyl 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ptomyces polyketide antibiotics granatacin [4] and tetracen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ose exact  function  is 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ch  probably  acts  as  a  beta-ketoacyl  synthase in the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n  condensed with an  activated  malonyl donor  with  the  concom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arbon dioxide. The  sequence around  the  active  site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pyruvate kinase, isozym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 synthase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in the  biosynthesis of flavanoids and STS is a ke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stilbene-type phyloalexins. Both enzymes catalyz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molecules of  malonyl-CoA  to  a starter  CoA ester  (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-coumaroyl-CoA),  producing  either  a  chalcone  (with CHS)  or  stil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390  amino  acid  residues. 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which  is located in the central section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2] to be  essential for the catalytic activity of both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 represents the  binding  site for the 4-coumaryl-CoA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round this active site residue is well conserv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FY]-[GA]-G-G-T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@sun1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,  or water (forming glutamate).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GGT is an enzyme  that,  both  in prokaryotes and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polypeptide  chains  (heavy and light subunit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a single chain precursor. The active site of GG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ight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ammalian and Escherichia coli GGT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[2].  One of  these regions, located in the light subuni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[3]  to  contain a residue that might bind gamma-glutamyl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a cysteine in the mammalian sequences and a serine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P-L-S-S-M-[CS]-P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S is the putative gamma-glutamy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muro D., Yamazoe M., Matsuda Y., Kangawa K., Taniguchi N., Matsu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3:1-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known transglutaminase is the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and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which is important for the  formation  of  the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regulation of  erythrocyte  shape  and  mechanical prope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  to  TGases.   However  the  active  site  cyste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[CA]-W-V-x-A-[GA]-V-x(2)-T-x-L-R-C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he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.  Enzymes  from different  sources differ in thei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and their natural  substrates.  However, all known 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atalytic  and  structural  properties.  Phosphorylases  are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.  The pyridoxal-P  group  is  attached to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nd the sequence around this residue  is highly  conserved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N-M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ucoronosyl and UDP-gluc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UDP-glucoronosyl transferases (EC 2.4.1.17) (UDPGT) [1]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membrane bound  microsomal  enzymes  which  catalyz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ronic  acid to  a  wide  variety of exogenous  and  endogenous lip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  These enzymes are of major importance in the detox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limination of xenobiotics such as drugs and 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nol O(3)-glucosyltransferase  (EC 2.4.1.91)  is  a  plant enzyme [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transfer  of  glucose  from  UDP-glucose  to a flavan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one of  the  essential  and  terminal steps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cyanin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uloviruses express  an ecdysteroid UDP-glucosyltransferase (EC 2.4.1.-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t).  This  enzyme  catalyzes  the  transfer  of glucose from UDP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ysteroids which are insect molting hormones.   The expression of eg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 host  interferes  with  the  normal insect development by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roups of enzymes share a  conserved domain of about 5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 located in their C-terminal section.  Th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based on all the conserved positions 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Q-x(2)-[LIVM]-L-x-H-x(4)-A-F-[LIVM]-[ST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G-x(2)-[STAG]-x(3)-[STAG]-[LIVM]-x(3)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P-[LIVMF](2)-[STAG]-[DE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 phosphoribosyltransferase (EC 2.4.2.8) (HGPRT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]-[LIVM](3)-[DE](2)-x-[LIVM]-x(2)-[GC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 coli   and 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himurium phosphoribosyl pyrophosphate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 pattern all these enzymes  have Gly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spora anserina orotate phosphoribosyltransferase [2] which has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urcq B., Beguer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53:201-20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para-aminobenzoate synthase (EC 4.1.3.-), a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that catalyzes  the  biosynthesis  of para-amino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horismate and glutamine.  The  second  component (gene pabA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ase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LIVMFY](2)-G-[LIVMFY]-C-[LIVMFY]-G-x-Q-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precursor of cytochrome c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ulfovibrio vulgaris, a lectin precursor from Erythrina corallodend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199 hypothetical protein from human cytomegal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o phosphoribosyltransferase)  the  enzyme  is  synthesized  with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ptide  which  is  cleaved  off  post-translationally;  this  is 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0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phosphor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 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48 Kd [1]; in human it  has first been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(PD-ECGF)  before  being  recognized 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between the sequences of the bacterial and the mammali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. As a signature pattern we selected a perfectly conserve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4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M-I-S-G-R-G-L-G-H-T-G-G-T-L-D-K-L-E-S-I-P-G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the biosynthesis of polya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doMet synthetase is  encoded by the metK gene,  in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there are two related isozymes (encoded by the SAM1 and SAM2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ammals  there are three  distinct forms designated as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  The  alpha and beta forms are expressed only in adult liv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form is expressed in all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etase  is  highly conserved across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an hexapeptide sequence which seems to be implicat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; the second one is a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A-F-S-x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tenoids are widespread  classes  of  pigments  which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of  both  photosynthetic  and   non-photosynthetic   tiss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oxidative  damage.  Carotenoids biosynthesis   is  a  branch  of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 One of the first reaction in carotenoid bio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d  by phytoene  synthase (gene crtE)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hytoene from prephytoene dis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4] that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As a  signature pattern  for  these  enzymes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s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F-Q-[LIVM]-x-D-D-[LIVMFY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n   Escherichia coli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encoded in the 5'region of gene nlp, we believe that this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nvolved in 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is  pathway). It has been suggested [1]  that a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or very  near the active site of the enzyme.  This resi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it  are conserved in fungi [1], bacterial [2], and plan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 syntha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K-T-[FYW]-P-x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  where  the  conserved Cys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ncan C., Edwards R.M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6:375-3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kell D.J., Morrissey P., Doug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2467-247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C.S., Winter J.A., Hironaka C.M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4280-428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SP_AMINO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minotransfer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minotransferase  (AAT)  (EC 2.6.1.1)  [1] 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the  amino group  from  L-aspartate  to  2-oxoglutarate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L-glutamate.  In vertebrates  there  are two isozymes of 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localized  in  the  mitochondrial  matrix,  while  the  second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In prokaryotes only one form of AT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aminotransferase [2] (EC 2.6.1.57)  (Escherichia coli gene tyrB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ynthesis of Phe, Tyr, Asp and 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ypes of aminotransferases are related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pyridoxal-phosphate group is attached to a lysin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this residue is sufficiently conserved to allow us to de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cific to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FY]-[SA]-K-x(3)-[LIVM]-Y-x-E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AT's from  the  archaebacteria Sulfolobus solfataricus an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mophilic Bacillus strain YM-2 [3], whose sequence are very diverg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other prokaryotic or eukaryotic A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rsch J.F., Eichele G., Ford G.F., Vincent M.G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97-5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theringham I.G., Dacey S.A., Taylor P.P., Smith T.J., Hunter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y M.E., Primrose S.B., Parker D.M., Edward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4:593-6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 with   other  pyridoxal-phosphate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chanistic features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to a lysine residue.  On  the  basis 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can be  grouped together [1] into  subfamili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, that  we call Class-II, currently  consists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step in  the  biosynthesis of  heme,  the 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to glycine to form 5-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,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,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attachment site  of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ly conserved to allow the  creation of a pattern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AG]-K-[SAG]-[LIVMFYW]-[GA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IG epsilon chain 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 with   other  pyridoxal-phosphate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chanistic features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to a lysine residue.  On  the  basis 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can be  grouped together [1] into  subfamili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, that  we call Class-III, currently  consists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 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 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 to alpha-ket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, that  catalyzes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to  dialkyl ketone,  alanine,  and 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, 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fer of the mino group  on carbon 2 of glutamate semialdehy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ighbouring carbon to give 5-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attachment site  of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ly conserved to allow the  creation of a pattern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D-E-[LIVMA]-x(2)-[GP]-[LIVMFYWA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-x-[AG]-x(12,14)-D-[LIVMFYW]-x(3)-[SAG]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N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P_SER_AMINO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serine amino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  aminotransferase   (EC 2.6.1.52)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 enzyme  which    catalyzes  the   reversible  inter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and 2-oxoglutarate to 3-phosphonooxypyruvate and glutam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required both in major phosphorylated pathway of se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biosynthesis of pyridox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bacterial enzyme (gene serC) is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bbit endometrial progesterone-induced protein (EPIP),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serine amin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type of enzyme we  selected  one of the man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at region,  which is  located  in 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s rich in glycine and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G-H-R-x(2)-G-G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] is an important  glycolytic 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2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3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T-F-S-[FY]-P-x(5)-[LIVM]-[DN]-x(3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T-K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L-I-G-E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GSTA]-x(0,1)-G-L-[GS]-S-S-[G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has  been  shown [1,2,3] that  the  following   carbohydrate  ki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 and  can  be  grouped  into  a 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volutionary related to the major isozyme (gene pf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kinase (EC 2.7.1.-) (phosphotagatokinase) (gene l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31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osine-guanosine kinase and for yeast ribo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[PST]-x-[SAG](2)-G-D-x(3)-[AG](2)-[LIVM]-[LIVM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E]-x-Y-x-[STA]-x-C-[NR]-x-[C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s a copy 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A (see the relevant section) in their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PROK_CARB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carbohydrate 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prokaryotic kinases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okinase (EC 2.7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consensus pattern for this  family  of  kinases 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10)-R-A-x-L-E-[SG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  kinases [1,2,3,4]  are  enzymes  that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5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and the other f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x-G-x-[FYM]-[SG]-x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protein kinases but it fails to find a number of them (such a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of phosphorylase kinase B, galactosyltransferase associated kinase p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kinases BYR1,  KIN28, NIM1, NPR1, PHO85,  STE7,  SPK1, VPS15, YCK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K2, Drosophila ninaC, herpes viruses and poxviruses kin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protein kinases  have Gly in position 7 of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few have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specific protein kinases with the  exception  of Epstein-Bar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LF4 and Drosophila ninaC which have respectively Ser and Ar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 Lys  and  which are  therefore  detected  by  the 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kinases with  the  exception  of human ERBB3, mouse b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T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 Plasmodium  merozoit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@salk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K-[LIVM]-E-[NR]-x-[EQ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PGK is a two-domain protein with each domai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of an alpha/beta structural motif. As a signature pattern for P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a conserved region which forms a loop between on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an alpha helix.  This loop is part of the substrate-binding c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and the conserved amino acids are almost all involved in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P-x-G-x-F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2.7.2.4) (AK) [1] catalyzes the first step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spartate to lysine, methionine and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are 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repression  and to  inhibition by Lys, Met, and Thr.  AK1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) and AK2 (gene metL) are bifunctional enzymes which both consist  of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domain  and  a C-terminal  homoserine dehydratase domain.  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osynthesis of threonine,  and  AK2  that of methio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ozyme, AK3 (gene lysC) is monofunctional and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. In yeast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AK we selected a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extrem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G-[ST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[1] that reversibly catalyze the transfer of phosph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and various phosphogens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2,3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 [4]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othe D.D., Charbonneau H., Shapiro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5203-52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,4] is a small cytoplasmic protein of 70  to 90 amino acid resid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is  a domain in a larger protein 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R]-x(4)-[KR]-S-[LIVMF](2)-x-[LIVM]-x(2)-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stma P.W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49:232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_E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_E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prote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; which used to be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,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phosphorylated on a cysteinyl or  histidyl residue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se, by phospho-IIA. Finally the phosphoryl group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 domain to the sugar substrate in a process  that  is 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 coupled to 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(3)-H-[LIVMF]-G-[LIVMF]-x-T-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E. coli IIA(Scr),  and Streptococcal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which contain a C-terminal PTS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H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E. coli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gl), E.coli IIA(Mtl), S.Aureus and S.carnosus IIA(Mtl), and  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entry will be completely upda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stma P.W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49:232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ine monophosphokinase (EC 2.7.4.-) (UMPK) [2]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Ps  for  nucleic  acid synthesis,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, and GTP for protein elongation, signal trans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re seem to be a  small family  of NDK isozymes which ea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different  subcellular  compartment  and/or  has  a 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ukaryotic NDK  isozymes  are hexamers  that  consist of tw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hains (A and B) [2].  By random association (A6, A5B...AB5, B6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 of chains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proteins of 17 Kd  that  act  via  a  ping-pong mechanism,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 by 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TP.  In presence of  magnesium, the phosphoenzyme can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to any NDP to produce a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residue  conserved in all known NDK isozymes,  this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implicated  in the catalytic mechanism [2].   Our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G-S-D-[S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arious biosynthetic pathways,  as for example in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 pyrimidines,  histidine, and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wo isozymes of  PRPP synthetase are found,  they  a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of the same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enzyme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uggested to be involved in the binding of divalent ca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 three  conserved  aspartic acid  residues 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which are all potential ligand to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H-A-x-Q-I-Q-G-F-F-D-[LIVM]-P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 related,  and  which,  except  for  two  known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bacteriophages. The RNA  polymeras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viceps purpurea linear mitochondrial plasmid pClK1 putative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lysine residue has been shown [1] to be part of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7 polymerase. We use the region around this lysine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R-x(3)-K-x(2)-[IV]-M-T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s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re are three different forms of DNA-dependent RNA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6).  Each  class  of  RNA polymerase is assembled from ten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 been shown [1,2] that  small  subunits  of about 30 to 4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ound in all three  types of  polymerases are highly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 33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 from  Tetrahymena thermophila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 for  these  subunits we  selected a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part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E-[LIVMFY](2)-A-H-R-[LIVM]-G-[LIVM](2)-P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dal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953-29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under the designation of  DNA polymerase family A. 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treptococcus pneumoniae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 a conserved 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AG]-K-x(3)-[LIVMFY]-[AG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6]  under the designation of DNA polymerase family B.    Th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mer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,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 (Herpes type I and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tein-Barr, Cytomegalovirus, and Varicella-zo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 (Vaccinia virus and Fowlpox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,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on linear DNA plasmids:  Kluyveromyces lactis pGK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KL2, Ascobolus immersus pAI2, and Claviceps purpurea pCL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polymerase from the maize mitochondrial plasmid-like S1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etrapeptide which contains two aspartate residues.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erved region  is not  yet known,  however  it has been suggeste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involved in binding a magnesium ion. We selected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x-D-T-D-S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polymerase II/epsilon  which has Glu instead of Tyr/Ala and has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er, and  for  Ascobolus immersus plasmid  pAI2 which also has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vitelloge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1 is Tyr in every family B polymerase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hage T4, where it is 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 into at least four different groups (A, B, C, and X)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which is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)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small (about 40 Kd) compared  to  other polymer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echanism operates via a distributive mode, i.e. they dissoc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DNA polymerases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that  contains  two  conserved  arginines and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s.  The conserved  aspartic acids and the second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3], in polymerase beta, to be involved in primer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F-R-R-G-x(3)-[SG]-x-D-[LIVM]-D-[LIVMFY](3)-T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-P-UDP-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action the uridyl  moiety becomes linked to an 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 it  has  been shown [1]  that  two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separated by a  single  proline residue  are essential for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se two histidines are conserved in all known Gal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yeast (gene C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of pyruvate and orthophosphate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In plants PPDK function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 of pyruvate by ATP to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o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G-G-x-T-x-H-[STA](2)-[LIVM](2)-[STA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219-12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00 amino acid residues implicated  in  the formation of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omplexes and cyanide detoxification. A  cysteine residue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closely related to  rhodanese  has  been  found in Saccharopoly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aea [3]. This protein, called cysA, is probably also a sulf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for rhodanese.  The first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, while  the second one is based on a very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6)-A-x-C-x(2)-G-x(2)-[GS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G-S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120 amino acid residues that contains from four to seve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PA2 binds a calcium ion which is required for activity. The sid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onserved residues, an histidine and an aspartic acid,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have been sequenced from mammals (where there are at least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ancreatic, and the other membrane-associated), snakes, lizards, and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om of most snakes contains multiple forms of PA2's. Some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2 are presynaptic neurotoxins which inhibit neuromuscular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cetylcholine release from the nerve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 different signature patterns for PA2'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the active site  histidine  and contains thre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 The second pattern i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and 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, but which have lost thei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and non-functional PA2's.  The sequences which ar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bee PA2, 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 von Willebrand  factor, 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laminin, and Caenorhabditis elegans metallothione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T]-G-[HY]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] is a protein that functions as a cofactor to pancreatic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 stoichiometric complex with  the lipase and also binds to the b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covered triacylglycerol interface  thus  allowing  the  enzyme 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colipase i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00 amino acid residues with five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 |    |   *****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+--------+    +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protein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have many  distinct  esterases. Among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, are those which  act  on carboxylic esters (EC 3.1.1.-).  Carbox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 have  been  classified  into three categories (A, B, and C)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of  differential   patterns  of  inhibition  by  organophosph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  number  of  type-B  carboxylesterases  indicates [1]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m are evolutionary related.  This  family is current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(EC 3.1.1.7)  (AChE)  from  mammals,  Drosophil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6, which is  produced in the anterior  ejaculatory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osophila male reproductive system and plays 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ncreatic lysophospholipase (EC 3.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esterol esterase (EC 3.1.1.13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 stimulated lipase (BSSL) (EC 3.1.1.3),  a  milk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ctivated by bile salts in the  infants intestine where it a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milk fat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 from the fungi  Geotrichum  candidum [7]  and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rac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proteins from slime mold [8]. These protei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esterases and the vesicles where they are found h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signated as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serine is well conserved in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x(4)-[LIVM]-x-[LIV]-x-G-x-S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which is also a type-B carboxylesterase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roglobulin (TG), a glycoprotein specific to the thyroid gl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recursor of the iodinated thyroid hormones thyroxine (T4)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ronine (T3) is evolutionary related [9] to type-B carboxylesterase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 active site ser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R.M., Satoh H., Martin B.M., Kimura S., Gonzalez F.J., Pohl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66-8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sel J.A., Fontaine R.N., Turck C.W., Brockman H.L., Hui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6:227-2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lsson J., Blaeckberg L., Carlsson P., Enerbaeck S., Hernell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urs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543-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nzlik T.N., Yehia A.I.A.-A., Harshman L.G., Hammock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2419-12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bas A.R., Windust J., Sidebottom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279-2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mblies L., Biegelmann E., Doering V., Gerisch G., Krafft-Czep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gel A.A., Schleicher M., Humbe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0:669-6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lthiey Y., Marrio C., Berg-Lefranc J.-L., Franc J.-L., Henr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jeune P.-J., Ruf J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95-2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 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wall metabolism during fruit ripening.  In plants bacterial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rwinia carotovora and in fungal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from prokaryotic  and  eukaryotic origin share a few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We have selected  the  best  conserved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 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D]-[LIVMT]-D-F-I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metalloenzyme contain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esium  which hydrolyzes phosphate  esters optimally at high  p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 (gene phoA) is found  in the periplasmic space,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HO8) in lysosome-like  vacuoles,  while in mammals it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four different isozymes are currently known [2]; 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,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mplicated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]-[STGA](2)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putative phosphatas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ptomycin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ACID_PHOSPHAT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n  heterogeneous group  of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 optimally at low pH.  It 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  from  both  prokaryotes  and  eukaryote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centered around a  conserved histid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implicated in the catalytic mechanism as a nucleophile.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 that belong to that group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x(2)-[LIVM]-x-R-H-[GN]-x-R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2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.  It  must be noted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l  FBPase  sequences  the  active  site lysine is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RK]-L-R-x-[LIV]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onine  residue.  These  enzymes are very important  in  the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vents in eukaryotic cells.  In mammalian tissues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P have been identified,  they  are  known as PP-1, PP-2A, PP-2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-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1 (PP-1) is an enzyme with a broad specificity. P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two thermostable proteins inhibitor-1 and -2.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closely related isoforms of PP-1: PP-1alpha and PP-1be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by  the  alternative  splicing of the same gene.   In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 PP-1 (gene bimG) plays an important role in the control of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versing the action of the nimA kinase.  In yeast  PP-1  (gene SIT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dephosphorylation of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-2A) is  also an enzyme with a broad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 there  are two closely related isoforms of PP-2A: PP-2A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2Abeta which are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(PP-2B or calcineurin) is a calcium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, and the calcium-binding B-subunit.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-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C (PP-2C) is an enzyme with a broad specific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gnesium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 above-mentioned  enzymes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 phosphatases have  been  characterized.  These  enzy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hosphatase-X (PP-X), and  Drosophila phosphatase-V (PP-V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but yet distinct from PP-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hosphatase-Y (PP-Y), and  rabbit phosphatase-Z (PP-Z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but yet distinct from 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s Lambda and Phi-80 ORF-221  which  have  been  shown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 and which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P-2C, all other serine/threonine specific protein phosphat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.  The best  conserved  regions  in  these 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neurofilament M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,2,3,4]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Multiple  forms of P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which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cytosolic PTPase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TPase (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PTPH1, a protein  that  contains  a  N-terminal 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the relevant section) and  that  could act at jun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PYP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followed  by a  transmembrane region an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(FN-III) repeats and immunoglobulin-like domain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ytoplasmic region  generally  contains  two copies of the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first one seem to have enzymatic activity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but seems to affect  the substrate  specificity of the  first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omains the  catalytic cysteine  is generally conserved but som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we show the domain structure of known 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-like      FN-III   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   0           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   3           8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   3           9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   2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   0           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   0           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   0          16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second  one  has been shown [5]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A number  of  conserved residues  in the immediate vicin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ve also 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a signature pattern for PTPase domains center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H-C-x(2)-G-x(3)-[ST]-[STAG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putative  helicase  from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M, a hypothetical 12 Kd  protein  from the avirulence AVRSB1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thomonas  campestris, and a  hypothetical 19 Kd  protein  from  Autogr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ca nuclear polyhedros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reuli M., Krueger N.X., Thai T., Tang 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99-24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ysQ. CysQ could  help  control  the 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its use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1)-[LIVM]-D-P-[LIVM]-D-[SG]-T-x(2)-[FY]-x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D-x(2)-[GA](2)-x-[LIVMA](3)-x(3)-[G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B. cereus PLC is highly similar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 of Clostridium  perfringens which is also a zinc-dependent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cereus  there are nine  residues which are known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the zinc ions: 5 His, 2 Asp, 1 Glu and 1 Trp.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nserved 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of the zinc-ligands: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he binding of the first zinc ion, an aspartic acid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irst  and  third zinc ions,  and an histidine which bind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G-D-[LIVM]-[DN]-x-P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five different forms of PDEa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N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G-[LIVM](3)-x-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s group from  N-acetylgalactosamine 4-sulfate 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arylsulfatase (EC 3.1.6.1), an enzyme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ylsulfatase (EC 3.6.1.1) (gene as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arylsulfatase (EC 3.6.1.1)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the mammalian  enzymes and the sea urchin sulfa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[1,2];  this  similarity can be extend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3], but the algal [4] enzyme does not show any similarit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]-[SC]-x-P-[STA]-R-x(2)-[LIVMF](2)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x-T-x(2)-[LIVMA]-G-K-x(0,1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ooka Y., Ishibashi K., Yasumoto M., Sasaki M., Sugino H., Azakam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sh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131-21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ribonuclease III (EC 3.1.26.3) (gene rnc) [1]  is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ests double-standed RNA. It is involved in the processing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recursors and of  some mRNAs.  Fission  yeast PAC1 [2]  is a 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 inhibits  mating  and  meiosis  by  degrading a  specific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 are  evolutionary  related  and  share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; one of which is a perfectly conserved stretch of 11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E-R-L-E-F-L-G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no Y., Sugimoto A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21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,  a conserved  region.  We  have  used 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2)-R-N-x-[LIVM]-K-R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ompatibility [2] in flowering plants is  often controlled 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(S-gene) that has several alleles.  This  gene  prevents fer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ollen or by pollen  bearing either  of  the  two S-alleles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.  The self-incompatibility  glycoprotein  from several higher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anaceae family has  been shown [2,3] to be  a  ribonucleas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highly related to that of the fungal enzym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ato, a phosphate-starvation  induced  ribonuclease [4]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at plant phosphate-starvation rescue system has also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ember of this RN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 have  been shown [5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.  These  residues  and the region around them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the sequence described abov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for each  of the two active-site histidines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 cysteine which, in T2, is  known to be involved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LIVM]-H-G-L-W-P-[DE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t W., Bak M., Glund K., Terpstra P., Beintem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-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pecifically catalyzes the cleavage of 28 and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ed  clover  necrotic  mosa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3.2.1.2) [1,2] is  an  enzyme  that hydrolyzes the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conserved sequence 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 it as a signature pattern.  The second region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ntral location and is centered around a glutamic acid residu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o be involved  in  the catalytic mechanism. 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s polygalacturonase plays an important role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fruit ripening.  In plants bacterial pathogen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nia carotovora or Pseudomonas solanacearum and in fungal pathoge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from prokaryotic and  eukaryotic  origin  and  exoPG share a few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We have  selected the best  conserved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entered on a conserved histidine which is 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H]-x(2)-[FC]-x(2)-G-H-G-[LIVMA]-x(1,2)-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T_CELLULASES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as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 and some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[5]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H (ce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celCCA) and D (celCCD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1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]-x-[DNS]-x(2)-[LIVM]-[DN]-[SA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Grepinet O., Navarro A., Juy M., Ami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jak R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EMS Symposium  43, Biochemistry and Genetics of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, Aubert J.-P., Beguin P., Eds., pp.267-282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varro A., Chebrou M.C., Beguin P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27-9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SUC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al alpha-glucosidase / sucrase-isomal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ycosyl hydrolase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a gly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at low pH, which  hydrolyzes alpha(1-&gt;4) and alpha(1-&gt;6)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, maltose, and isomalt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, multifunctional enzyme complex which hydrolyzes sucrose, mal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altose [2].  The sucrase  and  isomaltase  domains  of  the enzy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ous (41% of amino acid identity)  and  have most probably ev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3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high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I-D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efsloot L.H., Hoogeveen-Westerveld M., Kroos M.A., van Beeum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r A.J.J., Oostra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697-1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ziker W., Spiess M., Semenza G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27-23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2)-H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lacZ  and ebgA),  Clostridium acetobutylicum, Klebsiella pneumoni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delbrueckii, or Streptococcus 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shown [3], in Escherichia coli lac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KRW]-N-H-[AP]-[SAC]-[LIVM](3)-W-[GS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chen M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38:527-53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C (celC),  E (ce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E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Y-20 endoglucanase I and Ruminococcus flavefaciens celA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re known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ission  yeast  adenylate  cycl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mophilic bacterium PS-3 cytochrome c oxidase I, and Pseudomonas atl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aga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](3)-E-P-D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phosrest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[4]. 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 and F (c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which  has  been  shown [5],  in  the  endoglucanase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thermocellum, to be important for the catalytic activit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[4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x(2)-[IVN]-x-[LIVMF]-[ST]-E-[LIVMF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 the following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 conserved glutamate  which  could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(3)-[STAG]-E-[ST]-G-W-P-[ST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 the following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mav@frgren8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.)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is  an alkylbase DNA glycosidase (gene MAG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9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A-x(2)-F-x-[LIVM]-x-G-x(4)-D-V-F-x-P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ue to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 bacteria, and  eukaryotes.  Eukaryotic cells contain  at 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orms of the enzyme: a nuclear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type of enzyme  we selected the most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(2)-G-V-L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wo sequences of UNG from human have been currently reported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quence is that of a protein  of 304  residues which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species UNG sequences; it  is  not known if that for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chondrial or nuclear isozyme.  The  second  human UNG is a protein of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whose sequence does not  show any degree of relatednes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cine aminopeptidase (EC 3.4.11.1) (LAP) [1] is a  cytosolic 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peptidase  that catalyzes the  removal of  amino acids residues from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of proteins.  As  its name  implies  LAP  cleaves  leucyl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ubstantial rates of  enzymatic cleavage  are seen  with most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mino acids.  LAP is an hexamer of identical chains; each ch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LAP  is  highly  similar  to  Escherichia coli pepA,  a  mangan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The residues involved in zinc ion binding in L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in pepA where they presumably bi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ese  enzymes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two residues implicated  in  the  binding of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LAP: an 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minopeptidase P II (gene pepP) [1], Escherichia coli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eptidase (gene pepQ) [2], and human proline dipeptidase (gene PEPD) [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LIVM]-[SG]-H-x-L-G-[LIVM]-x-V-H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(EC 3.4.11.18) (MAP) is  the  enzy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the amino-terminal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prokaryotic proteins  if  the  penultimate amion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AP from prokaryotes  and  from yeast  shows  [1]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We have selected one of these regions, which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udes,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H-G-[LIVM]-G-x(3)-H-x(2)-P-x-[LIVM]-x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Y.-H., Teichert U., Smi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007-80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(EC 3.4.16.1). The catalytic activity of the serine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, like  that  of  the  serine  proteases  of  the trypsin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to an histidine, which  itself  is  hydrogen-bonded  to  a  ser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gene PRC1), a  vacuolar  protea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EX1 protease,  which  is  involved  in killer toxin and alpha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3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oth a carboxypeptidase and is also essential  for 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n the  vicinity of the active site serine and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S-Y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N]-[AG]-[SG]-H-x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 (EC 3.4.17.1), a 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9) (also 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-), a membrane bound Arg/Lys specif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-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griseus carboxypeptidase (Cpase SG)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carboxypeptidas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n histidine,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this family of proteases [1].  The current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sin (28 Kd protein, adipoc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NGF-gamma chain, and 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I (chymase), II (group-specific protease)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te specific antigen (PSA) (arginine est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3 (myeloblastin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r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rote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C1R and C1S,  pig plasminogen,  bovine 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urokinase, ancrod, and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ubtilis sucrose perm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castle disease virus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S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ipsin,  granzymes A, C, and G,  flavoboxin,   complement C2,  leuk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stase, ancrod, and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 (EC 3.4.21.14) [1]  are  an  extensive  family of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talytic activity is provided by a  charge relay syste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ypsin family  of  serine proteases  but which evolved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 evolution.   The  sequence  around  the  residue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triad (aspartic acid, serine and histidine) ar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analogous  residues  in  the trypsin serine proteas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, these alkaline proteases  from  various Bacillus  spec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an alkalophilic Bacillus 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B from Aspergillus ory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s from Thermus aqua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intracellular serine protease ISP-1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urin, neuroendocrine convertases 1 and 2, and yeast KEX-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s K, R, and T from Tritirachium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protease B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IV]-x-[LIVM](2)-D-[DSTA]-G-[LIVMFC]-x(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 marcescens extracellular serine protease, B. subtilis bacill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, and the extracellular protease from X.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. coli   amidotransferase  (h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. typhimurium DNA primase (dn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T-x(2)-[STA]-G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. lactis cell envelope-located proteases PI, PII, and P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plants dehyd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fosB, and rabbit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oy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e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G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G-[NQ]-S-G-S-x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pP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 proteinase from  Escherichia coli cleaves peptides in vari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cess that requires ATP hydrolysis [1].  Clp is a dimeric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ATP-binding  regulatory  subunit (gene clpA) and a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(gene clpP).   ClpP is  a serine  protease and  its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provided by a charge relay  system similar to 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serine  proteases, but  which  evolved  by  independent 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n histidine)  are  highly  conserved 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x-A-A-S-M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[LIVM](3)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chymopapain (EC 3.4.22.6),  proteinase omega, and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;  pea turgor-responsive protein 15A;  pineapple bromelain (EC 3.4.22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e COT44; rice oryzain alpha, beta, and gamma [4]; tomato low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 eleg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) [5], Schistosoma Mansoni (antigen SM31), Haemonchus contortu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-1 and AC-2), and Ostertagia ostert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[6] and Trypanosoma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Plasmodium falciparum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oteins are structurally  related to this family, but may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oil body protein P34 [9]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10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W-x(2)-[STAG]-[ST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P34, plasmodium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use transglutamin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and bleomycin hydrolase 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]-[LIVM]-x-[LIVMA](2)-G-x-[G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and soybean P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and tomato low-temperature induced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ctive  sites sequences of  prokaryotic  thiol  protea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tripain  or  streptococcal  cysteine  protease)   differs  from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k@ijs.ac.mail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Colic A., Dolenc I., Ogrinc T., Podobnik M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329-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awa T., Towatari T., Katunu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381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anabe H., Abe K., Emori Y., Hosoyama H., Ar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897-16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y C., McKerrow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1:239-2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akin A.E., Mills A.A., Harth G., McKerrow J.H., Craik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11-7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enthal P.J., Nelso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1:143-1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uzio J., Faulk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67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linski A., Weisemann J.M., Matthews B.F., Herma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843-138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, putative active-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  (EC 3.4.22.-) (UCH) [1]  are 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 that  recognize  and  hydrolyze  the peptide bon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ubiquitin.    These enzymes are involved in the processing of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precursors as well as that of ubiquin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isozymes in yeast (YUH1 and YUH2), and four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(UCH-L1 to UCH-L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of UCH must correspond to the only cysteine residu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 around  that residue. 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one  of  the two  conserved  histidines  residues,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must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C-G-x(3)-[LIVM]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EUK_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 (also  known as acid proteases) (EC 3.4.23.-)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olytic enzymes [1,2] which is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sins A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s 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lds proteases mucor rennin, rhizopuspepsin, and endothiap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ase A (gene PEP4). PEP4 is implicated in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tracellular "barrier" protein (gene BAR1). Probably a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alpha-factor and thus acts a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ontain TWO aspartate residues in their active site [3]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wo aspartates is  very similar  and a single pattern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both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]-D-T-G-[STA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 21 other proteins ar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, but in all of  them the pattern  is only found ONCE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spartyl proteases it  is  always found TWICE 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east BAR1 which has Ser instead of Thr in the second active site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be update in  the  next  release to general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(retroviruses and plant viruses) aspartyl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:1-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uton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44:1-44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boxypeptidases) share a common pattern of primary structure [1,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 their  sequence involved  in the   binding  of  zinc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as  a family  on the basis  of  this sequence simil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currently 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 thermolysins (EC 3.4.24.4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endopeptidase (EC 3.4.24.11) (NEP) (enkephal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 matrix metalloproteinases  (EC 3.4.24.7)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ins) [3]: MMP-1 (interstitial collagenase), MMP-2 (72 Kd gelatin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9  (92 Kd gelatinase),  MMP-7 (pump-1), MMP-8 (neutrophil collagen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3 (stromelysin-1), MMP-10 (stromelysin-2), and MMP-11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-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B and C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 [6]. Ina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protease (surface glycoprotein gp63)  from  various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eutral metalloprotease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, a mouse kidney brush border metalloendopeptid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BA-peptide hydrolase, a human intestine membrane prot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and which expresses metalloendopeptidase activity [7]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, the dorsal-ventral patterning tolloi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rrhagic metalloproteinases from snakes venom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(EC 3.4.24.12) [9].  A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minopeptidase N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P-1/6C3 antigen [10], an early B-lineage cells phosphorylated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which is most probably a zinc metallopeptidase. 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regulating growth and differentiation of early B-lineag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blood group  glycoprotein [11], a major  antigenic  protein  of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. 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, is  the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.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2] that this enzyme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and the glutamic acid residues  is sufficient to detect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(2)-H-E-[LIVMFYW]-{DEHRKP}-H-x-[LIVM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treptomyces cacaoi protease which has Ala in 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 plant phytochromes, two botul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  chains and  8 other proteins.  This  pattern  is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pora crassa conidiation-specific protein 13 [13] which could be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lers M.R., Riord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7118-71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ack W.J., Quinn F.D., Tompkins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608-261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oevgren A., Zhang M., Engstroem A., Dalhammar G., Land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2137-21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umermuth E., Sterchi E.E., Jiang W., Wolz R.L., Bond 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nery A.V., Beyn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81-213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keya H., Onikura A., Nikai T., Sugihara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711-7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Wu Q., Lahti J.M., Air G.M., Burrows P.D., 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93-9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ee S., Zambas E.D., Marsh W.L., Redman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53-6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edina J.F., Wetterholm A., Radmark O., Shapiro R., Haeggstroem J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e B.L., Samuel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7620-7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ager K.M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6:153-1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7)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) [1] are  zinc-dependent  enzymes that  are  secreted by cel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m (zymogen) that differs from the mature enzyme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propeptide.  A highly conserved octapeptide is found tw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-terminal end of the propeptide; this regio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autoinhibition of the matrixins [2,3].  A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ent  in  the  conserved octapeptide chelates the active site zinc 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hibiting the enzyme.  This region has been called the "cysteine 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autoinhibitor 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PUM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G-x-P-D-[LIV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ntly shown [1], on  the  basis of sequence similarity, to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also known as insulin-degrading enzyme or IDE), a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seems to be involved in  the  cellular  processing of ins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gon,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gene  ptr),  a  periplasmic 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processing peptidase. This enzyme removes the transit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ecursor form of proteins imported from the  cytoplas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nner membrane. It is composed of two nonidentical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The second subunit, known as the processing-enhancing prote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one  of  the  core subunits of  mitochondrial  ubiquinol-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do  not  share  many  region  of  sequence  similarit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one is in the N-terminal section; it includes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 be involved in  the binding of the divalent cation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family is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9)-G-x-[STA]-H-[LIVMFY]-x-[DE]-[HRK]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G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recA  protein (EC 3.4.99.37) [1,2] is essential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.  recA  has  many  functions: it  binds  to  single-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DNA, it  binds  and hydrolyzes ATP,  it  is  also a recomb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capable of cleaving some repressor proteins such as lexA or 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a protein of about 350 amino acid residues.  The  sequence  of re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conserved among bacterial and cyanobacterial speci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selected  the best  conserved region, a nonapeptid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K-F-Y-[STA](2)-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r R.V., Kokjoh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365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[1]  is an  eukaryotic  and  archebacterial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talytic  proteinase   complex   that  seems   to   be  involv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ubiquitin-dependent  nonlysosomal proteolytic pathway.   The protea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t least 12  non  identical subunits  which  form a high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shaped structure (20 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[3] that most proteasome subunits are evolutionary related.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 components are  proteins of from 210 to 290 amino acid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nserved sequence regions.  Subunits  for which sequenc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2, C3, C5, C8, and C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1, C5, C7-alpha (Y8), C11, Y7, and Y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 arch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roteasome subunits  we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4)-[ST]-x-[FYW]-S-P-x-G-[RKH]-x(2)-Q-[LIVM]-[DE]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 and yeast C11 which are not similar to the other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wickl P., Lottspeich F., Dahlmann B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8:217-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ura T., Lee D.H., Osaka F., Fujiwara T., Shin S., Chung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K., Ichiha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95-1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CP_21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 complex SPC21/SPC18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eptidase complex (SPC) cleaves the N-terminal signal 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roteins.  It is  an integral component of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n mammals it  is  an  oligomeric complex of at least fiv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25, SPC22/23, SPC21, SPC18, and SPC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wo of  these  subunits, SPC21 and SPC18,  are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and are also related  with that of yeast SEC11,  a  probabl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C of tha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C21/SPC18/SEC11 subunits  are  proteins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 to  consist of a  very  short  cytoplasmic  domain, 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large endoplasmic lumenal domain. There i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residues, located at  the  beginning  of  the  lumenal domain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, we hav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P-I-V-V-V-L-S-G-S-M-E-P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lness G.S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512-95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 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Aspergillus nidulans (gene amdS), an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.  The exact  function  of this prote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S-G-G-x-[GSA](2)-x-[LIVM]-[GSA]-x(6)-[GSA]-x-G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(2)-S-[LIVM]-R-x-P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se enzymes there is  a perfectly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esidues.   This region includes a threonine which has been shown [2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asparaginase II, to  play  a catalytic role.   We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T-G-G-T-I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potato cathepsin D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 Historically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(in 1926).   Urease  is  found especially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in microorganisms, and in invertebrates. In plants urease is an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cal chains.   In bacteria [2] urease consist of  either 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units (alpha, beta,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urease is known  to  bind  two  nickels ions  per subunit,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seem to be implicated  as  ligand  to  these metal ions.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general acid catalyst in the mechanism of action of ure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this  enzyme  we  selected  a conserved pent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ctive site cysteine as well as two histidine  resid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V-C-H-H-L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dd M.J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327-24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pyrimidine, the conversion of ureidosuccinic acid (N-carb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L-aspartate) into dihydroorotate.  Dihydroorotase  binds  a zinc 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DHOase is  a  dimer  of  identical  chains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G).  In  higher  eukaryotes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protein  that  catalyzes  the  first  three  steps  of 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(this protein is know as `rudimentary' in Drosophila, and as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 The DHOase  domain  is  located  in  the central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In yeasts, DHOase is  encoded by  a  monofunctional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4),  but a defective DHOase domain [2] is  also  found in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gene URA2)  that  catalyzes   the  first  two  steps  of 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f the sequence of  DHOase  from various sources shows [3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highly conserved regions. The  first  one  is 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and contains two histidine  residues which are propos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binding of the zinc ion.  The  second reg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part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]-H-[LIV]-H-[LIV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ubtilis protein le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of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proteins, while classes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, and -D enzymes  are serine hydrolases.  The three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that would detect  all  serine beta-lactamases would als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related sequences we  decided to provide specific patterns,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S-[TV]-x-K-x(4)-[AG]-x(2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oides nodosus protein f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]-S-K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S-[ST]-F-K-[LI]-[PA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Trans. R. Soc. London B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and agmat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(EC 3.5.3.1)  catalyzes the  degradation of arginine to ornit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.  The sequence of arginase from several eukaryotes and one prokaryot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enzyme has been well conserved through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atinase (EC 3.5.3.11) (agmatine ureohydrolase) is a prokaryo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gmatine into putrescine and urea [2].  Agma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ally related to arg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and agmatinase are both enzymes of about 300 amino acid residu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conserved regions as signatures for these type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D-H-x-[LIVM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D-x-[LIVM]-D-P-x(3)-P-x(2)-G-T-x-V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ll A., Alt-Moerbe J., Lanz T.,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4:635-64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umanski M.B.W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38-5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]-[NS]-T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 pyrophosphatase (EC 3.6.1.1) (PPase) [1] 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ydrolysis of pyrophosphate (PPi).   All  known  PPase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divalent metal cations,  with  magnesium  conferring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Among other residues, a  lysine has  been  postulated to b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active site.  PPases  have  been sequenced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mer of identical subunits  of  175  amino acids),  from  the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um PS-3 [2],  from  fungi  (dimer of  identical subunits  of 286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, from a plant [3], and from bovine retina [4].  A mitochondrial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ase has been characterized  as  being  involved  in energy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ity is stimulated by uncouplers of ATP synthesi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cation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N]-D-P-[LIVM]-D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helix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chiba T., Takenaka O., Samejima T., Hachimo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572-57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iber J., Signer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345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ns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data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undin M., Baltscheffsky H., Ronne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168-12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 (EC 3.6.1.7) [1,2] catalyzes  the hydrolysis of the carbox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bond of various acyl phosphates such as carbamyl phosphate,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re are two  known isozymes:  one  which  seems to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 tissues, and the other, which is called 'organ-common type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ny differe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50%  of  the  positions  in the  sequences  of acylphosphat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signature patterns we selected two conserved regio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ocated in the  N-terminal section,  while the second on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D-Y-E-[LIVM]-x-G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V-x-G-Q-x-Q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guri G., Camici G., Manao G., Cappugi G., Nassi P., Modest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8089-809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uno Y., Kanesaka Y., Fujita H., Minowa O., Shiok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0:790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 (called CF(0))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 (called coupling factor CF(1))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subunits (alpha, beta, gamma, delta, and epsilon).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subunits  are related,  and both  subunits contain a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for ATP and ADP.    The alpha chain has catalytic activit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 Like  F-ATPase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composed of a transmembrane and a catalytic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st  subunit of the catalytic sector (70 Kd)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F-ATPases beta subunit, while a 60 Kd subunit, also from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is related 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ATPases are  composed  of  three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 is  related  to F-ATPases  beta  chain,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fliI protein [5], which is involved in flagella biosynthes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the  beta subunit of F-ATPases and probabl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 segment of ten  amino  acid residues  which contains 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residues   as a signature pattern to detect these ATPases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rine seems, in the  ATPase alpha chain at least, to  be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,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IV]-[DN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rchaebacteria Sulfolobus acidocaldarius ATPase alpha ch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-ATPases alpha and beta  subunits, the V-ATPases 70 Kd sub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aebacterial  ATPases  alpha  subunit  also contain a copy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s A and B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gler A.P., Homma M., Irikura V.M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64-3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 (called CF(0))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 (called coupling factor CF(1))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subunits (alpha, beta, gamma, delta, and epsilon).   The gamm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 important in the regulation  of ATPase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We use as a signature  pattern to detect ATPase gamma subunits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onserved segment;  the  last  amino acid in this segment is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ubunits, one to three 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T-x-E-x(2)-E-x(3)-G-A-x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 (called CF(0))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 (called coupling factor CF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bunits of the ATPase complex, which is known as the del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acteria  and  chloroplasts),  or  the  Oligomycin  Sensitivity  Con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OSCP) (in mitochondria)  seems  to  be part of the stalk  that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0) to CF(1).  It either  transmits  conformational  changes from CF(0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1) or is implicated 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once the transit peptide has been removed in the chloropl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) which show only moderate sequence hom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x(3)-[LIVM]-x(3)-[LIVM]-x-[GA]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RKE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 (called CF(0))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 (called coupling factor CF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 (also called protein 6)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play a direct role in the translocation of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highly  hydrophobic protein  that  has  been pred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f  the  sequences of the a subunit  from all avail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very  few conserved regions. The best conserved region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dicted to be  the fifth transmembrane domain. 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rfectly conserved residues: an arginine, a leucine, and an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carried out in Escherichia coli [4] have  show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inine is necessary for proton translocation and that its replac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mino acid results in loss of ATPase activity.  We have 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zotobacter vinelandii ni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 (called CF(0))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 (called coupling factor CF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 protein 9,  proteolipid, or subunit III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vaccinia virus protein E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y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are cation transport  ATPases which  form  an aspart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the course of ATP hydrolysis. The ATPases which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ungal and plants plasma membrane (H+) ATPases [reviewed in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tebrate (Na+, K+) ATPases (sodium pump) [reviewed in 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lcium (Ca++) ATPases (calcium pump)  from  the sarc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), the endoplasmic reticulum (ER),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al cadmium efflux (Cd++) ATPases [reviewed in 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al magnesium (Mg++) ATPase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a probable cation ATPase  from Rhizobium meliloti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navely M.D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15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s an heterodimer  composed of a catalytic subunit (alpha chain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coprotein subunit (beta chain). The beta  subunit  seems [1] to reg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assembly  of alpha/beta  heterodimers, the number of sodium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300 amino acids.  Structur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charged  cytoplasmic  domain of about 35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and a large  extracellular  domain 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  and  glycosylation sites.  This  structure is  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tric (K+, H+)  ATPase  (proton pump)  which  is  responsible  for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in the  stomach has recently been shown [2] to also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the beta chain is highly similar to the 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beta subunits.  The 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 cytoplasmic  domain,  while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and contains two of th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]-x(5)-L-x(2)-C-S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K.K., Bergstrom E.E., Hoki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233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is an extracellular  fungal  enzyme that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n, a polyester that forms the structure of plant cuticle.  Cutina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fungi to penetrate  through the host plant cuticular b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 stage of  fungal  infection.  Cutinase is a serine este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assical catalytic triad (Asp, Ser, and His) found in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sequence  around  the catalytic  serine residue 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the known fungal cutin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Y-S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iday C.L., Flurkey W.H., Okita T.W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3939-394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zymes, which are all pyridoxal-dependent decarboxylas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regions of sequence similarities [1,2], especially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residue  which  serves  as  the 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 There  are  two, completely unrelated,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C: those that use PLP  as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or   tryptophan  decarboxylase)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A lysine  residue  has been implicated [1]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is enzyme; the region around this active site residu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PEPcase  from various plants, bacteria and cyanobacteria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to the C-terminus of a putativ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D-x-G-V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 IGPS  is  a  single chain enzyme,  while  in oth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,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of tryptophan biosynthesis. In fungi IGPS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 enzyme  that also  contains a PRAI C-terminal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IGPS contains a highly  conserved region whic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crystallography studies [1], has  been  shown  to  be par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avity. We have used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E-x-K-x-[AT]-S-P-[ST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in Calvin's  reductive  pentose phosphate cycle in pl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and green bacteria. The enzyme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 molecular activation of RuBisCO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 aldolases [3], which are mainly found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,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x-L-L-K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mechanisms.  Class-II aldolases [2],   which  are  mainly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fungi, are homodimeric enzymes which  require a divalent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 of  enzyme  we  selected an oct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o histidine residues that could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H-[ST]-D-H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;  the 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,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is a protein of from 530 to 570 amino acid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species [1]. As a signature pattern we select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(2)-G-L-N-C-G-R-W-D-Y-[LIVM]-F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citrate synthase 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there are two isozymes of citrate synthase: one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while the  second one is cytoplasmic. Both isozym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mer of 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synthases.  One  of the  best conserved  reg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one of three residues that, in the vertebr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have  been shown [1] to  be implicated in the catalytic mechanis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G-H-x-V-x-[RK]-x(2)-D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 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 whose catalytic mechanism 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 an arginine is required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for these enzyme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arginine,  while the  second  one contains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ormation of the Schiff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V-T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x-F-P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an histidine  and a glutamate or aspartate have been iden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 catalytic  activity  of the enzyme.  Only on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conserved between  the sequences of the fungal, plant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; this cysteine  is  located  in  the middle  of  a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eptide that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K-C-G-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binds to UV-damaged  DNA containing  pyrimidine d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 (300 to 500 nm)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 the  two pyrimidines  of  the  dimer.  There  are  two classe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;  both  of which contain reduced FADH2 as a choromophore-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he folate  class  contains 5,10-methenyltetrahydrofolate (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H), and  the deazaflavin class contains an oxidized 8-hydroxy-5-deaza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(F420) as the  second chromophore.  The  folate  class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by  Escherichia coli and yeast photolyases,  while the deaza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  exemplified  by  the  Anacystis  nidulans and  Streptomyces gri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folate  or  deazaflavin chromophore  appears  to  function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while the FADH2 chromophore is thought to be responsible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sequence regions in all known DNA photoly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cially in the C-terminal part.  We  have  selected  two of these reg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-V-D-A-x-M-R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R-x-R-M-[LIVM]-x-A-[STA]-F-L-x-K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CARBONIC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Seven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. Sequence data is available for CA-I (or B), CA-II (or C), 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(or M), extracellular CA-VI (salivary), and membrane bound CA-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a Chlamydomonas reinhardtii two CA isozymes have been sequenced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iplasmic glycoproteins that are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 In contrast  the sequence of the chloroplast CA isozyme from pea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does not show any sequence similarities with other CA isozym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which is bonded to three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As a signature for CAs we use a pattern which includ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H-x-[LIVM]-x(4)-[FYH]-x(2)-E-[LIVM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 D8 from  vaccinia virus is related to CAs, but  has los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nc-binding histidines as well as many otherwis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wcett T.W., Browse J.A., Volokita M., Bartlett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414-5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IG gamma-2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bole D.J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274-828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(EC 4.2.1.3) [1,2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] that two proteins are highly related to aconita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 IRE-B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cently shown [4] to 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proteins  from  the  aconitase family 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e first cysteine ligand of the 4Fe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4)-[LIVM]-x(2)-C-T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bins A.H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639-36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eng L., Andrews P.C., Hermodson M.A., Dixon J.E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814-2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tze M.W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739-17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ptain S., Downey W.E., Tang C.K., Philpott C., Haile D.J., Orloff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ford J.B., Rouault T.A., Klausner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109-101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phosphoenolpyruvate. Enolase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magnesium  for  catalysis  and for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 that metabolize sugars.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, tissue-specific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  enolase,  we selected a  conserved  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sp-Asp dipeptide. According to the three-dimensio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[1],  the first aspartic acid is one the three 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the magnesium ion,  and  the second one is par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D-L-x-V-[STA]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a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 two classes of TDH are known to exist, on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 of isoleucine,  and  the  other  in  the ca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.   A quick study of the sequence of threonine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cterial species and from yeast leads us to propose that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milies.   The  first one, represented by  the Bacillus subti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bacterium lactofermentum enzymes, is clearly related to the dehydrat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family, represented by the Escherichia coli and yeast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not related or only very d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 the pyridoxal-phosphate group 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pattern specific to  the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 of the firs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8)-S-[IF]-K-x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scherichia coli L-serin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 In mitochondria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which  consist of a N-terminal  domain  that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CH and ECI activity and a C-terminal domain which is responsible  fo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cyl-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 ECH and ECI are  also  part  of  a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dB) which contains an HCDH domain and a 3-hydroxybutyryl-CoA epi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bacterial proteins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hydroxynaphthoic  acid synthetase   (DHNA synthetase)  (gene menB) 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illus subtilis enzyme  involved in menaquino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hodobacter capsulatus protein of unkwown function (ORF257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in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]-x-[LIVM]-[NQS]-G-x(3)-[AG](2)-G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cipvax.biolan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wland B., Hill K., Mueller J., Driscoll J., Ta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745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,  the  conversion  of  indoleglycerol  phosphate  and se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glyceraldehyde 3-phosphate [1,2]. The enzyme has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serine. In bacteria and plants [3] each of the domain is co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alpha chain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conserved acidic residues.  The  first  and  the  third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serve as  proton donors/acceptors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]-E-L-G-x(2)-[FY]-[ST]-[DE]-P-[LIVM]-A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,  the  conversion  of  indoleglycerol  phosphate  and se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glyceraldehyde 3-phosphate [1,2]. The enzyme has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serine. In bacteria and plants [3] each of the domain is co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site.  The signature pattern for the bet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 the subunits  binds  an atom of zin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has been implicated in the catalytic mechanism [2].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vicinity  of  the  active site residue is conserved in AL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V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in many  bacteria, the  first  reaction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lysine. DHDPS is responsible for the condensation of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yruvate  by  a  ping-pong  mechanism in which pyruv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enzyme by forming a 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bacterial and plants DHDPS's  are  well conserved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signature patterns  for this  enzyme.  The  first 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perfectly conserved pentapeptide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HDPS. The second signature contains a lysine residue  which is though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one that forms a Schiff-base with th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](2)-x(2)-G-T-T-G-E-[GAS]-x(6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AS]-x(4)-[LIVM]-x-[AG]-[LIVM]-K-[DE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probably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 natural  products   such  as 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cell wall component.  PAL catalyzes the removal of an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phenylalanine to form 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 we selected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D-L-x-P-L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 (or hydroxymethylbilane synth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 the  cofactor has  been shown [1] to be is bound through the sulfu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. The region around this cysteine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[GSA]-C-x-V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,2,3] catalyze the 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 plasma membrane-bound  forms  are all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ing and a cyclase  catalytic domain. 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the Escherichia coli heat-stable enterotoxin (G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  twice  in  the  brain  and  olfactive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adenylate cyclase. We have derived a consensus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G-x(5)-Y-x-[LIVM]-[FYW]-[GS]-[DNT](2)-V-[DN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both domains of brain  and olfactive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103-91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of heme,  the chelation  of  a ferrous  ion to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 IX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ferrochelatase is a  mitochondrial protein which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embrane and whose active site face the mitochondrial matrix.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ukaryotic ferrochelatase  is  composed of about 360 amino 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ferrochelatase (gene hemH) [3]  is  a  protein  of 3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histidine residue which could be involved in the 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x-S-x-H-[GS]-[LIVM]-P-x(4)-[DN]-x-G-D-x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alanine racemase:  a biosynthetic form (alr) 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formation,  and a form (dadB) that functions in the catabolism of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. In contrast to dadB and alr which are monomeric enzymes,  the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mase of  Bacillaceae  are  dimers  of  identical subunits.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da there is a broad-specificity amino acid  racemase which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ally related 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K-A-[DN]-A-Y-G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T-N-H-x-Y-F-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  Cyclophilin 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ptidyl-prolyl   cis-trans  isomerase   activity  (EC 5.2.1.8)  (PPI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mase).  PPIase is an  enzyme  that  accelerates the folding of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ing  the  cis-trans  isomerization  of proline  imidic pept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peptides [2].  It  is  probable that CSA may mediates some of 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inhibitory action on PPIase.  Cyclophilin  is a cytosolic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family 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PPIase which seems specific for the  folding of rhodopsin,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l membrane protein anchored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terial periplasmic PPiase (gene ppi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terial cytosolic PPiase (gene ppiB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the  different  forms  of cyclophilin-type  PPIases 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 pattern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V]-x-F-H-[RH]-[LIVM](2)-x(2)-F-[LIVM]-x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, a protein that  binds the immunosuppressive drug FK506,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Iase, but its sequence is not  at  all  related to that of cyclophil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 concerning FK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407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ber S., Krause K.-H., Caron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3-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mnes M.A., Sheih B.-H., Chuman L., Harris G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19-2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no T., Takahashi N., Kato S., Mak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3041-3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is the major high-affinity binding protein in verteb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suppressive  drug  FK506.   FKBP   exhibits   peptidyl-prolyl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the folding of proteins by catalyzing the  cis-trans is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KBP  is  known  from  a  number of mammalian speci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; it is  well  conserved  in  all  these  species and also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wo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n Neisseria meningitidis strain C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 Legi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philia; a protein  associated with macrophage infection by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signature patterns for these proteins,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region  in the N-terminus of FKBP, the other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Y-x-G-x-L-x(2)-G-x(2)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Y-G-x(2)-[SAGR]-x(2)-G-x-I-x(4)-T-L-[LI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, but  its sequence is not  at  all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the section concerning cyclophilin-type PP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is essential for efficient energy production.   TI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; each subunit  is made up of about 25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residue is  implicated  in  the  catalytic mechanism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Y-E-P-[LIVM]-W-A-I-G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2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3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H-D-x-D-[LIV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k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 [1]  is a dimeric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glycolysis  and  gluconeogenesis  that  catalyzes   the 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glucose-6-phosphate and  fructose-6-phosphate.  PG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identical to neuroleukin, a neurotrophic facto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of various types of neurons.  The  sequence of  PGI 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from bacteria  to  mammals is available and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enzyme we  selected the best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tch of ten residues which is located in the C-terminal section of 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Q-W-G-V-E-L-G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Trans. R. Soc. London B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an B.E., Tait R.C., Gottlieb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7:126-1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transfer  of  phospho  groups  among 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PGAM is a dimeric protein,  there  are  two isoforms of PGAM,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of 2,3-D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lized in the mitochondrial matrix and is an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lypeptide chain of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eukaryotic  and prokaryotic MCM are rather well conserv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we selected the best conserved region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T-x-[LIVMF](3)-x-[EQ]-E-x(4)-[KR]-V-x-D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 topoisomerase I  (EC 5.99.1.2)  [1,2] is one  of the two type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  the   interconversions  of  topological   isomers    of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of type I act by catalyzing the transient  breakage of DN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t  a  time,  and   the subsequent  rejoining of   the stran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  breaks a DNA   backbone  bond,  it simultaneously   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DNA link, where the hydroxyl group of a tyrosine residue  is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'-phosphate  on DNA at   one end of  the   enzyme-severed DNA  stran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poxviruses  topoisomerases I  there  are 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(6)-[GS]-x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 topoisomerase I  (EC 5.99.1.2)  [1,2] is one  of the two type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  the   interconversions  of  topological   isomers    of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of type I act by catalyzing the transient  breakage of DN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t  a  time,  and   the subsequent  rejoining of   the stran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  breaks a DNA   backbone  bond,  it simultaneously   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DNA link, where the hydroxyl group of a tyrosine residue  is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'-phosphate  on DNA at   one end of  the   enzyme-severed DNA 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 have  two isozymes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: topoisomerase I (gene topA)  and topoisomerase III (gene to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organisms also have  two  isozymes,  the   first one, TOP1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to the prokaryotic type I isozymes,  but the seco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3, is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L-Y-x(4,5)-I-[ST]-Y-x-R-[ST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] is one of the  two type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the  interconversion of  topological  isomers of DNA.  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by passing a DNA  segment through a transient double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Topoisomerase II is found in phages, prokaryotes, and eukaryot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 T4, topoisomerase II consists of three subunits  (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39, 52 and 60).   In prokaryotes,  such  as Escherichia coli o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, the enzyme, known  as  DNA gyrase,  consists  of two subunit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A and gyrB).  In Escherichia coli, a second type II topoisomeras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; it is  known as  topoisomerase IV  and is required 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on, it also  consists   of  two  subunits  (genes parC and par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ype II topoisomerase is an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:'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perfectly  conserved pentapeptide.  That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B, 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yckoff E., Natalie D., Nolan J.M., Lee M., Hsieh T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STAN]-x(2)-[LIVMFYP]-[HT]-[LIVMFYA]-G-[HNT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scherichia coli Cys-tRNA ligase and Thermus aquaticus Met-tR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iani G., Delarue M., Poch O., Gangloff J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3-2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5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,5,7].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ine, and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s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berman@frembl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ani G., Delarue M., Poch O., Gangloff J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3-2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and succinyl-CoA lig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zymes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phosphorylated histidine residues in these thre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H-A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ytomegalovirus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UL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Sathe G.M., South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kler J.E., Gross M., Young J.F., Wells T.N.C., Groot P.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30-14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ning W.D., Upton C., Mcfadden G., Majumdar R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1432-14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  family (these bacteria  have also a class-I GS).  G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ctamer  of identical subunits.   Plants  have  two or more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I, one of the isozymes is 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.  It is  an hexamer of identical chains.  It  is  much larger (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 then GSI (450 to 470 amino acids)  or GSII  (35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D-G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-I from Rhizobium leguminosarum and GS from 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N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 from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l R.T., Parker J.R., Goodman H.J.K., Jones D.T., Woods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5:3271-3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a large protein of about 110 to 115 Kd (about 1000 residues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nown which of the five cysteines that are conserved in the sequence of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st, wheat, and  human  is  the one that binds ubiquitin,  but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s a signature pattern, a highly conserved region that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7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H-P-N-[LIV]-x(3,4)-G-x-[LIV]-C-[LIV]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ATE_SY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 it  catalyzes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wo isozymes are present; one involved in purine biosynth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olved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, in  the Escherichia coli enzyme, 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for the activity of the enzyme. This lysine and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erved in known adenylosuccinate synthetase sequence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Q., Fromm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235-62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n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in  the  biosynthesis  of  arginine,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ligation of citrulline  to aspartate to form argininosuccinate, 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, a defect  in  the  AS gene  is the cause of citrullinemia, a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an homotetrameric  enzyme  composed of  chains  of 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n arginine seems to be important for the catalytic mechan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S  from various prokaryotes,  archebacteria,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highly conserved stretch of  nine  residues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 of  these enzymes, and the second patter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which contains one of  the conserved argin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FY]-S-G-G-L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ycine ligase) [1] catalyzes  the second step in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There are two forms of  DNA ligase:  the first o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(EC 6.5.1.1) while the other requires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phage DNA ligases are ATP-dependent.  The on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 phage  and  eukaryotic  DNA  ligases  is centered on a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lysine at the ATP-binding si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](3)-K-x(3)-[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ker D.G., White J.H.M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659-6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G.L., Chan Y.S., Ker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051-906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t removes, in the presence of oxygen,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 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IPNS sequences;  these cysteines are suggested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binding and/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substrate by DACS to form deacetylcephalosporin C.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 a  monofunctional DAOCS enzyme  (gene cefE) [4]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 signature  patterns  for these enzymes;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of site-specific recombinatio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inverted repeats  that results  in the i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repeat sequences on  two  DNA molecules 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integration  of the DNA molecules;  or  between repeats on o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that results in 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families of recombinases are currently known [1].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'phage integrase' family, groups a number of bacterial, ph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plasmids  enzymes.  The  second one [2], called the 'resolvase'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following  structural  characteristics:  a  N-terminal cataly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that contains a conserved serine residue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 covalent  attachment  to  DNA  and  a  C-terminal 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721, Tn2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the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which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proteins  from the  resolvase family contains from 180 to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with the exception of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 resolvase family,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s a serine  residue which  is most probably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lent  attachment to DNA.  The second  pattern 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 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H(2)O + ferricytochrome b1 = acetate + C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rrocytochrome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-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]-x-[LIVMF]-x-G-D-[GS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n hypothetical  protein in the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hosynthesis operon of Rhodobacter capsulatus;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wo other TPP enzymes: the E1 component of the 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 and  2-succinyl-6-hydroxy-2,4-cyclohexadiene-1-carboxyl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through an amide bond, to a lysine residue in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 this coenzyme [1,2,3].   The enzymes which are known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 data it  is  apparent  that  the  sequence  around the biocy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tin-lysine) residue is almost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V]-M-K-M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NA polymerase from phage SP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is Ala,  except in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lase where it is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domain around  the lipoyl-binding lysine residue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s acyltransfer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catalyze  the  oxidative 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 complexes  share  a  common  architecture.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: E1, E2,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is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is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2 acyltransferases  have  an essential  cofactor, lipoic  acid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via a thioester linkage to a lysine group.  The E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GCD and BCOACD bind a single lipoyl group, while  that of PDC bind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in yeast and in Bacillus), two (in mammals), or three (in Azotob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 is  also  found in the H-protein of th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ystem [4], a multienzyme complex composed of four prote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degradation of gly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malian  and yeast pyruvate dehydrogenase  complex  differs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in containing a small  amount  of a prote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rotein X or component X, whose sequence is closel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2 subunits and which also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which allows the detection of the lip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3)-[DEQNK]-x-[LIVFC]-x(2)-[LIVF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STAIV]-[STAVQDN]-x(2)-[LIVMF]-x(5)-[GC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e  domain  around the  biotin-binding lysine residue of 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CoA ligase (EC 6.2.1.12) (4CL), a plant 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6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nicillium chrysogenum (gene acvA).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acvA is a  protein of  3746 amino acids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domains of about 6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ctivation and racemization of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 [7], a Vibrio anguillarum protein.  AngR is  said, by  the aut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transcriptional activator  which  modulates the  anguibactin (an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siderophore) biosynthesis gene cluster operon.  But we believe 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gR is not a DNA-binding protein,  but  rather an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nguibactin.  This conclusion is  based on three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AMP-binding domain;  the  size of angR (1048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ar  bigger then  any bacterial  transcriptional protein;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a probable 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8] between  this type 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the relevant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(2)-G-[ST]-[STE]-G-x-[PLIVM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berto F., Klee H., White F., Nordeen R., Kosu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5797-58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 belonging to cytochrome c family [1]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 the cytochrome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,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,  an  heme-binding  domain  called cytochrome b55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,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n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 proteins  also includes TU-36B, a Drosophila muscl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egment which includes the  first  of the two  histidine hem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from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]-x(2)-H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 and in aerobic prokaryotes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).  In plants 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 there is  an analogue protein, cytochrome b6, a 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oquinone-plastocyanin reductase (EC 1.10.99.1) (also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[1] is an integral membrane protein of approximately 4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that  probably contain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 cytochrome b6  consists of two subunits  (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genes);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non-covalently binds two heme groups (known as b562 and b5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s  residues  are  postulated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n  invariant P-E-W triplet;  this  region  lies  in  the loo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fth and sixth transmembrane segments.   This reg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electron transfer  at  the  ubiquinone redox sit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ide of the membrane (called Qo (o=outside) or Q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cytochrome b/b6. 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first conserved histidine of b/b6,  which is a heme b562 lig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E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[1] is an essential component of the photosystem II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ubunits contains an  histidine  residue located in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; the 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 proteins  of  approximately one hundr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which  participate in  various  redox  reaction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an active center  disulfide bond.  The molecu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 reduced form  or in  an  oxidized  form  where the  two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linked  in  an  intramolecular  disulfide bond.  Thioredox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prokaryotes and in eukaryotes and  the  sequence  around the red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ulfide bond is well conserved.  Bacteriophage T4  also enco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but its primary structure is not homologous with bacterial,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; these protei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isulphide-isomerase (PDI)  (EC 5.3.4.1) [5,6]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 of  disulfide bonds in  various proteins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also  function as the beta-subunit of prolyl 4-hydroxyl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2), as a component of oligosaccharyl transferase (EC 2.4.1.119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xine deiodinase  (EC 3.8.1.4), as glutathione-insulin trans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4.2), and  as a thyroid hormone binding protein ! 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 contains two copies of a domain closely related to thiored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inositide-specific phospholipase C form-I  (PI-PLC I)  (EC 3.1.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  PI-PLC  are  enzymes  that   play   a  central role  in  ce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by producing the  second  messenger  molecules  diacyl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G) and  inositol  1,4,5-trisphosphate (IP3).  There  are  at 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s of PI-PLC,  one of  them,  form-I, contains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losely related to thiored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stream-specific protein 2 (BS2) from Trypanosoma brucei [8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function is not known. BS2 also contains two copies of a thioredox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, an endoplasmic  reticulum protein of  unknown function [9,10]. ERp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ree copies of a thio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WG]-C-[AGV]-[P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three times in ERp72,  twice in PDI and in PI-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I; in BS2 it is found only once, in the  second thioredoxin-like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domain the  residues in  positions 1, 3 and 6 of the patte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nnett C.F., Balcarek J.M., Varrichio A., Cro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68-2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su M.P., Muhich M.L., Boothroy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440-64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zzarella R.A., Srinivasan M., Haugejorden S.M., Gre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94-1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ang S.-H., Tomich J.M., Wu H., Jong A., Holcenber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353-5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  (also known as thioltransferase)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  acid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way,  glutaredoxin  possess an  active  center  disulfide  b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exists in either a reduced or an oxidized form where the two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linked in an  intramolecular disulfide 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sequenced  in Escherichia coli,  in  yeast [4],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On the basis of  extensive sequence similaritie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hat vaccinia protein O2L is most probably a glutaredoxin. Finall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phage T4 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PV]-[FY]-C-x(2)-[TA]-x(2,3)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2 of the pattern all glutaredoxin sequences have Pr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n Z.R., Polokoff M.A., Jacobs J.W., Sardana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8:944-9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"type-1"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]. The  most well known 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blue protein (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FY]-x-C-x(1,2)-P-x(0,1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3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Beeumen J., van Bun S., Canters G.W., Lommen A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869-48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luster(s).    One of these subgroups are the 2Fe-2S ferredox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ins or domains of around one  hundred  amino  acid residue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2Fe-2S iron-sulfur cluster.  The  ferredoxins  that  are kn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 from Rhodobacter capsulatus (gene pt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 napht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 toluate 1,2-dioxygen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Z), and   the  xylene  monooxygenase   system   (gene xyl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papillomavirus type 1 (BP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These proteins  are: adrenod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daredoxin (see the relevant section), or bacterial  aromatic 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ferredoxin-like protein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enzyme is composed of three subunits: A, B, and C.  The 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n  iron-sulfur protein with two ferredoxin-like 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 [5].  The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enzyme (gene dmsB)  is  an  iron-sulfur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hydrogenlyase [6].  Two  of  the  subun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, nitrate-inducible (EC 1.2.1.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chain of this enzyme (gene fdnH) is an iron-sulfur protein  with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(gene fixX) [7] from  the nitrogen-fixatio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9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 protein which is  predicted [10] to carry  two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at least 5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le S.T., Eiglmeier K., Ahmed S., Honore N., Elmes L., Anderson W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2448-2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ehm R., Sauter M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ronger P., Manian S.S., Reilander H., O'Connell M., Priefer U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5:31-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erger R.D., Bishop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475-14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unn P.P.J., G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348-34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uber M., Garfinkel L., Gitler C., Mirelman D., Revel M., Rozenblat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31:27-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iron-sulfur proteins (HiPIP) [1] are a specific class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potential  4Fe-4S  ferredoxins  that  functions  in 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,9)-[LIVM]-x(3)-G-[YW]-C-x(2)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 with  certitude  which  cysteine  and histidine 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the iron-sulfur cluster.   However there are tw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Rieske proteins, which  each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 It has  been  proposed that the two cysteines in the firs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ysteine and the  histidine of  the second region are the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We have selected the two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T-H-L-G-C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] are   electron-transfer  proteins  that  function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. aeruginosa  tryptophan 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alkG) [2] this patte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(that protein has two rubredoxin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vulgaris possesses a C-teminal rubredoxin-like doma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 is too divergen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C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] are small proteins which bind heavy met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, copper, cadmium, nickel, etc., through  clusters of thiolate bonds.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out the animal kingdom and are also found in higher plants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karyotes.  On the basis of structural relationships MT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three classes. Class I includes mammalian MT's as well as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hyla, but with clearly related primary structure.  Class I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T's from various species such as  sea urchin,  yeast, 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none or only very distant correspondence to class I MT'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T's are atypical polypeptides 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MT's are proteins of 57 to 64 amino acid residues, about  20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ysteines. As a signature pattern we chose a region that spa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which contains six of the metal-binding cysteines,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-C-x(2)-C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D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  Although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nown which methionines are involved in the ligation,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tor methionine (Met-1) and a  C-terminal methionine (Met-1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FR) are good candidate for such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L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 is a putativ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two tyrosines, and an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[VA]-V-A-x-[VA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x(2)-C-L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C-x-[DN]-x(5)-[LIV]-x(5)-C-x(2)-A-x(4)-H-x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n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JS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F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pattern for the copper B binding site  of tyrosinas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also pick up all arthropods and mollusc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TP_BIND_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proteins `active transport'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Proteins  known to  belong 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transport systems components: arabinose (araG);  vitamin B12 (btu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 (chlD);   sulfate (cysA);  iron(III) (sfuB), iron(III) di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cE); ferric enterobactin (fepC); ferrichrome (fhuC); galactoside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histidine (hisP);  leucine/isoleucine/valine  (braF/b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F/livG); maltose  (malK);  oligopeptide (amiE/amiF;oppD/oppF); 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ine/L-proline (proV);  phosphate (pstB);   ribose (rbsA); 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(ugpC); spermidine/putrescine (potA) [6]; alkylphosphonate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nC/phnK/ph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protein whose gene is linked with ntrA in Klebsiella pneumoni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, Rhizobium meliloti,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1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compatibility antigen modifier 1 (HAM1), which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antigens from  the cytoplasm  to  a membrane-bound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sociation with MHC class I molecul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white (w)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ypothetical Liverwort chloroplast protein mb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A and the B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S-[SG]-G-x(3)-[RKA]-[LIVMYA]-x-[LIVMF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aF/livG, braG/livF, malK  from  Enterobacter  aerogenes,  and nod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zobium 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regulatory  protein ADR1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do cytochrome P450, and carp adenylate kinase. This pattern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abaena heterocyst  differentiation protein (gene hetA) which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duplicated in araG, msrA,  rbsA,  tlrC, uv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r's, CFTR, and in EF-3. The above  pattern fails to detect the firs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aG and rbsA as they both have an Ile in position 3 and a Me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t  also fails to detect the  second  domain  of  CFTR  which  has 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3 and Leu in posi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of  the  proteins belonging to this  family have at least one G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 in positions 5 to 7 of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A and B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ruchi T., Kashiwagi K., Kobayashi H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928-209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avelka M.S. Jr., Wright L.F., Silv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03-4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ss J.I., Eady E.A., Cove J.H., Cunliffe W.J., Baumberg S., Woot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207-12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naco J.J., Cho S., Att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723-17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Kamijo K., Taketani S., Yokota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534-4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-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homologous integral inner-membrane proteins,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proteins are responsible for the trans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ate across the membrane.  It  has  been shown [3]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onserved region  which is located about 80 to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-terminal extremity.  The proteins that belongs to that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(references are only provided for 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Trans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amiD    Oligopeptides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lJ        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cysW    Sulfate / thiosulfate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hisQ  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malG    Mal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Molybdenum (?)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oppC    Olig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M         Alkylphosphonate (?)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potC    Spermidine/putrescine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Glycine betaine / 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pstC  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ugpE    sn-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Unknown, from chloroplast of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 a  signature  pattern  from the best conserved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STA](2)-x(3)-G-x(6)-[LIVMFYA]-x(4)-[FLIV]-[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 with the exception of amiC, amiD, nifC, oppB and ph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loing G., Trombe M.C., Clavery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633-6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rko A., Hryniewicz M., Hulanicka D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1-33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-Z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9:1122-11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C.-M., Ye Q.-Z., Zhu Z., Wanner B.L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461-4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ruchi T., Kashiwagi K., Kobayashi H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928-209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serum proteins are  known  to  be  evolutionary related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. Albumin is the  main  protein of  plasma, it binds water,  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a++, Na+, K+, fatty acids, hormones, bilirubin and drugs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P) (also known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proteins consist of 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Each of the domains contains five or six internal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rived is based on three conserved cyste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riplicated domain.  We have built in such a way a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3 repeats in albumin,  the  first two repeats in AFP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VD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is a minor  constituent  of  the  egg white  in  several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parous vertebrates.  Avidin,  which was discovered in the 1920's,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avidity with which it binds biotin.  Streptavidin  is 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treptomyces avidinii  which  also binds biotin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of  the chains forms a very strong and specific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a protein from purple sea urchin  has been show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ed to the sequences of avidin and streptavidin.  This prote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 of a N-terminal  section that  contains  at  least nine EGF-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llowed by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located  in the C-terminal  section of avidin/streptavi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(2)-K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se proteins have been sequ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2] to  be evolutionary related.  These  protein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I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II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 (cobalophilin) [3].  Haptocorrin  binds to  cobalamin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derivative such as cobinamide.  It may  play a role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y.  As a  signature pattern  we  have  selected 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witt J.E., Seetharam B., Leykam J.F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9:125-1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lipids  have been shown [1 to 5] to  share  limited 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homology  as  well   as  a   probable   common  tertiary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 This  structure  consists of two  sets of   four 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arranged  in two  orthogonally stranded  beta-sheet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pocalin' has  been proposed [4] for  this family of proteins.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glycoprotein (orosomucoid), which can bind progest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-dependent epididymal protein from rat, which is involved in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bil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V-40 induced 24p3 protein from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Ebner's gland protein (VEG) [10], a rat  protein 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all these  proteins,  two small conserved stretches of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 from the first one, which occurs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s alpha-1-acid glycoproteins,  kangaroo beta-lactoglobulin, 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ner's gla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@ulbio1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i S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9:415-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7:659-6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197-2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ancedda F.D., Dozin B., Rossi F., Molina F., Cancedda R., Neg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9060-190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male H., Holtgreve-Greze H., Christian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366-36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 have probably diverged from a common ancestor. Th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, tissue-specific, types of fatty acid binding proteins 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intestine and heart. Heart FABP is  also known as mammary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inhibitor (MDGI),  a  protein that reversibly inhibit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mmary carcino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lipid-binding protein (or 422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15 Kd protein (I-15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intrinsically localized in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extracellular  ileal protein which stimulates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psinogen secretion.  It  seems  that gastrotropin binds to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FYW]-x-[LIVMF]-x(4)-[NH]-[FY]-[DE]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da T., Odani S., Tomoi M., Matsubara Y., O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759-7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serum  glycoproteins that binds to lipids has  recently [1,2]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This family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R-I-[ST]-x(3)-L-x(5)-[EQ]-x(4)-[LIVM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major role in membrane biogenesis by conveying phospholip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te of biosynthesis to membranes unable to 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LTP's are proteins of about 9 Kd (90 amino acids) which contain  fr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onserved cysteine residues which are involved in disulfide bridge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,  the position of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 (the  two  lower-case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cysteines which are not always conserved in all LT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(2)-C-x-[LIVM]-x-[LIVM]-x-[LIVMFY]-x-[LIVM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number of these proteins were originally described as probabl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lase/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potent inhibitor of phospholipase A2. Uteroglobin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that  form antiparallel disulfide-linked dimers.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a cells 10 Kd secretory protein (CC10)[2,3] is a protein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uteroglobin, which is expressed  by  the  non-ciliated ce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pithelium of the pulmonary airways. The exact function of CC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Like uteroglobin, CC10 is an inhibitor of phospholipase A2.  CC10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ychlorinated biphenyls (PCB). Rat CC10 can strongly bind to progest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uman CC10 only weakly bi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patterns are centered around the two cysteines residu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C-P-x-F-x(2)-[LIVM]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K-I-x(2)-S-x-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G., Katyal S.L., Brown W.E., Kennedy A.L., Sing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-Chong M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8-3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-Moller L., Andersson O., Ahlgren R., Schilling J., Gill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tafsson J.-A., Lu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690-12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 obtained from various mammalian,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2-oxoglutarate/malate carrier protein [2], which exports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ytosol and imports  malate  or  other dicarboxylic aci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matrix.  This  protein  plays  an  important  rol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c  processes   such   as  the   malate/aspartate  shutt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of unknown function  which  is  recognized  by IgG  from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ctive Grave's dise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SR3 and MSR4 [4]. The exact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,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of the COB gene and they may act as a carrier, 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 activity via the modulation  of  solute  concentra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all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a domain of approximately one hundred residu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 most conserved regions of the repeat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1  other  proteins,  bu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the pattern is found only ONCE, while  it is found from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all the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nswick M.J., Walker J.E., Bisaccia F., Iacobazzi V.,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33-110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rrilli R., Oates E.L., McBride O.W., Lerman M.I., Chan J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isteban P., Ursini M.V., Notkins A.L., Kohn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3:1498-1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esenberger G., Link T.A., Von Ahsen U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2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proteins which are called the glucose transporters [1,2]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of these transporters are  currently  known to exist (in hum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by the GLUT1 to GLUT5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ffinity glucose transport proteins (genes SNF3 and HT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 (gene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and Aspergillus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3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 of two G-R-K/R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 the G-R-K/R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 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]-[DE]-x-[LIVMFA]-G-R-[RK]-x(4,6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, currently the only exceptions are Klebsiella cit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P, Arabidopsis STP1, and yeast MAL6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Y]-x(2)-[EQ]-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ol W., Shatki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802-38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nell W.O., Yi K.C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27-72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SODIUM_SYMPORTE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SODIUM_SYMPORTE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a number of integral membrane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of various metabolites  with the concomitant  export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are probably evolutionary related.   The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hot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twelve  membrane  spanning  domains.  As  signature  pattern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; the first  one 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 transmembrane region and includes a tyrosine residu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binding  of sodium;  the second pattern is locat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enth and eleventh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Y-T-x(2)-G-G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[LIVM]-x(3)-R-x(4)-G-A-x(2)-[GA]-[LIVM](2)-[LIVM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Escherichia coli Na+/glutamate  symporter (gene gltS) [3]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o show similarities  with mammalian Na+/glucose co-transpor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, however we  believe  that it does not belong to this family,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milarity being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, Wright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557-35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guchi Y., Yamato I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704-217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 Escherichia coli and Salmonella typhimurium two 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related periplasmic proteins [1], are involved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ectively sulfate (gene sbp) and thiosulfate (gene cy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ese proteins  we  selected 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 part of these  proteins and that includes two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(an Asp and an Arg) that, in sbp, are essential for sulfate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N-x-S-Y-D-x(2)-R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 (gene G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CTR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proline transport protein (gene prn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iddle of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x(3)-[LIVMFYW]-x-[LIVM]-x(3)-L-G-E-[LIVM]-x(4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cal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awa J.-I., Hosaka K., Tsukagoshi Y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996-160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phianopoulou V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05-7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nore N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53-6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ffes C., Ellis J., W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In Press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i J., Wookey P.J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622-36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re evolutionary related; 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1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 residues which seems to be located  in 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nd nin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L-F-D-Y-L-A-D-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3RP (B3 related protein) (or AE2), a protein of 1200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L-[LIVM]-R-D-[LIVM]-[RK]-R-R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pito R.R., Lee B.S., Simmons D.M., Lindsey A.E., Morgans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9:927-9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PI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protein export pilT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proteins,  which  are probably involved in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stem have been found [1]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pullulunase secretion protein p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pi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6 (pil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, bind ATP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ps the 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hitchurch C.B., Hobbs M., Livingston S.P., Krishnapillai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1:33-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 been found to be  high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mmalian major intrinsic protein (MIP), the  major  component 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 intrinsic  proteins (TIP)  alpha  and gamma, which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ly in the protein storage vacuolar membranes of higher plan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utative root-specific membrane channel protein RB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`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 protein [5]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eem to contain six transmembrane segments.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family  of proteins  we  selected  a 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H-x-[NA]-P-[SA]-[LI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o G.M., Wu L.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Y.T., Cheng C.-L., Conklin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449-7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elst L., Hohmann S., Zimmermann F.K., Jans A.W.H., Thevel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095-2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EUROTRANS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s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by specific transport proteins [1].  These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psychomotor stimulants  such  as  amphetamines or coca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transporters for the following  neurotransmitter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porters are  glycoproteins of  about  600 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 to  contain 12 transmembrane domains.  Apparently  both termin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 we hav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spans the C-terminal  part  of the first transmembrane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tracellular loop, and the N-terminal part of  the seco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region contains a conserved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P-Y-[LIVM]-C-x(2)-N-G-G-G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S-[STA]-[LIVMFY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,.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small hydrophilic molecule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opts an open conformation  at  low  or zero membrane potent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contains about 280 amino acids and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ngi to mammals.  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positions 58 to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K-x(6)-G-L-x(2)-T-x(2)-W-x(3)-N-x-L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 fluids  with high affinity [1,2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yr61, a growth-factor inducible protein [3] and chicken CEF-10, a v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rotein [4], are  structurally  related to IGFBPs and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G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5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xt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1B:229-23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Brien T.P., Yang G.P., Sanders L., Lau 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3569-3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mmons D.L., Levy D.B., Yannoni Y., E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178-1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,2.3] are highly conserved 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4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 selected two  conserved region,  the first on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54 to 64 of actin and the second one positions 357 to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ime mold actin 3-sub2, and rice act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ctyostelium discoideum actin 3-sub2, physarum polycephalum actin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cle actin from purple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4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 are  listed below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cently proposed nomenclature schem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from the sponge Geodia cyd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mpton M.J., Dedma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212-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two subunits are linked by disulfide bonds.  In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ach of the two  mature  subunits there is  a domain of about 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contain a cluster of five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@ulbio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,2] are  specialized  regions  of  the  plasma  membr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closely  packed  pairs  of  transmembrane  channels, the conne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mall molecules  diffuse from a cell to a neighboring ce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on is composed  of an  hexamer of  an integral membrane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 to as connexin [3]. In a given species  there 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et structurally related, tissue specific, forms of connex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(Cx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(Cx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(Cx43) (gap junction alpha-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(Cx38) (gap junction alpha-2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(Cx32) (gap junction beta-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(Cx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(Cx26) (gap junction beta-2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190 residues in Cx4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P-C-x(3)-[LIVM]-[DEN]-C-[FY]-[LIVM]-[SA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3-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tler J., Bulivan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67-1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yer E.C., Paul D.L., Goodenough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16:187-1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hman S.,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0:567-5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ement and dormancy.  The  sequence  of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 other proteins, but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he 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5].   Interferon 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is based on a highly conserved region downstream of the ATP/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R-G-[ST]-G-I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(IF) [1,2] are proteins which are primordi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skeleton and the nuclear envelope.  They generally form filam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8 to 14 nm wide.  IF proteins are members of a very large mult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hich has  been  subdivided  in  the seven subgrou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glial fibrillary acidic protein (GFAP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f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nd alpha-internex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, and C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VI: Nest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(snails) non-neuronal cytoplasmic IF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bbit lactase-phlorizin 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iegner K.H., Ching G.Y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49-7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3-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ndahl U., Zimmerman L.B., McKay R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585-5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demont H., Riemer D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083-40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is a microtubule-associated force-producing protein 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organelle transport.  Kinesin  is 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chains and two light chains.  The kinesin motor activity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icrotubule's plu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  and  to  bind microtubule), 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 domain  that  mediates the heavy chain  dimerization;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-terminal domain  which  interacts  with other protei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bimC,  which  plays  an  important  role 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104, which may  be required 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is located in the N-terminal part of bimC, cut7,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104 and Eg5, and in the C-terminal part of KAR3 and n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hept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D-L-A-G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A-S-E-K-K-[ST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r maintenance of the multilamellar structure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 point mutations in PLP  are  the  cause of Pelizaeus-Merzbache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D), a neurologic disorder of myelin metabolism.  In  animals dismyel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such as mouse 'jimpy' (jp),  rat md,  or dog 'shaking pup'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a highly conserved [2] hydrophobic  protein  of  276 amino 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contain  four transmembrane  segments and covalently binds lipid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palmitate groups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almitate  we selected a region of the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138 to 150.  This  region,  which is located  betwee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utative transmembrane helices,  contains  two cysteines  that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L-G-K-W-L-G-H-P-D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cipvax.biolan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y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T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3], a protein structurally similar to  profilin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vaccinia virus genome (ORF A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, Mabuchi I., Hosoya H., Furuhashi K., Hat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777-7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el S.J., Johnson G.P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9:247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y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y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y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(where its is known as VAMP-1) and Drosophila.  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losely related forms of synaptobrev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 for  synaptobrevin  we  selected  an almos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17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N-V-[DE]-K-V-L-E-R-D-Q-K-L-S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cher B.T. III, Oezcelik T., Jahn R., Francke U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267-172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pattern for the actin binding region shared by musc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omyosins and proteins of the cofilin/dest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bl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g Y., Jung K., Oakle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817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iv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MAP2_T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2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au proteins promote microtubule assembly and stabilize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ifferent  variants of human, mouse, and rat [1] Tau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 are three or  four  repeats of a conserved domain of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idues  in  the  C-terminal  of  Tau proteins.  This  reg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be the tubulin-binding region.  The same type of repe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ree  times in rat and mouse MAP2  [2], a member of the high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MAP's.    The pattern we developed to detect this repeated region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P-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of the three  repeats of MAP2 is not picked up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has Tyr instead of His in position 8,  and  Lys  instead of 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S.A., Wang D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936-9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microtubules 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repeated region spans the N-termin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Y-[DE]-x(2)-[DE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 different  proteins, 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the pattern is 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F-actin capping protein is an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ized at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IVMF]-x(3)-[LIVM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(A4 protein)  is an integral, glycosy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protein [1]. A4 protein is associated with Alzheimer's disease (AD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myloid beta protein,  which 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amyloid deposits in AD (an in Down's syndrome).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atic representation below, 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nd from Drosophila (gene vnd) [3] is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 specific to  A4 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non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E-F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Y-E-N-P-T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nner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307-2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a homophilic manner in connecting cells.  At least four,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forms of cadherin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 known as uvomorulin or L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is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of the repeated domain, which is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this  domain.  The  pattern  includes two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s well as two asparagines; these residues could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_FLEX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flexible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also found in the  soft endocuticle of adults insects [2]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e central part of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6)-Y-x-A-[DN]-x(0,1)-E-x-G-[FY]-x-P-x-[SAG]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 gas  filled protein structur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yanobacterial  and archaebacterial  microorganisms [1].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ing of  the  bacteria, at  the  favorable depth  for  growth.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 have the  form  of a  hollow  cylindrical  tube, closed by a h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 cap  at each end.  Both the  conical end caps and central cyli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up of 4-5 nm wide ribs  that run at right angles to the long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Gas vesicles  seem  to  be  constituted  of  two  differ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gvpM, two proteins which are encoded in the cluster of gen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s  vesicles  synthesis in  the  archebacteria Halobacterium halobium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to  be  evolutionary related  to GVPa.  The exact 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teins is not know, although they could be important for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N-terminal  section while  the  second patter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E-[LIVMFY]-[LIVM]-[DE]-x-[LIVM](2)-[DKR]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2)-[HKE]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 gas  filled protein structur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yanobacterial  and archaebacterial  microorganisms [1].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ing of  the  bacteria, at  the  favorable depth  for  growth.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 have the  form  of a  hollow  cylindrical  tube, closed by a h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 cap  at each end.  Both the  conical end caps and central cyli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up of 4-5 nm wide ribs  that run at right angles to the long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Gas vesicles  seem  to  be  constituted  of  two  differ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a minor  constituent  of gas vesicles, where it seems to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urface.  Structurally, GVPc  from cyanobacteria, consist of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andem repeats of a 33  residue  sequence  flanked by sequences of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 detect arch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osed of 8  tandem  repeats of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,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s  in  their N-terminal sectio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 in  the central  section of the flAA flagell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the spirochaetaceae Borrelia 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9)-[LIVM]-x-[GAST]-x-N-[LIVM]-A-N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.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s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four distinct domains:  a N-terminal positively 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viruses are evolutionary related; these vir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moviruses: carnation mottle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bemoviruses: maize chlorotic  mottle  virus  (MCMV),  and southern 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mbusviruses: artichoke mottled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(CNV),  cymbidium ringspot virus (CyRSV),  and  tomato  bushy 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jellyroll"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 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is known and the sequence of the coat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well conserved [1].  The  sequence  of the coat protein of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M  and S, which belong to the carlaviruses, are known, and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 of  potexviruses [2,3].  The  coat  proteins  of  potexvirus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aviruses contain from 190 to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F-A-[GA]-F-D-x-F-x(2)-V-x(3)-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pasov V.V., Morozov S.Y., Kanyuka K.V., Zavriev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61-18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 ion-channels [1,2,3] provide the 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specific neurotransmitter. Presently the sequence of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 [4].   Serotonin  is  a  biogenic  horm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 neurotransmitter, a hormone, and a mitogen.  There 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groups of serotonin receptors; three of these groups (5HT1, 5HT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4) transduce extracellular signals  by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ligand-gated cation-specific ion channel, which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 have been  described,  they are 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 selective   agonists  (kainate,  N-methyl-D-aspartate  (NMDA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;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hav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]-x-[LIVM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n asparagine and is N-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icq A.V., Peterson A.S., Brake A.J., Myers R.M., Juli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432-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] (also called R7G) are  an extens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mones,  neurotransmitters, odorants, and light receptors which trans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by  interaction  with  guanine 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receptors that  are currently known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, 1c, 1d, and 2 [Reviewed in 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 and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 alpha-2A to -2D;  beta-1,  beta-2,  and be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viewed in 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 I and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2 brady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Reviewed in 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Reviewed in 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Reviewed in 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Reviewed in 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Reviewed in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clic AMP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: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side of the  membrane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lack a signal peptide. The most 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1], it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C]-[GSTAPDE]-{EDPKRH}-x(2)-[LIVMN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AS]-[DEN]-R-[FYWCH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lime mold cAMP receptors which do not  seem  to re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7G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Rhizobium  nodulation 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osophila insulin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holl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llet@clients.switc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ph6tka@biovax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helix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tig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64-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), do not show any similarity at the level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y represent a new family.  The receptors  that are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ceptors  are  coupled to  G-proteins  which activate both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s seven transmembrane reg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o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 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W-D-x(3)-C-W-x(12)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Q-G-[LIVMFY](2)-V-A-x-[LIVM]-Y-C-F-x-N-x-E-V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helix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H.Y., Harris T.L., Flannery M.S., Aruffo A., Kaji E.H., Gor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akowski L.F. Jr., Lodish H.F., Goldri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2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eppner H., Abou-Samra A.-B., Freeman M., Kong X.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hara T., Nakamura S., Kaziro Y., Takahashi T., Taka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35-1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rough  the 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n  transmembrane  regions.  The  attachment  site  for  retinal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 residue in the middle of the seventh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are four different pigments.   Cone cells,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ght light, are responsible for color vision and contain  the thr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 (red, blue and green).  Rod cells, which mediate vision in dim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urth pigment, rhodopsin.   The sequence of all  three huma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sins is known, and  rhodopsin has been sequenc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other species such as chicken, octopus, or lampre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while R7 and  R8 are  inner  cells.  Each  of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R1-R6, 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includes  the retinal binding lysin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pecific detection of op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5)-[DN]-P-x-[IV]-Y-x(6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satomi O., Iwasa T., Tokunaga F., Yasu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4:1125-11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]  are a 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halophilic bacteria, which provides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 transmembrane regions.  The attachmen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is a  conserved lysine residue in the middle of the la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which is called helix G).  There  are at least three types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, and archaerhodopsin, light-driven 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includes  the retinal binding lysin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pecific detection of bacterial rhodop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L-D-[LIVM]-x-A-K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k A., Oesterhelt D., Ferrando E., Schegk E.S., Lottspeic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963-39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hree groups.  The prototype for class II RTK's is the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 an  heterotetramer of  two alpha  and two  beta  chains  li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  The  alpha and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growth factor I receptor from human [4], and Drosophil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-related receptor (IRR) [6],  which  is most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c-ros recepto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developmental protein sevenless [8]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k family of receptors [9,10], which are high  affinity 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 factor and related neurotrophic factors 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lsk receptor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site of autophosphorylation.   Therefore  we  developed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TK's, a signature pattern  which includes the tyrosine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bina Y., Ellis L., Jarnagin K., Edery M., Graf L., Claus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J.-H., Masiarz F., Kan Y.W., Goldfine I.D., Roth R.A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0:747-75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llrich A., Bell J.R., Chen E.Y., Herrera R., Petruzzelli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l T.J., Gray A., Coussens L., Liao Y.-C., Tsubokawa M., Maso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burg P.H., Grunfeld C., Rosen O.M., Ramachandr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3:756-76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llrich A., Gray A., Tam A.W., Yang-Feng T., Tsubokawa M., Collin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Bon T.L., Kathuria S., Chen E., Jacobs S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chandran J., Fujita-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2503-25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da Y., Hata M., Nishizuka Y., Rutter W.J., Ebin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1:474-4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er P., Wat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605-1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tsushime H., Wang L.-H., Shibu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3000-30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fen E., Basler K., Edstroem J.-E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55-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ar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48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gsdale C., Woodge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660-6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en-Neriah Y., Bauski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672-6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three groups. The class III RTK's are characterized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by the presence of three (perhaps five) immunoglob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  Their kinase domain differs from that of other RTK'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 of a stretch of seventy to one hundred hydrophilic residu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of this domain.  The receptors  currently known to belong to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latelet-derived growth factor receptor (PDGF-R).  PDGF-R exists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- 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crophage colony stimulating factor receptor (CSF-1-R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c-kit for stem cell factor (mast cell growth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 [4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, for  this class of RTK's, a signature patter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ysteine residues that are located in the C-termin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(3)-G-x-P-x-P-x-[LIVM]-x-W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uya M., Yamaguchi S., Yamane A., Ikeda T., Tojo A., Matsushim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519-5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receptor (GM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.  The conserved  domain  is about 200 amino acid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of this domain there are  two  pairs of cysteines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hormone receptor, are kn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s two patterns  to detect  this  family of receptors.  The 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irst N-terminal disulfide loop, while  the  second 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leukin-5 and interleukin-7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owth hormo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/ family cysteine-rich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some which are known to be receptors for growth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to contain, in their  N-terminal part, a cysteine-rich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10 to 160 amino acids that  can  be subdivided into four (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ree) modules of  about 40 residues that contain 6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 type I  and  type II  receptors (TNFR) [1]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bind TNF-alpha and TNF-beta but are only similar in the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antigen [3], a protein involved in 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antigen CD40 (Bp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-cell antigen OX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-cell protein 4-1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a  signature  patterns  for  the cysteine-rich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mainly based on the position of the six conserved cystein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heep  keratin,  high-sulf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B2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from 1 to 4 times in the prote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C.A., Davis T., Wignall J.M., Din W.S., Farrah T., Upto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adden G., 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335-3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Yonehara S., Ishii A., Yonehara M., Mizushima S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shima M., Hase A., Seto Y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233-2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nd cell to matrix adhesion. Integrins recognize the R-G-D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tracellular  matrix protein ligand. Structurally, integr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 of an alpha and a beta chain.  Each  subunit  has  a  larg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followed by a transmembrane domain and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region.  Some  alpha subunits  are cleaved post-transla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n  heavy chain  and a  light chain linked by a disulfide  b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 number of alpha chains has been obtain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We use this conserve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nd cell to matrix adhesion. Integrins recognize the R-G-D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tracellular  matrix protein ligand. Structurally, integr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 of an alpha and a beta chain.  Each  subunit  has  a  larg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followed by a transmembrane domain and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region. Some receptors, while having different alpha chains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eta chain.  The  sequence  of  a number of different beta ch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  beta chains contains,  in the C-terminal extrem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ur repeats of a forty amino acid region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ontains eight cysteines.   We have developed a pattern from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s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is without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 N-terminal 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,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that appears important  for  proper  signaling and a cyc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r more  details see the  entry  describing the pattern for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s).  The  topology of ANP-C is different: like GC-A and -B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ellular ligand-binding  region  and  a  transmembrane domai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from the ligand-binding  region of natriuretic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is pattern is based from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 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  mediated  water  splitting process.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These four types of proteins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   We  developed, from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types of proteins, a signature  pattern which include  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residues.   In L and  M chains the first  histidine  is a lig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of the special pair bacteriochlorophyll,  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gand of a  ferrous non-heme  iron  atom.   In photosystem  II 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are thought 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[1] is an integral membrane protein complex 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chloroplast  of  plants  and  in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of  the  reaction  center of PSI  are: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,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, and the two other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teins are proximal and are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-zipper  motif  seem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] is a  plant  protein that  acts as 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-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-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of  phytochrome is attached to a  cysteine,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 is high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AS]-P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arti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s@gcr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rock R.A.,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1745-17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arry out high-affinity binding and energy dependent up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plasmic space of specific substrates that are poorly perme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in channels  or  are  encountered  at  very low concentrat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 of  tonB these  receptors  bind their substrates but do not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nsport.  The tonB  protein  also  interacts with some colic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currently known to interact 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c enteroch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 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, at their N-terminus, a short conserved regio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, called the tonB-box, which is involved in the interaction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nB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60)-[DEF]-T-[LIVMFY]-[LIVST]-V-x-[AGP]-[SA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icin D which  has His  in the  first position of the pattern, and p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Asn in the first position and where the tonB-box is not near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 human  alpha-2-macroglobulin, 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-1-inhibitor III, and bovine copper superoxide dis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YPE2_MEMBRAN_ANTI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II membrane antige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.  The  proteins  which  are  known 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tigen CD9 (MIC3).  A protein  involved in  platelet 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rat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rat leukocyte antigen CD53 (OX-44),  which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sosomal membrane protein CD63 (melanoma-associated antigen ME4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26 Kd cell surface protein TAPA-1,  which  may 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23 Kd surface antigen (SM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membrane proteins (type II proteins contain a N-terminal membrane-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is not cleaved during biosynthesis and which function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signal  and  as a  membrane anchor); they  also  contai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membrane regions, at least seven conserved cysteines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approximately  the  same  size (218 to 284 residues).  A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domains structure of these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1| Cyt | TM2 | Extracellular               | TM3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to TM3: transmembrane regions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ese proteins we selected a conserved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and which seems to located  in  a short cytoplasmic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(2)-G-C-x-G-[STA]-x(2)-E-x(2)-C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v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level of methylation.  The methyl groups are added by the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 cheR and 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 there 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 and  to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 to  the  attractant  L-aspartate and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nd dicarboxylic acids. Also mediates taxis to the attractant mal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 interaction with the periplasmic  maltose binding protein.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is 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 dipeptides 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and which serves as a membrane spanning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;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 are clustered in two  regions  of  the cytoplasmic domain [4]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-2 (HBGF-3), which is induced by the  integration of mouse mammary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t/KS3 (HBGF-4) a transforming protein independently isolated from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 tumor (hst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 (HBGF-5)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, a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ratinocyte growth factor (KGF), a paracrine effector of norm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 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]-x(6)-[DE]-C-x-F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factor) (HBNF),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,  and  neurite extension activity for PC12 ce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hat RI-HB is the chicken homologue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conserved cysteines which are probably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position  is  schematically  represented  in  the  figure belo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 the patterns include 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S-x-D-C-G-[LIVM]-G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of sympathetic and embryonic sensory neuro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 is a protein of about 120 residues that is cleav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 NGF contains  six cysteines  that  are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A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2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that are all located either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4 (NT-4), which   elicits  neurite  outgrowth  from 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5 (NT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include  three of the six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8)-G-C-[RK]-G-[LIV]-D-x(3)-W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] is a  potent 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different, closely related, chains (the  A and B chains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cular endothelial growth factor (VEGF), also known as vascular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VPF) [2,3], is a growth factor active in angiogenesis, and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growth.  Structurally VEGF is a disulfide linked homodimer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GF chain is related to that of the chains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 growth factors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that are conserved in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 These cysteines  are most  probably involved 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x(3)-R-C-x-G-C-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ung D.W., Cachianes G., Kuang W.-J., Goeddel D.V., Ferr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6-13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ck P.J., Hauser S.D., Krivi G., Sanzo K., Warren T., Fed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olly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9-1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  molecular  weight  factors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and  endothelial cells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,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are  structurally related [1,2].  Most  members  of 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re cationic proteins  of from 70 to 100  amino 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our  conserved  cysteine  residues  involved  in two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 group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residue (C-x-C); while in the second group they are adjacent (C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(NAP-3) or as `gro' and,  in  mouse  as  KC  or N51 and in r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ffects  the growth,  movement,  or  activation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 a protein 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infected cells which  may  be an autocrine factor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and activating factor (MCAF). MCAF, also  known as 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hemoattractant for  monocytes.  It  augments the monocytes anti-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 protein 1  alpha  (MIP-1-alpha), a  monok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chemokinetic properties. MIP-1-alpha is 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, TY-5, or L2G25B and, in human, as 464.1 or GOS1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. 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H400 and, in human, as Act-2, or 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delta (also known as RA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(also known, in mouse, as TCA3), a  cytokine that is  chemo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but not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 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x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VMFY]-x(3,4)-[RK]-x-[LIVM]-x(4)-[LIVM]-x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ST](2)-x(1,2)-C-x(3,4)-[SAG]-V-[LIVM]-F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a peptide of 112 amino acid residues which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Nin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found in the sequence of TGF-beta-1 and are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TGF-beta-1 is  only active  as  an  homodimer,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being linked by one or more  disulfide bonds.  A number of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related to TGF-beta-1 [1,2],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east four other forms of TGF-beta have  been found,  they 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-2, -3, -4, and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pha chain  and  either  a  beta-A or  a beta-B chain;  activ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homodimers of beta-A chains or heterodimers of a beta-A and a b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steogenic proteins BMP-2, BMP-3, BMP-4 (BMP-2B), BMP-5, BMP-6 (VGR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MP-7 (OP-1) which induce cartilage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mbryonic growth factor GDF-1,  which may mediate 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decapentaplegic protein (DPP-C), which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enopus  vegetal  hemisphere  protein Vg1, which  seems  to in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ing 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to detect proteins belonging to this family we use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or Necrosis Factor (TNF)  (also known as cachectin or TNF-alpha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ecreted  cytokine  which  has a wide variety of function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ytolysis of certain tumor cell lines; it is implicated in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xia; it  is a  potent pyrogen  causing fever  by  direct action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of  interleukin-1 secretion;  it  can stimulate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e cell differentiation  under  certain conditions.   Lymphotoxin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NF-beta) is a  structurally  and biologically relate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duced by lymphocytes.   As a signature for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a conserved region that  starts with a tyrosine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important determinant  of  the binding of TNF to its receptor [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erfectly conserved tetr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S-Q-V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ck M.J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595-176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or int-1) [1] is a  proto-oncogene  induced  by  the integ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mmary tumor virus.  Wnt-1  is  thought to play a role in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 for  example as an  extracellular differentiation f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wnt-1 is highly conserved in  mammals,  fishes  and  amphibia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are highly related to wnt-1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wingless (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nt-2 (also known as irp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nt-3 proto-oncoge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nt-4, wnt-5A, wnt-5B, wnt-6, wnt-7A, and wnt-7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from this family share the characteristics of secret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a signal  peptide,  they  have several  potential N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nd they are very cysteine-rich.  We  selected, 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, a highly conserved region which includes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]-S-G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link H., Wagenaar E., Lopes da Silva S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519-45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vin B.J., McMahon J.A.,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2319-23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LPHA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 and 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Interferons are classified, on the basis of thei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groups: alpha, alpha-II (or omega), beta, and gamma. Except for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, the sequence of all other interferons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hoblast protein-1 (TP-1) [2]  is a protein which is implicated in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pregnancy.   It directly or indirectly prolongs the lifes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luteum and prevents  a return to ovarian cyclicity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immunoprotection of the conceptus.    TP-1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II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to that family.  It is  found  in  all alpha, alpha-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terferons  (with the exception of mouse beta-interferon), 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P-1.  The signature pattern  for this family of proteins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. marcescens chitinase A,  and K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ase from E.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 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aeyer E., de Maeyer-Guignard J., Eds., Wiley and Son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makawa K., Hansen T.R., Malathy P.-V., Antony R.V., Polites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otti K.R., Robert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3:127-1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[1,2] is a member of a family of cellular mediato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tokines.  IL-1 has many biological activities.  Among other fun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ver-producing factor (pyrogen); it  induces prostaglandin synthesi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T-lymphocyte activation  and  proliferation;  and, 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leukin-2, B-lymphocyte activ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 different  forms  of IL-1: IL-1 alpha and IL-1 beta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% identical in amino acid sequence.  IL-1  alpha  and beta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ceptor.  Both  forms of IL-1 are  synthesized as precursor 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70 residues which are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round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receptor  antagonist (IL-1ra) [3] is  a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,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F-x-S-[ALV]-x(2)-[AP]-x(2)-[FYLIV]-[LIV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senberg S.P., Evans R.J., Arend W.P., Verderber E., Brewer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um C.H., Thomps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341-3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[1,2] is a cytokine  which is produced  by T-help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 antigenic  or mitogenic stimulation.  This protei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-cell proliferation and other activities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mature IL-2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T-E-L-K-x-L-x-C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can be, on the basis of sequence similarities,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IG-secreting  cells; it  induces myeloma/plasmacytoma growt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nerve  cells differentiation, and, in hepatocytes, it induces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(G-CSF) is a member of the family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cytokines   that 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ed region of similarity between  these three type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of about fifty  amino  acid  residues, comprises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which are probably involved in disulfide bond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veloped  for this family  of proteins includes the la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4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and OSM (see the relevant section), but while all these cytok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tructurally related,  the  sequence  similarity  is no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cells of both B- and T-cell lineages.  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-7  we selected  a  conserved  heptapeptide,  located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protein and which includes one of th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-7. These cysteines are probably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L-K-R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[1,2] is a protein that  inhibits cytokine synthe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-cells. IL-10  from mammals  is  highly similar to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CRF1 protein which inhibits the synthesis of gamma-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/BCRF1 are proteins of  about  160 amino acids that contain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tion site and four conserved cysteines.  As a  pattern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decapeptide that includes two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C-H-R-F-L-x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Vieira P., Fiorentino D.F., Trounstine M.L., Kha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1230-1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eira P., de Waal-Malefyt R., Dang M.-N., Johnson K.E., Kastel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orentino D.F., Devries J.E., Roncarolo M.-G., Mosmann T.R., Moore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72-11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mall  cytokines  can  be,  on  the  basis  of 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ies,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hematopoietic  cells  as  well  as  of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is a growth  regulator  produced by a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 and which is capable of inhibiting  the replic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. It may play a role in the regulation and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 we selected 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section  of  these  proteins.  This  region  is 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which  has  been  shown [3],  in  OSM,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; the C-terminal  part of this region is ver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so in OSM, to be 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13)-[DE]-x-F-Q-[KR]-K-x(2)-G-C-x(2)-L-x(2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), but  while  all these cytok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structurally related,  the sequence similarity 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species.    These cause release of diglycerides from  the fat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timulate  the  flight muscles to  use these  diglycerides  as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wo other  types of active  peptides are structurally related to AK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are from eight to ten amino acid residues long. 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s found, in the mature peptide, as PCA  (pyrroli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lic ac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comprise a large family of peptides initially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phibian skin,  where they  stimulates smooth  muscle contra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ter found to  be widely  distributed in mammalian  neural and end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 The  amphibian peptides  which  belong to  this family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 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 which include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e  final  peptides are from  eight to  fourteen residues long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use the  last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s polypeptide hormone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in the  level  of  calcium  and  phosphate  in  the  bl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 called  calcitonin gene-related peptide (CGRP).  C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 vasodilatation  in  a  variety  of vessels including in the cor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al and systemic vasculature. Its abundance in the CNS also point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polypeptide (IAPP) [2] (also known as diabete-associat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P), or amylin) is a peptide  of  37 amino  acids  that selectively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-stimulated  glucose  utilization  and  glycogen  deposition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ffecting adipocyte glucose metabolism. Structurally IAPP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 the  N-terminal of these peptide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n horm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gland.  CRF  is  evolutionary  related  to 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es.  Like CRF,  urotensin I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ticotropin-releas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with a  potent hypotensive a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hormone (DH) from  the  tobacco hornworm (Manduca sexta)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ts [2].  DH is  involved in the regulation of fluid secre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that are processed from a larger precursor prote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 from  conserved  residues  in position 4 to 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berg E., Ota R.B., Furuya K., King D.S., Applebau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z H.-J., School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036-10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to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s  hormo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ir subcellular localization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 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this region includes two cysteine residu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s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 peptides  are  known to  belong to the same fami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,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 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2 (GLP-2),  a  peptide of  unknown 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ed from the glucagon precursor  protein, but which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nd  which inhibits HCl  productio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 factor   (GRF),  which   is  releas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alamus and  acts  on the adenohypophyse to stimulate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 we 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VGD]-[DEQ]-[AGF]-[LIVSTE]-[FYR]-x-[DENSTA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]-x(1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gonadotropin (CG), as well as at least two forms of 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 [3].  All  these  hormones  consist  of  two glycosylate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 and beta). In mammalian gonadotropins, the alpha chain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types  of  hormones  but  the  beta chains,  while  homologou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conserved cysteines that are all involved in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|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****       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|       |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+-------+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]-G-[H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]-D-C-x(6)-[PS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R.J., Keutmann H.T., Charlesworth M.C., McCormick D.J., Mili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vo F.O., Vutyavani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3:383-42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H., Suzuki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. Comp. Endocrinol. 71:43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play a  pivotal role in reproduction. 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t  on  the pituitary  to  stimulate the  synthesis 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In  mammals a single  form of GnRH  has  been found,  while in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, and fishes two form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 which is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protein.  Five of the  10  residues  are perfectly 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H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family of proteins [1] groups together a number of activ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volutionary related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and 2 (MI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As  a  pattern  for this family of  proteins, we have used th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chain, which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3)-C-x(4)-[LIVMF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onge insulin [6] which lacks the first 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ANPs, a  disulfide bond  which is important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s a pharmacological spectrum similar to ANP. These pepti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 and   vasopressin  [1]  are   small   (nine  amino  acid 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related,   neurohypophysial  peptide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causes  contraction of  the  smooth muscle of the  uterus a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ry  gland, while  vasopressin has  a direct  antidiuretic  ac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,  and also  causes  vasoconstriction of the   peripheral vesse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, like  the  majority of  active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) and have also been found in locust [2] (neuropeptide F1/F2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lusc [3] (conopressins G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ive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C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oux J.P., Miller C.A., Li J.P., Carney R.L., Girardie A., Delaag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9:180-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uz L.J., de Santos V., Zafaralla G.C., Ramilo C.A., Zeiku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W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281-15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 and  which acts  as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of 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,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pancreatic polypeptides [4,5,6,7] from different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 are  thirty  six  amino  acids  long.  Like 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 their C-terminal  is amidated  and  they are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.   The signature  for these  peptide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-terminal residues, where fiv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T-R-x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ncreatic hormone from alligator, goose, and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GCN2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mel J.R., Plisetskaya E.M., Pollock H.G., Hamilton J.W., Rouse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ner K.E., Rawitch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1:1084-109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lock H.G., Kimmel J.R., Hamilton J.W., Rouse J.B., Ebner K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 V., Rawitch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. Comp. Endocrinol. 67:375-3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drews P.C., Hawke D., Shively J.E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16:2677-268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tfield S.M., Carne A., Cutfi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4:57-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s a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a protein of 141 amino acids.   As it is the case for P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4 residues are sufficient to mediate the biological activity of PTH-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TH and 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it spans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 Diefenb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gger H., Ebeling P.R., Gillepsie M.T., Hammonds G., Heath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P.J., Kemp B.E., Kubota M., Kukreja S.C., Moseley J.M., Ng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z L.G., Rodda C.P., Simmons H.A., Suva L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activity) [1].    The pyrokinins are peptides of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mino acids that share the  amide-blocked  C-terminal sequence Phe-Xaa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Leu-NH2;  where Xaa is either Gly,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neuropeptide (PBAN).  PBAN  is an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sex  pheromone production  in  female moths  and 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mitochondrial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 the  sequence  is  processed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,  but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s somatotropin (growth hormone, GH),  which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;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, which acts primarily  on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which are  listed  below  (references  are  only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ss carp somatotropin, mouse  prolactin,  bovine  placental  prol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tein 3, and rat prolactin-like 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erpes virus type I glyco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prolactin, rat prolactin-like protein B, and human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] are  a group  of biologically 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responses, are potent vasodilatators,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 The peptide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tachykinin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mammalian (from frogs, except where indicat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 subtilis   ctaD, 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protein from respiratory  syncytial  viruses, and a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ATP synthase subunits operon in Rhodopseudomonas blas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 the  sequence  is  processed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,  but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5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,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, thus 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,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we selected a stretch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erfectly conserved and that are located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 proteins. This is a region rich in charged residues (4 Ly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which lies  between  two alpha-helical  regions [5]  and  which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E-T-Q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amino acid residues which are active  against 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.    They  seem to exert a  lytic  action  on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for  this  family of  active  peptides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N]-x(2)-K-[K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gag  polyprotein   from  e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us anemi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,2]  are  a  family of structurally related cysteine-rich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tive against bacteria, fungi, and enveloped viruses. Some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called  corticostatins (CS)  because  they  inhibit  corticotro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corticosteroid production. The peptides that are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HNP-1, HNP-2, HNP-3, and HN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yp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, NP-2, NP-3, and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30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that  are  all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bonds.   A schematic  representation of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five of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silk moth chor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nz T., Selsted M.E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Hematol. 4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INSEC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defensins are a  family  of cysteine-rich antibacterial peptid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gainst  gram-positive  bacteria.   The  peptide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40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ix cysteines that are all involved in intrachain disulfide bo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 representation of peptides from the insect defensin famil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A-x-C-L-x(2)-G-x(2)-G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there have been reports [1] of low level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sect defensins and mammalian defensins,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ulfide  bonds  as well as the tertiary structure [5]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yam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7112-17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s / saraf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re  cardiotoxins from  the  venom  of 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taspis engaddensis.  Endothelins  and  sarafotoxins 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[4,5] similar. The peptides belonging to the 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, which  is  known, in mouse,  as 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xtoxins SRTX-a, SRTX-b, SRTX-c, and SRTX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 schematic  representation  these  peptides ar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 and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 we have used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 plant proteins which are generally toxic to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.  They seem to exert  their  toxic effect  at the  leve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 The function of  these proteins is  not known.  They  cons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 of forty five  to  fifty  amino  acids with  three 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sulfide bonds.  They  are found in seeds, but also in the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eaves [2].   Thionins  are  processed from larger precursor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bin [4],  a hydrophobic plant seed  protein, 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family  of proteins includes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cysteine residues which ar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purothionins, which are 47 residue toxins  from plants  of the Gramin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(wheat, barley, etc.) have  been proposed [5] to belong to the thio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But, as the sequence similarities of these protein with other thio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ak and that their disulfide  bond patterns is clearly different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include them 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ndez E., Moreno A., Colilla F.J., Pelaez F., Limas G.G., Mende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iano F., Salinas M., de Ha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4:53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 which grou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long neurotoxins, cytotoxins, and short  toxins,  as well as 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 venom peptides. Most, but not all, of these toxins act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icotinic acetylcholine  receptors  in  the  postsynaptic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muscles, prevent the  binding of acetylcholine, and thereby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 of 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are  proteins  that  consist  of from sixty to seventy fiv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Among the invariant residues are eight cysteines which are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 We have developed a signature pattern which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s  well  as  a  conserved proline  which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maintenance of the tertiary structure.   The 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is linked to the secon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6,8)-[LIVYST]-x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seven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extremely rapidly and serve two primary biological function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light of prey by causing instantaneous  paralysis of the hind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mote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,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uniquely  on  the  position of conserved cysteines and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, around  twenty residue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 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 pattern  of  cysteines, along with three  conserved residu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 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which i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N-W-x(2)-T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 that similarity is  very weak  and this toxin is not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an A subunit, which is enzymatically  active and five copies of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which are  responsible  for  binding the  toxin complex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the 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toxins (SLT) are  a group  of Escherichia  coli tox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ar in their structure and properties to Shiga tox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are: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s  ribosome-inactivating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 mongolian snake-gourd trichosanthin,  sponge  gourd  luffin-A 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, and soapwort saporin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7] in  the  catalytic mechanism. 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is cataly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ST](2)-x-E-[AG]-[STAL]-R-[FY]-[RK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, Escherichia coli and  closely related bacteria.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,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this type  of  colicins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 kill the cells  from 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sist of from 50 to 68 amino acids.  Their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ydrophobic and seems [2]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is localiz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are conserved, one  in the N-terminal part,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this second cysteine  has been shown [2], in the gef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which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A]-T-[LIVMA](2)-x(4)-[LIVM]-x-R-x(2)-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co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co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biologically  and structurally related toxins  which a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co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on to all th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[1,2] are toxins that are  produced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bacteria and which are  characterized  by  their ability to 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-containing membranes, their  reversible inactivation by ox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bility to bind cholesterol. The sequence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 a  single  cysteine  residue, 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 which has been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A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: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 forming the C5b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C5b-8 binds to C9 and acts as a catalyst in the polymerization of C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AC has a subunit composition of C5b-C6-C7-C8-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 non-specifically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C7, C8-alpha, C8-beta, C9, and perforin. We have select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se proteins,  the best  conserved of these region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@ulbio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trypsin inhibitor (Kunitz) family [1,2]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proteinase  inhibitors.  The basic structure of suc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|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 type of inhibitor,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trypsin  inhibitor (BPTI),  this  family  also  include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ich are  listed below (references  are  only  provided 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-associated  coagulation  inhibitor  (LACI) [3],  which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 (Xa)  directly and, in a Xa-dependent way,  inhibits VIIa /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 LAC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s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inhibitors from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 II, and 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inhibitors. This pattern spans a region which starts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ends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ze G.J. Jr., Girard T.J., Novotny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539-7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235-20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 this family  of inhibitors span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three central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AD]-[STA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s family [1]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hibitors contain  two  Kazal-type  domains,  the first one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 [2]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 [3]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e prostatic  secretory  glycoprotein [4],  induced  by  androg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 serine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pick up Kazal-type inhibitors spans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second cysteine and ends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two residues between the last two cysteines in th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quences except for that of bdellin B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J., Huckaby C.S., Kato I., Kohr W.J., Laskowski M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M.-J., O'Malley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5899-5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k E., Rehm H., Gippner C., Bode W., Eulitz M., Machleidt W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67:1235-12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s J.S., Needham M., Parke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711-37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49-1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esche H., Kolkenbrock H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68:1297-13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s (Kunitz)  family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proteinase inhibitors.  This family  is 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gether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inhibitors PDI and NDI from potato [2], which ar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thepsin D (aspartic prote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tuber protein P340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bonds. The best conserved region in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ir N-terminal section;  we  have  used this 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tato tuber protein P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 RuBisCO small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ekema W.J., Heidekamp F., Dirkse W.G., van Beckum J., de Haa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Bosch C., Louwers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55-26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ins (SERine Proteinase INhibitors) [1,2,3]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Serpins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; i.e., a reactive region of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a 'bait' for an appropriate serine protease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part of these proteins.   Proteins which are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pin family  are  listed  below  (references  are  only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ian protease inhibit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[6]  which, in  contrast  to other serpi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orthopoxviruses  probable  protease  inhibitors [7],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regulation  of  the  blood clotting cascade and/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inhibitors, a number of proteins with no know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re said (on the basis of strong sequence similarities)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heat-shock, collagen-binding protein HSP47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]-[DNQ]-[RKHQ]-[PS]-F-[LIVMFY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eep alpha-1-antitrypsin,  rodent  angiotensinogen, and vaccini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-3 (K2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use  ribosomal  protein S6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all serpins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roxine-binding globulin (TBG) where Ser is fou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ges G., Rouayrenc J.F., Le Cam G., Mariller M., Le Ca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385-3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ost M.R., Prasad S.V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65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otempa J., Dubin A., Watorek W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364-736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twal G.J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3:600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irayoshi K., Kudo H., Takechi H., Nakai A., Iwamatsu A., Yamada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036-40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lathy P.V., Imakawa K., Simmen R.C.M., Robert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4:428-4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small (60 to 90 residues),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 four  residues  which  are  conserved in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to belong  to the  potato inhibitor I family, but 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s  [1]  is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|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we use to detect  proteins  from this family 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of  these   inhibitors and  includes five  of 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in the larva of the worm Onchocerca volvulus [4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which are molecules of about 100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ith no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 which  are  molecules  of  about 1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one or two disulfide loops toward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three  contiguous type-2 cyst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inhibitors there is a conserved region of five residue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to be  important for  the binding to the cysteine proteas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arts with and includes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T]-V-[SAG]-G-x(2)-[LIVMFY]-x-[LIVMFY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cystatin S, Drosophila cystatin, and rice oryzacystat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polyprotein  of hepatit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s,  yeast  polyadenylate-binding   protein,  and  an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cycline 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found TWICE in all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alpastatin [5], a calpain  specific  inhibitor,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/kininoge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k@ijs.ac.mail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mori Y., Kawasaki H., Imajoh S., Imahori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590-359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are a  family of prote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form complexes with extracellular matrix metalloproteinases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ases) and irreversibly  inactivate them. TIMP's 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acid  residues, 12 of which  are cysteines which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[3].  The basic structure of such a type of inhibi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 we 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-A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0)-L-x(2)-C-x(2)-[LIVMFY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Notch, human ur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complement receptor 2, and Trypanosoma leucine repeat protein ESAG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some in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the egg  white of reptiles and bird.  A2M-like  proteins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ll  four  classes  of  proteinases by  a "trapping" mechanis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ve  a  peptide  stretch,  called  the 'bait region'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eavage sites for different proteinases.  When a  proteinase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it region, a conformational change is induced in the protein whic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. The  entrapped  enzyme  remains  active  against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ubstrates, its activity  toward  larger  substrates is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teric hindrance.  Following cleavage  in the bait region a thi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ed  between  the side chains of a cysteine and a glutamine is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,  and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 immune aggregates.  Similar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 we have select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an Leu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are all involved in disulfide bonds [3].  Disintegr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g-Gly-Asp (RGD) sequence,  which  is  a  recognition site of many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RGD sequence of disintegrins is postulate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IIb-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isintegrins  from  different  snake  species  is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, triflavin, and trigr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oteins are known to contains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bu snake venom  hemorrhagic protein  HR1B [4].    HR1B  contains  a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inase  domain fused  to a disintegrin domain.   The dis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has lost the RGD sequence but has kept  most of  the othe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disintegrins we selected a conserved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]-C-x-F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ya H., Oda K., Miyata T., Omori-Satoh T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68-160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s  regulatory  protein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III from various  lambdoid  phages and which is the region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is sufficient for  the  activity of the protei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]  are 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,  and complement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[2] in an invertebrate, the  Atlantic horseshoe  crab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female protein (FP) [3],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by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[4]. PTX3 is a  cytokine-induced protein  whose 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and which contains a pentaxin domain in its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s a  signature,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CRPs and SAP, to be involved in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guyen N.Y., Suzuki A., Boykins R.A., Liu T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456-104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ton S.B., Woods D.E., Mantzouranis E.C., Colt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8:1206-120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viario F., d'Aniello E.M., Golay J., Peri G., Bottazi B., Bairo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na E., Mantovani A., Intr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63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 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gamma and mu.   They all consist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 In class II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are approximately  one  hundred amino  acids long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s and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Gram-negative  bacteria  possess, on  their  surface,  a  sup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 pili,  that  mediate attachment to  specific  recep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the  pili  requires  the  function  of  specialized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s [1].  These proteins  are  structurally  and  possibly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 immunoglobulin family.  The  known members 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turally  these proteins  consist  of  two  globular  domains  tha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dentical  to  an immunoglobulin  fold.  As  a  signature patter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located in  the C-terminal 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AP]-x-D-[KR]-E-[ST]-[LIVM]-[FYW](2)-x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I-P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, Kuehn M.J., Branden C.-I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17-1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of  humans  or 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scra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xpressed both  in  normal and infected  cells.   PrP has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  PrP  contains  from five to six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andem repeats of an  octapeptide PHGGGWGQ.  We used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P, the last six residues of thi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W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(5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in each PrP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] are eukaryotic proteins which play an active role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cell division cycles.  Cyclins, together with  the p34 (cdc2)  or c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form the Maturation Promoting Factor (MPF). There are two m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cyclins, which are essential for the control of the  cell cyc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/M (mitosis) transition.  G2/M cyclins  accumulate steadily during G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rubptly  destroyed  as  cells  exit  from mitosis  (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cyclins, which are essential for the  control of the cell cyc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/S 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multiple  forms of  G1 and G2 cycli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: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: C, D, and 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 cyclins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 is known as the 'cyclin-box'. We have derived a 32 residu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2)-[FYW]-[LIVM]-x(8)-[LIVM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2)-[STAGC]-[LIVMFYQ]-x-[LIVMFY](2)-D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cyclins C from human and Drosophila, and PUC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Dulic V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97-12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nuclear antigen (PCNA) [1,2] is a protein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 replication  by  acting  as a  cofactor  for  DNA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which is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in yeast (gene POL30) [3] and it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TL  has  been shown [4] to  be highly related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for this family  of proteins we  selected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o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LIVM]-[SA]-K-[LIVM](2)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 In mammals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rrestin [2]  is a protein that regulates the function of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It  binds  to  phosphorylated  beta-adrenergic  receptor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ignificant impairment  of their capacity to activate G(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arrestin is evolutionary related to arr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arrestin-like proteins  are also found in Drosophila [3]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which  are  known  as  phosrestins I and II,  undergo ligh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 probably  play   an  important role  in the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proteins  from  the 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a pattern for  arrestins we selected a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helix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den U., Hall S., Kuh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1174-117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se M.J., Benovic J.L., Codina J., Caron M.G., Lefkowitz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1547-1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moto H., Yama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1306-13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proteins implicat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 seem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,  and  mitochondria.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are composed of two different types of subunits: a 60 K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 as  cpn60 (groEL in bacteria)  and  a  10 Kd 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  which  ar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ues of gr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bisphosphate carboxylase  small and large subunits 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, as a signature  pattern  for  this protein, a  rathe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welve residues located in the last third of the cpn6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A-x-E-E-x(4)-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proteins implicat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 seem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,  and  mitochondria.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are composed of two different types of subunits: a 60 K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 as  cpn60 (groEL in bacteria)  and  a  10 Kd 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 conserved from bacteria to mammals [3]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for cpn10 we  selected  a  region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L-x-D-[KR]-[LIVMF](3)-[K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heat-shock proteins (hsp) [1].  Among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mily of proteins with an average  molecular weight of 70 Kd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hsp70 proteins [2,3,4].  In  most species there are man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 the hsp70 family, and  some  of these  proteins ar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stressed conditions. Hsp70 proteins can be found in differ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(nuclear, cytosolic, mitochondrial, endoplasmic reticulu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belong to the hsp70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re seems  to  be a single hsp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hich is known as the dna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at least  nine hsp70 proteins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and KA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 there are  at least 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there are at least  four different  proteins:  hsp70, hsp72, p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hsc73), and GRP78 (also known as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5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proteins  seem  to be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 patterns  for the hsp70 family of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ttern is  centered on a  conserved  pentapeptide which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; while the  second pattern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some 200 residues from their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T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F]-G(3)-T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sp70-II of the sea urchin Paracentrotus liv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hsp70 have Leu in position 2 of the pattern except for 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 heat shock cognate which has 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heat-shock proteins (hsp) [1].  Among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mily of proteins with an average  molecular weight of 90 Kd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hsp90 proteins.  The  proteins  that  are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 90, hsc 90, and hsp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hsp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and tub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 of  proteins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hexapeptide which is foun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K-E-I-F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protein.  Structurally  the  dnaJ  protein consists 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70  amino acids, a  glycine-rich  region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sidues, a central domain containing four repeats of a CXXCXGXG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region of from 120 to 170 residues.  Such a structur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+-----+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Gly-R |     |CXXCXGXG   | C-termina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+-----+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dnaJ N-terminal domain (which we will ca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dnaJ) as well as the region  containing  the CXXCXGXG motifs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karyotic and eukaryotic proteins.  These protein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 [2],  a  protein  involved  in    cultiv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ulation of soybean. NolC contains both a Nt-dnaJ domain and the CXXCXG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 MAS5 contains both a Nt-dnaJ domain and the CXXCXGXG motif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 which is involved in protein sorting. SCJ1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t-dnaJ domain and the CXXCXGXG motif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EC23/NPL1 which is  important for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 SEC23 contains a Nt-dnaJ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 which is required for 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1 contains a Nt-dnaJ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ium  ring-infected  erythrocyte  surface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, is 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 RESA contains a Nt-dnaJ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J homologue, a  protein  of  unknown  function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-dnaJ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 [3] which contains a Nt-dna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for the Nt-dnaJ domain, this patter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 the C-terminal  half  of  that domain.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for the CXXCXGXG motifs region which is bas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H]-[DENQS]-x-L-x-D-x(3)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x-G-[AG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silk moth chor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hnan H.B., Pueppke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737-7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tham M.E., Brion J.P., Andert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63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CDC48_PAS1_SEC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C48 / PAS1 / SEC18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[1,2,3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C18  protein  and  its  mammalian homologue NSF (N-ethylmaleim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fusion protein).  These  proteins  are 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tsH protein which may be involved in the trans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BP3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p97 or VCP (valosin containing protein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is not known, but it  shows ATPase activity and  it forms a ring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oligomer composed of six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 protein CDC48,  which  may  have  a role  in spindl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 CDC48 is probably the yeast homologue of p97/V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AS1, which is essential for peroxi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BP-1,  which  influences   HIV   gene   expr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with the virus tat transactiv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of about 2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-binding site.  Two  copies  of  this  domain  are found i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ith the exception of TBP-1 which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ATP-binding A  and  B motifs  which  are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is domain,  there  is  a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domain. We have used this region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AG]-x-T-x-R-x-[DN]-x-[LIVM]-D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R-x-G-R-[LIVMFY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urrently the ftsH sequence is not available in  any data bank no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 the paper that reports  its sequence [4], therefore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pattern will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gura T., Tomoyasu T., Yuki T., Morimura S., Begg K.J., Donachie W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H., Niki H., Hir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279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, whose sequence  is extremely conserved from protoz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Ubiquitin plays a key role in a variety of cellular proc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the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f chromatin structure, the regulation of gene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response,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many genes coding for ubiquitin, howeve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classes.  The first class produces polyubiquiti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sist  of exact  head  to tail repeats of ubiquitin. 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 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ass of genes produces precursor proteins that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 extend  from  the compact  structure to form a 'tail'.  This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 its  function which is mediated by the covalent conju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to target  proteins  by an isopeptide linkage betwee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 have been found  in  baculoviruses as well as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bovine viral diarrhea viruses (BV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we use its last seven C-terminal residu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R-L-R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G_BETA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transducin family Trp-As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are less clear,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, and for  membrane  anchoring 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eight  tandem  repeats  of  a  segment of  about  40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entral Trp-Asp motif. Such a repetitive segment has been show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in a number of other proteins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blp. This protein is most probably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dTMP uptake,  in catabolite repression, in mating ster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which is involved in neurogenesis and that seem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 to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 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 they make up the central or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oes not detect ALL the occurences of  the domai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 pattern  is  found only ONCE,  whereas it is found at least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proteins of the beta-transduc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"GAP"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].  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said to be down-regulators of ras. Protein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such activit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. GAP can down-regulate wild-type ras, but fails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F1 protein, encoded  by  the  von  Recklinghausen  Neurofibroma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[3]. NF1 is associated with type 1 neurofibromatosis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inherited genetic diseases characterized,  in part, 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tumors. NF1 has been shown genetically and biochemicall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d stimulate the GTPase 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p1 [4], which acts as a negative regulator of signal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referred to as the "catalytic domain". 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in  this domain contains a  12  residue  motif  which  seem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is family of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R-x(3)-P-A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5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In press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t consists of a N-terminal domain of about 45 residue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78 residues alpha-helical domain which consist of an heptad repeat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structure,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protein SCG10 is a  neuron-specific   membrane-associated   protei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to stathmin with the difference that  it  contains an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hydrophobic  segment of 32 residues  which is probab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stathmin and SCG10  we  selected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 which ends  with  the  first  three  residues of 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K-K-K-D-L-S-L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the endoplasmic reticulum. SRP consists of a 7S RNA an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and  have  been  found [1,2] to be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omains in other proteins. Ther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fh protein (P48), a  protein  which  seems [3] 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counterpart of SRP54.  P48 is associated with a 4.5S R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 The SRP54-type  domain  is 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tsY protein, a protein  whose  function is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ded in an operon  essential  for  cell division.  The SRP5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e did not use them as a signature patterns.   Instead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I-x-[FY]-[LIVM]-G-x-G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misch K., Webb J., Herz J., Prehn S., Frank R., Vingro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478-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stein H.D., Poritz M.A., Strub K., Hoben P.J., Brenner S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482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07-1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 both prokaryotes and  eukaryot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an aminoacyl-tRNA,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s family als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omnipotent nonsense codons suppressor protein SUP2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35, suf12 or GST-1) which  is highly similar to EF-1alpha [3] a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homologue GST1-Hs [4], which  is probably  involved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scherichia coli selenocysteine-specific  elongation  factor  selB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replace EF-Tu  for the  insertion of selenocystein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GA 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6,7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Streptococcus mut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,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hizobium nodulation protein nodQ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 a  specific region  has  been  shown [9] 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both EF-1alpha/EF-Tu and EF-2/EF-G and thus seems typical f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s which bind non-initiator tRNAs to the ribosome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veloped for this family of proteins include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4)-E-x(3)-[GC]-x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ime mold EF-2, and  EF-Tu from Coleochaete  orbicularis (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be completely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rguchov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20-1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hino S.-I., Miyazawa H., Enomoto T., Hanaoka F., Kikuchi A., U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807-38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a post-translational  derivation  of a lysine by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K-H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-McBride Z., Dever T.E., Hershey J.W.B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78-15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 small  acidic  calcium and  zinc-binding  proteins  [1]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the brain. They have two different types of calcium bind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affinity  one with a special structure  and a 'normal'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  The vitamin-D dependent  intestinal  calcium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)  also belong  to this family of proteins and the terti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e ICaBP has  recently been determined [2]. In the last year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 additional  proteins  similar  to  the above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(for reviews see [3,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yclin (also known  as  prolactin  receptor associated protein or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-inducible protein 2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also known as p10, p11, or 4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calcium-binding protein (CAPL) (also  known  as 18a2, peL98, 4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K, or metasta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lgranulin A (also known  as  cystic fibrosis antigen  (CFAg) or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8 (MRP-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lgranulin B (also known as MIF related protein 14 (MRP-1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lung S100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lacental S100P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gizzard calgizz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EF-hand detecting  pattern  (see the relevant sect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pick those  proteins which have lost their calcium bi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which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pattern  spans  the region of the EF-hand high affinity si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any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D-x(3)-[DN]-x(4)-[FY]-[EQS]-x-[FY]-x(2)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              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      rhk5i@virgini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ebenyi D.M.E., Moffa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761-877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putativ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,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nine amino acids motif, which is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uggested that a domain consisting of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eats could bind a calcium ion. The proteins which are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A. pleuropneumoniae  (gene appA),   A. actinomycetemcomit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;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n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 proteases from  a  Serratia species  and  from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as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once in nodO and the extracellular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for their secretion across the cell envelop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belong the  ATP-binding proteins `active transport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 relevant  section), the other  protein belongs  to a famil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,2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41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ir exact role in the secretion proces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M-x(3)-[STAG]-x-[LIVM]-x(4)-R-x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W]-[LIVMF](2)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 is  a bacterial protein important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synthetase [1,2]. In nitrogen-limiting conditions,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to 2-ketoglutarate decreases, P-II is uridylylated  on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o  form  P-II-UMP.  P-II-UMP  allows  the  deadenylation of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(GS), thus activating the enzyme.  Conversely,  in  nitroge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 is deuridylated  and then promotes the adenylation of GS.  P-I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ontrols the transcription of the GS gene (glnA); P-II prevents N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talyzed conversion of NR-I to NR-I-phosphate which i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; when P-II is uridylylated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 about  110  amino acid residues which is extreme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tyrosine which is urydylated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 archebacteria 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3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G-[AS]-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3)-G-D-G-[KR]-I-F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IV]-A-x-E-[LIVMF]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are the major  protein  constituent  of milk.  The  case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 the first family consists of the kappa-cas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 family  groups  together  the  alpha-s1,  alpha-s2,  an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ns. The alpha/beta caseins  are a rapidly  diverging  family of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regions  are conserved: a cluster of  phosphorylated  serine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gnal sequence.  The signature pattern we select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based on the last 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, and as casein-B in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is not known  but they are suggested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achment of  nitrogen-fixing  bacteria  legumes and in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and ligated (by formation of a new peptide  bond)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of mature conA corresponds to that of 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located in  the C-terminal  section of  the beta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residue which is important for the binding of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EQV]-[FL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nvelope  polyprotein  from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een focus-form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]-V-x-[LIV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inged pea lectin which has Lys in position 4 of the patter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's foot tree lectin which has an Arg in that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LECTIN_GALACT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galactoside-binding lec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 soluble  galactoside-binding  lectins [1,2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alaptins). These carbohydrate-binding proteins  are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.  Although their exact physiological role is not yet clear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involved  in   differentiation,   cellular   regulation, 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e sequence of galactoside-binding  lectins  from electric 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and a  number of mammalian  species  is  known.  These   lect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Kd to 16 Kd proteins of about 130 to 14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lso  exists  a  35 Kd  lectin  with  a  related  carbohydrat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which binds immunoglobulin E [3].  This lectin, known as the MA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, CBP-35, or the IgE-binding protein,  is composed of two domains: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domain  consisting  of  tandem  repeats  of  a  glycine/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peptide and a C-terminal domain related to 14 Kd le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4] to be essential 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G-x-E-x-R-[EQK]-x(2)-F-P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nt clone of human galap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M.W., Albrandt K., Keller D., Liu F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93-8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whose exact biological  function 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Structurally  the  lamp proteins  consist of two internally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luminal domains separated by a proline-rich hinge region;  at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there  is  transmembrane  region  followed  by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tail.   In each of the duplicated domains there 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This  structure  is  schematically  represented in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s  derived from the short cytoplasmic domai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x(2)-H-[STA]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  N-terminal 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avily  glycosylated  on  serine and  threonine  residu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 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in these  repeats, three of th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ross-links: two lysines and one glutamine. 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comprises positions 3 to 14 of  the  domain and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x-V-K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a  thirteen  amino  acid  residue domain;  this doma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oss-linking.  There  are a  number  of invariant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four of them probably participate in the cross-links: two 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glutamines.  The pattern we have developed comprises positions 2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it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 then  activates  factors  IX or X by specific limited prot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region,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F-x-T-x-[DE]-T-E-C-D-L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of sarcoplasmic reticulum (HCP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[1]. The primary structure of these  ice-nucleatio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petitive.  A central repetitive domain represents about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quence.  This domain is mainly formed by the repetition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forty eight residues  (48-mer).  The 48-mers are themselve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blocks of  sixteen residues  (16-mer).   The first eight 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16-mers are identical. It has been  proposed that th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may be  directly responsible for  aligning water molecules in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ell division protein ftsW.  The exact function of ft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od  shape-determining protein rodA. rodA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 of the  enzymatic  activity of PBP2, which  is 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the synthesis  of peptidoglycan in the step of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 and  contain about 400 residue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best conserved region, an hexapeptide,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D-F-I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,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, and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rothrombin.  This  complex  named staphylothrombin  can clot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 into different families.  11-S are 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 in the hexa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(2)-C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 abs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called dehydrins [1] or LEA group 2 proteins [2]. Th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 features,  the  most no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continuous run of from five to nine serines followed by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. We have 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E-x-[DE]-G-x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ally related  proteins of 83 to 102  amino acid resid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equipping the seed for survival,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dry organism 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may also play a role during imbibition  by 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M., Depigny D., Cooke R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1:829-8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tts J.C., Colewell G.W., Chakerian R.L., Quatrano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5:3607-36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J., Steele C., Dure L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77-2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lrich T.U., Wurtele E.S., Nikolau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826-28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v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  which  all seem to be involved in pathogen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re structurall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 and pI17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vI [5], the major pollen allergen  from white birch.  BetvI 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 from 155 to 160  amino acid residues.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highly conserved region  located in the thir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G-G-x(3)-K-x(4)-[FY]-x-[ST]-K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H., Liu J.W., Grand C., Lamb C.J., He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2:353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ssich I.E., Schmelzer E., Kawalleck P., Hahlbrock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3:9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stensky B., Horovitz D., Hadwig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713-7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on D.P., Bris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. Interact. 2:325-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 an intensively  sweet-tasting  protein (100 000 swee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on a molar basis) from the African brush Thaumatococcus daniell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made of about 200 residues and contains 8 disulfide bonds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have been found to be related to thaumatins, these prot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tobacco pathogenesis-related proteins: PR-R major  and minor forms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osmotin from tobacco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are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C-x-T-G-D-C-x-G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hardson M., Valdes-Rodriguez S., Blanco-La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7:432-4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ne G., Middlesteadt W., Williams S., Desai N., Parks T.D., Dinch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s M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23-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G.J., Turner V.A., Hussey C.E. Jr., Wurtele E.S., Le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0:401-41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ngh N.K., Nelson D.E., Kuhn D., Hasegawa P.M., Bress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0:1096-11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ham J.S., Burkhart W., Xiong J., Gilli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8:163-1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