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nipulation Operator Processor (MOP)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ditor  : Tsutomu Igarasi (MTC)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bug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use debug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bugge mode = on then you use old MOP(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 mode ch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bugge mode on --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_debugge(#kappaMOP_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bugge mode off -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ebugge(#kappaMOP_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ctivate Kappa kernel process before MOP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pa kernel process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reate(#kappaSVM_supervisor,SV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),        &lt;--- change debugg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nitiate(SVM,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You can use "create kap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OP use classe names different Old MOP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"create kappa" then click "create kapp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no debu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MOP_manager ------------ kappa_process (Kappa kernel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ebu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MOP_manager(kappaMOP_test)     Kappa kerne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no debu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MOP_manager(process) --+-- kappaITR(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 kappaMOP_window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(window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 kappaMOP_command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mmand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_process(process) ----- kappaSVM_supervisor(re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deb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MOP_manager(process) ----- kappaI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pa_kenel_process(self activate process) --- kappaSVM_supervi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