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Kappa-II    Internal Command Manag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Release 0.10        dd-mmm-8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BIP M.Kobayashi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C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File Name       |   Clas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=========+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ICM.MACRO       |   kappaICM_macro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+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ICM.ESP         |   kappaICM_manag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+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ICM_ACC.ESP     |   kappaICM_access_righ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+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ICM_COPY.ESP    |   kappaICM_copy_loa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+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ICM_DB.ESP      |   kappaICM_databas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+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ICM_HLC.ESP     |   kappaICM_hl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+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ICM_TBL.ESP     |   kappaICM_tab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+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ICM_USER.ESP    |   kappaICM_us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+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ICM.DOC         |   This fil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+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CATALOG.COM     |   ICM Catalog Command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=============================================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