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ΰ���ɽ���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�������</w:t>
      </w:r>
      <w:r>
        <w:rPr>
          <w:rtl w:val="true"/>
        </w:rPr>
        <w:t>ץ</w:t>
      </w:r>
      <w:r>
        <w:rPr/>
        <w:t>����</w:t>
      </w:r>
      <w:r>
        <w:rPr/>
        <w:t>Τ�����ȥ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ome/nlt/SFTB/sftb-LIB/make_lis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�</w:t>
      </w:r>
      <w:r>
        <w:rPr>
          <w:rtl w:val="true"/>
        </w:rPr>
        <w:t>ץ</w:t>
      </w:r>
      <w:r>
        <w:rPr/>
        <w:t>����</w:t>
      </w:r>
      <w:r>
        <w:rPr/>
        <w:t>λ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nkf -a make_list.pl &gt; mk   �ʥ����ɤ�EUC���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sicstus Prolog��Ω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| ?- [mk].   �ʥ</w:t>
      </w:r>
      <w:r>
        <w:rPr>
          <w:rtl w:val="true"/>
        </w:rPr>
        <w:t>ץ</w:t>
      </w:r>
      <w:r>
        <w:rPr/>
        <w:t>����򥳥󥵥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| ?- dic_itiran('��ϥե�����̾','���ϥե�����̾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���Ф���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ɤ�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̣����"{�Ѹ�_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����(���ϥ�),����(�Ѹ���),����(��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��ɸ(C),������(C,�</w:t>
      </w:r>
      <w:r>
        <w:rPr/>
        <w:t>礦</w:t>
      </w:r>
      <w:r>
        <w:rPr/>
        <w:t>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[],[])}"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Ф���   ��                  �ɤ�  ��                      �ʻ�  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