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PREDICTING TWO-DIMENSIONAL CHA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7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r final demonstration involves a biochemical model proposed by O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unt for chaotic dynamics in the peroxidase reaction. Like the H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, this model exhibits a fractal structure. To view the structure, w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a next amplitude map by integrating the differential equations and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ulating successive maxima,  M(i),   for one of the variables. We then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(i+1) vs. M(i)  for all pairs  i and i+1.  Note that calculating the ma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yond the current capabilities of a microcomputer. Instead, a Vax 78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minicomputer  was used to accumulate 30,000 points, a task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hly 35 cpu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ing accumulated a data set, we then study the output with the D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[32mPLTCLR[37m. Here, the next maximum map is color-coded by the value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maximum. That is, we plot  M(i+1) vs. M(i)  and color-c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(i-1). Once again, we use the visible spectrum as a guide, with red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ng a low value of  M(i-1)  and violet a high value. The result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em to suggest that despite the complex structure, M(i+1) is uniqu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