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nstration Software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  #[32mDemo#[37m   to begi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