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[37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, #[32mBADAMS#[37m provided with Dynamical Software: I. #[32mBADAMS#[37m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variable step, variable order Adams-type method described by Shampi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rdon in their book, "Solution of Ordinary Differential Equations. The 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al Value Problem" (W. H. Freeman, 1975). Compared with #[32mBRUNGE#[37m, #[32mBADAMS#[37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wer and more accurate. #[32mBADAMS#[37m also allows for the addition of noise (G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an or uniform) to a simulation. Other Dynamical Software integrator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[32mBDLADAMS#[37m (delay differential equations) and #[32mBDPHS#[37m. The latter produces two-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sional phase portraits, i.e., solution curves based at multipl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ynamical Software integrators, as well as the programs tha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rete maps, can be linked with external subroutines defining up to 10 equ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ons with 20 parameters. After this demonstration, you may wish to in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outine specifying Eqs (1). Just list the file, #[35mFROSS.FOR#[37m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quations of motion are defined by lines 22-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31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