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URA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by Brainware Develop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ware Development makes no warranty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package and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reserves the right to change/revise any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package. It is understood by you the purcha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ware Development will not be held responsible f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ntional errors in this product or how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purchaser and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X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SCHOOL A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.R.A.T.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O LEAR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SMALL BUSINE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demarks of Brain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BM-P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assembled by Thomas Wayne Torgerson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rainware Development, and as such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ware Development in this package is superc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by the above named person. In this contex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owned by named person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mpany name to date, Brain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ircumstances that above company na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d or changed all rights and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long solely to Thomas Wayne Torg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IN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actical Artificial Intelligenc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31 CAMDEN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PLS. MN. 5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-56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 INTRODUCTION TO NEURALX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 TERMINOLOGY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 SYSTEM REQUIREMENTS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/software need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  INSTALLATION/HOW TO START PROGRAM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/running your working copy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 SAMPLE FILES AND QUICK START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 GENERAL TIPS ON USAGE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 MENU OPTION DESCRIPTIONS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 MISC.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NEURALX (C) 1989 BRAIN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50 neural nodes in a +2,500 set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can represent anything you want it to - LAN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ical data, system components, electric wiring, comp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an be connected to each other 'one way' or 'two way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connection is ex. node a connects to b, a two way is n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b but node b also connects back to node a.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etween 'two way' node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node a to node b value=19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 to node a value 187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/any node can be connected to ALL other neural nod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network. For example node 1 can be connected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nd 4,5,6,7...all the way to node 50. To go to the oth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n't be connected to ANYOTHER nodes - but is sti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(a freespac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nodes to the network or configuration is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the system to find an unused node for you,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output of a node or multiple nodes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if' situations without destroying permanently a node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After done with the 'what if' situations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restore neural nodes to original stat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necting work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a node, it is permanently gone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rom the file you loaded in however) but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re re-adjusted to compensate for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a neural node 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it connects to, and node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paths to different nodes is available,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find if there is a path, gives the node path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if it can find one, along with sum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y neural nodes it is near impossi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binations on paper with changes and additio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ping up.  With this program you can keep in on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change it, play 'what if', find possible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ill keep a handle on the total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2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/Neural node---A representation of a thing or idea, ex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a computer bus or a step in a projec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/To nodes -----From nodes are the starting point, 'to'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s the place we end up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nodes --Nodes that are in the system/configur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to any other nodes, like a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------------The numeric numbers associated with from/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node 1 to node 2 is 400 (possibly 400=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path ------A way to get from point 'a' to 'b'. The possib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ediate nodes it has to pass thru to arriv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of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---This means there is SOME degree of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node to another, whereas in a 'free spac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association.(look at a "Print All"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tch sheets -----The work sheets printed out for you to conn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nodes in a way shown from the "PRIN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Use different color pencils, etc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learer for you.  If you used 20 n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20 boxs along with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down a node --De-activate output ability of a node, it st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the system and can get FROM path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have any TO other nod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op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vate a node -Put back to original state the node you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-------An 80 character description of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/leaves--------A leaf is the node connected FROM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oesn't connect further down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connections. Leaves are more than on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gling down from other 'top ordered' n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s on a birch tree. A branch is a 'top 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many leaves that connect t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ne tre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3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on any IPM-PC/XT/AT/386, or compatible machines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RAM, MS-DOS or PC-DOS Version 2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prin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astest CPU 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elephone support is provided for all Bra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products. This does not include help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r particular project, giving names 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ngs of that nature. It does include help i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 not be functioning as the manual sta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a consulting firm, so if you have an are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discuss with us regarding a new applic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/HOW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WORK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SK is the disk with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COPY DISK is the 'executable' disk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t a new disk and format it Ex. format a: (creates blan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ing 'cop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the master disk file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ster in drive A, blank i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opy a:*.* b:  (Two drives assum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ake master out of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'b' disk will become you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 your version of 'command.com' to the dis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ep two, AND to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akes the 'command.com' file from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pies it onto the working copy ver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riv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now have a 'working version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command.com on your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: Copy all files to a directory and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: Type neuralx and &lt;return/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neural nod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representing sensors and junction boxs for two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ities (Included in 200 N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representing US cities and distance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representing a factory machine assembly lin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se files to another disk before start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o you have originals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bldg file is on your working copy disk, or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uralx &lt;return/enter&gt; and follow instruc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1 0 keys to get into the load section, and enter bld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prompt.  The load time to bring in a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depending on the speed of your computer an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old it is loaded in, press any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main menu.  Press 08 to get a look at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, then 12 to get a sketch sheet/s, using 08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connections according to your style of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using the other options in any order you wish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and how things are done. If you don't explicitly use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aving a file on disk, nothing will be altere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.  Of course you can use 11 then give the system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 your work to, thus preserving the original bld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data file uses about 10k always mak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n your disk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program press the keys 17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6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tch out 4 or 5 'main nodes' and their connection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efore starting option 01 New Session.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them if you have ANY type of core configuratio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new nodes to the system (02) they are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ree space nodes, so after you create the nodes t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ith 03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do not have to be in any order, you can hav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with nodes 1 2 3 4 5 and then add nodes 175 200 5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arger networks, periodically check for free spac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may have missed a connection - then of cour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have some free space nodes to represent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ut not directly connected to the cor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tch sheets will print 12 nodes /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PC's may take plus three minutes to load/sav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7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ON MAIN MENU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rt a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fter you have gone thru all 3 sample n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working on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hand, the initializing will take some tim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tarting the program from scratch. Remembe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not automatic! Use the save file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d before quitting. Also it is wise to work 'ch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on a system, save what you have, print ALL out,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new neur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'free space' node or nod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nect nod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sed after 'add new nodes' to connect the 'free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to the main system node core, or after a re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tch sheets finding 'oops I forgot that conn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n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ability to change the up to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gave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a connections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the ability to change the numeric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om' to a 'to' n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elet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etes the node from the network and re-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o reflect the changes that resulted from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 and from' connections to all other neu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nd any 'free space'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 display list of all found 'free space'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if your configuration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any stray 'isl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INT ALL configuration,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total number of neural nodes in us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onnected TO nodes, associated connection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umber then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how all currently in u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node list for looking at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nodes by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oad an old configuration file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ainly upon first entry into program to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node net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av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akes whatever current network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stores it to the default drive. Each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RINT Node sketch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urrent node count = 45 then 45 small numbered box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scription is printed out for use in of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 some of the node connection li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isplay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ode picked by user by what it connects TO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emporarily shut down output of neur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moving the node from the system this option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y output connection/signal from going out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Ex. if node 2 (warehouse east side) connects to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me stores limited) then using this option on node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prohibit Acme from receiving material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Reactivate a shut down neur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shut down node is given and you pick which o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Find 'connect paths' - due to the heuristic way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pressing Y key for finding other section pa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f you wish no more paths searched, if two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, it tries to find root leaf (FROM node leafs)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 you ways to get from ex. node 6 to node 154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ssociated path it found and a total paths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 faster the machine is, the bett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'number crunching ba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rming that this is truly what you want to do,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A.R.A.T.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oss between an outliner and a decision ma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base Generator, generate your own knowled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pert system using sentence structure.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(or any time) enter any if's then's etc.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 words, the system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HOOL A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o aid children recognize all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 by 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LEAR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'alternative teaching system' for teaching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oblem-&gt;solutio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YOUR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ert system that gives you an 'expert'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mall business. Great for people just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ir own business but not sure of what it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gives two financial repor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 would like to upgrade from 50 neural nodes to 200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I understand this +40,000 network will work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and understand the faster the CPU I us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ould like free of charge your Demo/Slide show dis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ther availa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optional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49.24 which include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200 Neural Node X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.doc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emo/Slide show (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cludes tax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Thomas W. Torgerson"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in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n. Sales and Use Tax Permit # 3823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1 Camden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ls. Mn. 5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2-56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