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NeuronC enthusi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nc ("nc") is a general-purpose computer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cial features for simulating large neur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partments.  It allows creating large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terative difference equation solver so tha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ork geometry may be specified (e.g. geome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"tree" structure, and may include l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"nc" is primarily a language i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active pull-down menu system for descri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simulation.  However, there is a graphic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playing on standard devices such as X11, Post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GA.  If you have access to a mainframe computer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terminal lacks graphics capability, you can run "n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on-graphics mode and download ASCII (text)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ll the "nc" output graphics and data. These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isplayed locally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the "nc" language are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, R.G.  (1992) NeuronC: a computational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stigating functional architecture of neural circu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Neurosci. Meth.  43: 83-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rpt from this paper "ncmeth.txt" is provi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personal use.  Please respect the publisher'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your copy of "nc" you may "ft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ina.anatomy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in as "anonymous", using the login als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 The "nc" distribution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c.tgz" located in the "pub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ncoded by "gzip" which is 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ilar to "compress". 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oes not have "gzip", you can find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Hard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onC has been transported to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environments.  The most success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high-end workstations wher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U power are available to allow "nc"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-neuron circuits with "reasonable" runtimes (i.e.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ays).  The "nc" program running on large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ten runs 10 to 100 times slower than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because of time-sharing) so there may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using a mainframe except its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Obviously, "nc" uses lots of floating-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requires the use of math-coprocessors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c" has been successfully trans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         OS     RAM    display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286       Venix  2 MB   EGA     Original develpmt. system for "n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386,80486 Linux  8 MB   VGA,X11 Currently used  to develop "n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6000/320,220  Aix    32 MB  X11R4   Very nice, fast, easy to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4              4.1    8 MB   X11R4   Very nice, fast. 20,000 compar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I Indigo        IRIX   32 MB  X11R4   Extremely fast. 20,000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ent 3000     Unix   160 MB X11R4   Extremely fast. 100,000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y X-MP         Unicos lots   text    Very fast, but timesha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 240        Unix   500 MB text    Very fast, very big, but time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I Challenge     IRIX   384 MB text    Very fast, very big, but time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clone/3,486    DOS    640K   EGA,VGA Slow, small, but OK for smal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386 and 486 machines, I highly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ux" operating system, a well debugged UNIX look-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ludes X11 R5, available by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cdrom.com:pub/linux/sl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ite.unc.edu:pub/Linux/distributions/sla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Linux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ite.unc.edu:pub/Linux/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a 486/66Mhz 8MB RAM machine is an excellent choice for running "n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16-32 MB RAM will give additional speed for larg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ompiled "nc" under DOS but do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up-to-date version of "nc" under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DOS environment too restri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imulation and development needs.  However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for DOS with "nc" is to displa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s generated by "nc" on a mainframe that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graphics output.  Text files downloaded on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an be displayed very effectively using a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vid" and "plotmod".  Therefore, I hav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c" distribution a DOS ".exe" version of "vid", "plotmo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mod" so a DOS machine can be used t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DOS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mod    file | vid   Normal way to display output of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mod -a file | vid   A simple general-purpose grap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 -c                  Outputs a color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bat                   Batch file for running "text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the text scre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test.r                Test display for 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ough interest is generated in a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c", I will consider re-compiling "nc"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n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compress and "un-tar"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 directory called "nc"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gnu tar" that can decom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vozf nc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Unix 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zip -d  nc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vof nc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"nc"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o to the "pl" directory and mak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"n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vid ~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o to the "nc/nc" subdirectory and make "stim","n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lotmo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..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nc stim plotmod ~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perations, the binaries of "v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m", "nc" and "plotmod" will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"bin" subdirectory.  If you don't have a "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n your home directory, you can "l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ies anywhere els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utput for "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c" program can produce graphics using a devic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of subroutines (libP.a). This librar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stream that can be put into a file or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raphics plotting command through a pip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lotting command is called "vid"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separately from "nc" (see above: "Compiling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some special care to get the driver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iled and linked in (see "pl/mvid.c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in "vi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ktronics 40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7221A plotter                          ("hpfl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GL (IBM color plotter)                 ("ibmf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for X11 on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pl/mprintx.c" is the X11 driver for "v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module is used along with whatever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in (such as EGA, VGA, PS, etc.).  The "mprintx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es standard "Xlib" calls and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most Unix systems on which the X11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installed.  In order for the X11 modu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e file "pl/mvid.c" must have the constant TX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this is the way it comes in the standard distribu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link list in "pl/makefile"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printx.o".  (This goes for all the other driv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ir respective constants in "mvid"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nt?.o file in the link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ink properly, "vid" compiled with X11 n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sequence of libraries in the link lis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/makefile".  On most workstations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vid vid.o ... -lX11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 Venix (Unix for 386/486) the link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o vid vid.o ... -lX11 -lpt -lsocket -lnet -lnsl_s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SC 386/ix it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o vid vid.o ... -lX11 -ltcp -linet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need to set a diffe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braries than the standard default of "/usr/lib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o vid vid.o ... -L/usr/lib/X11/libs -lX1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list that will work on your system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y of these ones, so you may have to look up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Xlib program and copy its link lis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"vid" to compile. If you can't get "vid"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printx.o", you can eliminate the X11 capabilit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see the "nc"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file.n | vid -c &gt; 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ke a text output file tha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or graphed using standard graph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-t file.n &gt; file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wnload file.r on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configuration of "nc", "plotmod", and "vid"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 because of the pipes currently invol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the "pipe" feature originally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 the graphics from the program that generat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| vi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| vi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-t &gt; file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mod file.r | vi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flexible because the "vid" command ca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rom many other programs that use the plot library (libP.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graph", "labels", "posit", "nc", etc. 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convenient when you just want "nc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X or some other display screen and don't ne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plans to eliminate the "vid" program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ntegrate its graphics and driv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mod" and "nc".  See the "nc" manual on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"nc", "plotmod", and "v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s  (skip this if using only X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11 driver inside "vid" is capable yet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mprovement.  X11 is slow.  If you want display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VGA driver which communicates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hardware on a 386/486 (under Venix), completely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oftware (including the ROM BIOS).  The VGA driv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d" is much faster than the X11 display (~10x faster on a 486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"vid" for other graphics output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GA, use the appropriate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iver inside "vid" (this is explained in the "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, or change the "SCRNTYP" constant in the file "pl/v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screen type.  Before running "vi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system, you should compile the "textmod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o make sure that it is working correctl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RNTYP constant properly before you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od</w:t>
        <w:tab/>
        <w:tab/>
        <w:tab/>
        <w:t xml:space="preserve"> returns the VGA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od -v</w:t>
        <w:tab/>
        <w:tab/>
        <w:tab/>
        <w:t xml:space="preserve"> sets the VGA back to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VGA driver in "vid" preserves VG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fter "vid" finishes displaying (to allow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picture), the  "textmod" program is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ext mode so you can see the command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VGA display shows video mode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ble and can be used to run the "textmo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 alias like mine (in "nc/.cshrc"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to cause "t" to run "textmod"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text screen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vid" display program uses a feature of Ven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rect communication with the hardware.  Other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(listed below) may not have this feature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slight modifications to the source code for "v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"vid" to properly acces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VGA feature for "vid"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/makefile" and "pl/mvid.c" to allow the extra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in.  The file "pl/mprintv.o" need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vid" link list in "pl/makefile", and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A needs to be enabled in "pl/mvid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roblems that occasionally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g "nc" on a new machine.  There are so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"nc" code that ideally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"README.COMPIL" file f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lems with machine-dependencies.  The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lapsed time.  The size of clock ticks is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 some machines, "strtod()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ccasionally, there is a problem with "prin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ifferent drivers included in "vid" can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ications for compiling without the X1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bugs, and new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 of developing "nc" has been an informal one.  A small</w:t>
      </w:r>
    </w:p>
    <w:p>
      <w:pPr>
        <w:pStyle w:val="PreformattedText"/>
        <w:bidi w:val="0"/>
        <w:jc w:val="left"/>
        <w:rPr/>
      </w:pPr>
      <w:r>
        <w:rPr/>
        <w:t>group of collaborators who use "nc" have reported their needs and</w:t>
      </w:r>
    </w:p>
    <w:p>
      <w:pPr>
        <w:pStyle w:val="PreformattedText"/>
        <w:bidi w:val="0"/>
        <w:jc w:val="left"/>
        <w:rPr/>
      </w:pPr>
      <w:r>
        <w:rPr/>
        <w:t>any program errors they found.  This system was useful because</w:t>
      </w:r>
    </w:p>
    <w:p>
      <w:pPr>
        <w:pStyle w:val="PreformattedText"/>
        <w:bidi w:val="0"/>
        <w:jc w:val="left"/>
        <w:rPr/>
      </w:pPr>
      <w:r>
        <w:rPr/>
        <w:t>changes could be made in response to specific requests or problems,</w:t>
      </w:r>
    </w:p>
    <w:p>
      <w:pPr>
        <w:pStyle w:val="PreformattedText"/>
        <w:bidi w:val="0"/>
        <w:jc w:val="left"/>
        <w:rPr/>
      </w:pPr>
      <w:r>
        <w:rPr/>
        <w:t>and this was an efficient way to broaden the scope of a simulator</w:t>
      </w:r>
    </w:p>
    <w:p>
      <w:pPr>
        <w:pStyle w:val="PreformattedText"/>
        <w:bidi w:val="0"/>
        <w:jc w:val="left"/>
        <w:rPr/>
      </w:pPr>
      <w:r>
        <w:rPr/>
        <w:t>like "nc".  For a similar reason, I am always interested in hearing</w:t>
      </w:r>
    </w:p>
    <w:p>
      <w:pPr>
        <w:pStyle w:val="PreformattedText"/>
        <w:bidi w:val="0"/>
        <w:jc w:val="left"/>
        <w:rPr/>
      </w:pPr>
      <w:r>
        <w:rPr/>
        <w:t>comments from users of "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 am a scientist using "nc" myself and have developed</w:t>
      </w:r>
    </w:p>
    <w:p>
      <w:pPr>
        <w:pStyle w:val="PreformattedText"/>
        <w:bidi w:val="0"/>
        <w:jc w:val="left"/>
        <w:rPr/>
      </w:pPr>
      <w:r>
        <w:rPr/>
        <w:t>the "nc" language primarily as a tool for use in my laboratory.</w:t>
      </w:r>
    </w:p>
    <w:p>
      <w:pPr>
        <w:pStyle w:val="PreformattedText"/>
        <w:bidi w:val="0"/>
        <w:jc w:val="left"/>
        <w:rPr/>
      </w:pPr>
      <w:r>
        <w:rPr/>
        <w:t>Because of my limited time, I can respond only to a *very* limited</w:t>
      </w:r>
    </w:p>
    <w:p>
      <w:pPr>
        <w:pStyle w:val="PreformattedText"/>
        <w:bidi w:val="0"/>
        <w:jc w:val="left"/>
        <w:rPr/>
      </w:pPr>
      <w:r>
        <w:rPr/>
        <w:t>number of requests.  Therefore, although I provide the source code</w:t>
      </w:r>
    </w:p>
    <w:p>
      <w:pPr>
        <w:pStyle w:val="PreformattedText"/>
        <w:bidi w:val="0"/>
        <w:jc w:val="left"/>
        <w:rPr/>
      </w:pPr>
      <w:r>
        <w:rPr/>
        <w:t>to the Neuroscience community as a gesture of good will, I wish</w:t>
      </w:r>
    </w:p>
    <w:p>
      <w:pPr>
        <w:pStyle w:val="PreformattedText"/>
        <w:bidi w:val="0"/>
        <w:jc w:val="left"/>
        <w:rPr/>
      </w:pPr>
      <w:r>
        <w:rPr/>
        <w:t xml:space="preserve">it to be known that I cannot provide unlimited technical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most interested in the following types of </w:t>
      </w:r>
    </w:p>
    <w:p>
      <w:pPr>
        <w:pStyle w:val="PreformattedText"/>
        <w:bidi w:val="0"/>
        <w:jc w:val="left"/>
        <w:rPr/>
      </w:pPr>
      <w:r>
        <w:rPr/>
        <w:t>new 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ixing bugs to make "nc" error-free and operabl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new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increasing the speed of "nc" computat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adding new features to "nc" to make it more useful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audience e.g. surface-rendered model displ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ve-fitting, better interactive windows, et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improving the existing simulation features (such as the synapt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models) to make them more realistic and computa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ici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improving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try to respond to valid requests for help from serious</w:t>
      </w:r>
    </w:p>
    <w:p>
      <w:pPr>
        <w:pStyle w:val="PreformattedText"/>
        <w:bidi w:val="0"/>
        <w:jc w:val="left"/>
        <w:rPr/>
      </w:pPr>
      <w:r>
        <w:rPr/>
        <w:t>colleagues who have a specific question about "nc", its</w:t>
      </w:r>
    </w:p>
    <w:p>
      <w:pPr>
        <w:pStyle w:val="PreformattedText"/>
        <w:bidi w:val="0"/>
        <w:jc w:val="left"/>
        <w:rPr/>
      </w:pPr>
      <w:r>
        <w:rPr/>
        <w:t>syntax or use.  If you have a problem with a "bug" or would</w:t>
      </w:r>
    </w:p>
    <w:p>
      <w:pPr>
        <w:pStyle w:val="PreformattedText"/>
        <w:bidi w:val="0"/>
        <w:jc w:val="left"/>
        <w:rPr/>
      </w:pPr>
      <w:r>
        <w:rPr/>
        <w:t>like to request some type of addition to "nc" and its supporting</w:t>
      </w:r>
    </w:p>
    <w:p>
      <w:pPr>
        <w:pStyle w:val="PreformattedText"/>
        <w:bidi w:val="0"/>
        <w:jc w:val="left"/>
        <w:rPr/>
      </w:pPr>
      <w:r>
        <w:rPr/>
        <w:t>utilities, I would like to hear about your concern, however, I cannot</w:t>
      </w:r>
    </w:p>
    <w:p>
      <w:pPr>
        <w:pStyle w:val="PreformattedText"/>
        <w:bidi w:val="0"/>
        <w:jc w:val="left"/>
        <w:rPr/>
      </w:pPr>
      <w:r>
        <w:rPr/>
        <w:t xml:space="preserve">promise you any respo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make modifications to your copy of the "nc"</w:t>
      </w:r>
    </w:p>
    <w:p>
      <w:pPr>
        <w:pStyle w:val="PreformattedText"/>
        <w:bidi w:val="0"/>
        <w:jc w:val="left"/>
        <w:rPr/>
      </w:pPr>
      <w:r>
        <w:rPr/>
        <w:t>source code.  If you have made a modification that you believe others</w:t>
      </w:r>
    </w:p>
    <w:p>
      <w:pPr>
        <w:pStyle w:val="PreformattedText"/>
        <w:bidi w:val="0"/>
        <w:jc w:val="left"/>
        <w:rPr/>
      </w:pPr>
      <w:r>
        <w:rPr/>
        <w:t>would be interested in, I would appreciate a copy of it.  Please test</w:t>
      </w:r>
    </w:p>
    <w:p>
      <w:pPr>
        <w:pStyle w:val="PreformattedText"/>
        <w:bidi w:val="0"/>
        <w:jc w:val="left"/>
        <w:rPr/>
      </w:pPr>
      <w:r>
        <w:rPr/>
        <w:t>it thoroughly, and send it to me (at the e-mail address below, or via "ftp")</w:t>
      </w:r>
    </w:p>
    <w:p>
      <w:pPr>
        <w:pStyle w:val="PreformattedText"/>
        <w:bidi w:val="0"/>
        <w:jc w:val="left"/>
        <w:rPr/>
      </w:pPr>
      <w:r>
        <w:rPr/>
        <w:t>with an explanation, and I will then consider integrating the modification</w:t>
      </w:r>
    </w:p>
    <w:p>
      <w:pPr>
        <w:pStyle w:val="PreformattedText"/>
        <w:bidi w:val="0"/>
        <w:jc w:val="left"/>
        <w:rPr/>
      </w:pPr>
      <w:r>
        <w:rPr/>
        <w:t>in whole or in part into the standard "nc"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help with this type of development and need</w:t>
      </w:r>
    </w:p>
    <w:p>
      <w:pPr>
        <w:pStyle w:val="PreformattedText"/>
        <w:bidi w:val="0"/>
        <w:jc w:val="left"/>
        <w:rPr/>
      </w:pPr>
      <w:r>
        <w:rPr/>
        <w:t>to know where to start, I can give you a quick lesson in "nc"</w:t>
      </w:r>
    </w:p>
    <w:p>
      <w:pPr>
        <w:pStyle w:val="PreformattedText"/>
        <w:bidi w:val="0"/>
        <w:jc w:val="left"/>
        <w:rPr/>
      </w:pPr>
      <w:r>
        <w:rPr/>
        <w:t>development.  I encourage this type of dialog because I believe</w:t>
      </w:r>
    </w:p>
    <w:p>
      <w:pPr>
        <w:pStyle w:val="PreformattedText"/>
        <w:bidi w:val="0"/>
        <w:jc w:val="left"/>
        <w:rPr/>
      </w:pPr>
      <w:r>
        <w:rPr/>
        <w:t>this is an excellent way to broaden "nc" and promote the</w:t>
      </w:r>
    </w:p>
    <w:p>
      <w:pPr>
        <w:pStyle w:val="PreformattedText"/>
        <w:bidi w:val="0"/>
        <w:jc w:val="left"/>
        <w:rPr/>
      </w:pPr>
      <w:r>
        <w:rPr/>
        <w:t>understanding and use of computer simulation in the Neuroscience</w:t>
      </w:r>
    </w:p>
    <w:p>
      <w:pPr>
        <w:pStyle w:val="PreformattedText"/>
        <w:bidi w:val="0"/>
        <w:jc w:val="left"/>
        <w:rPr/>
      </w:pPr>
      <w:r>
        <w:rPr/>
        <w:t xml:space="preserve">comm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interested in keeping track of who is using "nc", so if</w:t>
      </w:r>
    </w:p>
    <w:p>
      <w:pPr>
        <w:pStyle w:val="PreformattedText"/>
        <w:bidi w:val="0"/>
        <w:jc w:val="left"/>
        <w:rPr/>
      </w:pPr>
      <w:r>
        <w:rPr/>
        <w:t>you are, please send me a short message explaining your needs</w:t>
      </w:r>
    </w:p>
    <w:p>
      <w:pPr>
        <w:pStyle w:val="PreformattedText"/>
        <w:bidi w:val="0"/>
        <w:jc w:val="left"/>
        <w:rPr/>
      </w:pPr>
      <w:r>
        <w:rPr/>
        <w:t>and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G. Smith                      April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 123, Anat-Chem Bldg.</w:t>
      </w:r>
    </w:p>
    <w:p>
      <w:pPr>
        <w:pStyle w:val="PreformattedText"/>
        <w:bidi w:val="0"/>
        <w:jc w:val="left"/>
        <w:rPr/>
      </w:pPr>
      <w:r>
        <w:rPr/>
        <w:t>Univ. of PA.</w:t>
      </w:r>
    </w:p>
    <w:p>
      <w:pPr>
        <w:pStyle w:val="PreformattedText"/>
        <w:bidi w:val="0"/>
        <w:jc w:val="left"/>
        <w:rPr/>
      </w:pPr>
      <w:r>
        <w:rPr/>
        <w:t>Phila., PA  19104-6058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s for "nc" correspon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@retina.anatomy.upenn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