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 tcomp.doc:  A list of the test files for "nc"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comp1: simple test of c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 stimul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comp2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0 lambda c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imulus voltage clamp at one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cord from several compart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comp3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 segment c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ransient voltage clamp at one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lot 2 nod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comp4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 spheres connected by 2 short (10 um) c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ransient voltage clamp at one sp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lot all nod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comp5: (same as tcomp4 except longer cable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 spheres connected by 2 long (100 um) c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ransient voltage clamp at one sp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lot all nod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comp6: (same as tcomp5 except longer cable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 spheres connected by 2 long (200 um) c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ransient voltage clamp at one sp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lot all nod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comp7: (test of open, linear synaps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 spheres connected by a synap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ransient voltage clamp on one sp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lot bo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comp8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 spheres connected by a synap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ransient voltage clamp on one sp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stant voltage clamp afterw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lot bo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comp9: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 spheres connected by a synap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ransient current clamp on one sp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lot bo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comp10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phere connected by synapse to cable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cable connects through synaps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cond sphere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comp11: (test of reciprocal synapse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imple model of cone connected to hz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ciprocal synapses between cone and hz ce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comp12: (simpler test of cone - hz cell synaps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 reciprocal synap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comp13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comp14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comp15: (test of rod morpholog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comp16: (test of simultaneous current and voltage clamp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imple compartment consisting of resistor and c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comp17: (test of rod with flash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comp18: (test of rod with flash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comp19: (more rod calib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comp20:</w:t>
      </w:r>
    </w:p>
    <w:p>
      <w:pPr>
        <w:pStyle w:val="PreformattedText"/>
        <w:bidi w:val="0"/>
        <w:spacing w:before="0" w:after="0"/>
        <w:jc w:val="left"/>
        <w:rPr/>
      </w:pPr>
      <w:r>
        <w:rPr/>
        <w:t>tcomp21:</w:t>
      </w:r>
    </w:p>
    <w:p>
      <w:pPr>
        <w:pStyle w:val="PreformattedText"/>
        <w:bidi w:val="0"/>
        <w:spacing w:before="0" w:after="0"/>
        <w:jc w:val="left"/>
        <w:rPr/>
      </w:pPr>
      <w:r>
        <w:rPr/>
        <w:t>tcomp22:</w:t>
      </w:r>
    </w:p>
    <w:p>
      <w:pPr>
        <w:pStyle w:val="PreformattedText"/>
        <w:bidi w:val="0"/>
        <w:spacing w:before="0" w:after="0"/>
        <w:jc w:val="left"/>
        <w:rPr/>
      </w:pPr>
      <w:r>
        <w:rPr/>
        <w:t>tcomp23: (test of 10 con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comp24:(test of synaptic transfer func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wo spheres connected by synapse - linea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wo additional spheres connected by synapse - exponen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imultaneous plot of vpre/vpost using "graph" stat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comp26-28: voltage pulse traveling down a dendri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comp29:  voltage vs. distance over time with voltage clam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comp29a: voltage vs. distance over time with voltage clamp in midd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comp30: test of hodgkin-huxley Na, K channe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comp31: equivalent to tcomp30 bu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equential-state channels inst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tcomp32: test of HH channels in cable membrane (densit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comp34: test of diffusion model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 = 1e3/Ri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cap = 1e-7 * dia / 4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m = in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pack1: rallpack 1 from Jim Bower's Lab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andard test of passive cable with voltage clam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pack3: rallpack 3 from Jim Bower's Lab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andard test of cable with voltage clamp and Hodgkin-Huxle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channe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pack3b: rallpack 3, mod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st of cable with voltage clamp and Hodgkin-Huxle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channels, and variable activation and inactivation ta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pack3x: rallpack 3, mod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st of cable with voltage clamp and sequential-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channels, and variable activation and inactivation ta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