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@(#)m_art.doc</w:t>
        <w:tab/>
        <w:t>1.3 3/25/93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: m_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MAKEAR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Kai-Uwe Her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8.1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3  3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1993  SNNS Group, IPVR, Univ. Stuttgart,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RT.DOC                                                 VERSION: Oct-2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1993  SNNS Group, IPVR, Univ. Stuttgart,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/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ocumentation  .......................  line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Dokumentation .......................  Zeile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OL TO GENERATE ART-NETWORKS AS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NS AR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 Kai-Uwe Her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marks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NNS ART algorithms, it is rather borin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etworks using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we need many different unit typ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unctions, different si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_ART (MAKEART) is a tool doing this boring job for yo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NNS (Stuttgart Neural Network Simul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-alone-software using the kernel of S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realization, implementation of the AR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1, ART2 and ARTMAP) in SNNS it will be necessa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Kai-Uwe Herrmann: "ART-Adaptive Resonance Theory, Archite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ierung und Anwendu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lomarbeit Nr.9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 fuer Parallele und Ver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echstleistungsrech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kultaet Informati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aet Stuttgart;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-File of [1] should be available with SNNS via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T consists of the follow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, following the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KEAR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Network Generator for ART Network architectur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: SNNS 3D-Kernel V2.2        (&lt;&lt;&lt;&lt;&lt;&lt;&lt;&lt;&lt; or which version you ev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ART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...... 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...... A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....... 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1, 2, 3 or 99. Depending on the choice you ma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o enter several parameters for the creation of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K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1 or 3, you will first be prompted for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1 Layer. Let's call this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asked for the number of rows the N F1 un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N=10   no. of rows = 3  will create a F1 lay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 O  represent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0   no. of rows = 4 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parameter 'no. of rows', you will be able to tell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the units to appea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as for F1 is to be done for the F2 lay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umber of units in F2 (M) and ag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required 4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ill be generated. Finally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twork and the filename. The networ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 file with the filename you gave. The file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NNS ne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2 instead of 1 or 3, things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TMAP network you have to define eight parame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2 ART1 networks. So you have to defin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for ARTa and ART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nits in F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 in F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99 will lead you back to the un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ut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WERKZEUG, UM ART-NETZWERKE ZU GENERIER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SNNS-ART-ALGORITHMEN BENOE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:   Kai-Uwe Her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-Netzwerke fuer die SNNS-ART-Algorithmen mit der grap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aeche XGUI direkt zu erzeugen ist sehr ermuedend, da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verschiedene Unit-Typen mit vielen verschiednen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und Sites gebraucht werden. Auch die Verbindung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inhom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wurde MAKEART entwickelt, um diese laestige Arb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ehmen. MAKEART wird mit dem SNNS (Stuttgarter Neuronale Netz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. Es ist ein eigenes Programm, das den SNNS-Ker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 erfahren, wie die ART-Algorithmen (ART1, ART2 und ARTMAP) in S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 und implementiert sind, ist folgende Lektuere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Kai-Uwe Herrmann: "ART-Adaptive Resonance Theory, Archite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ierung und Anwendu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plomarbeit Nr.9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 fuer Parallele und Ver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echstleistungsrech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kultaet Informati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aet Stuttgart;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ostScript-File von [1] sollte mit SNNS via FTP erhaelt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T besteht aus den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ar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n C geschrieben, dem ANSI-C-Standard fol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MAK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AKEART aufzurufe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Unix-Shel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wird folgender Text auf dem Bildschirm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Network Generator for ART Network architectur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: SNNS 3D-Kernel V2.2         (&lt;&lt;&lt;&lt;&lt;&lt;&lt;&lt;&lt; oder welche Version auch i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ART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...... 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...... A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....... 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entweder 1, 2, 3 oder 99 ein. Abhaengig von der g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muessen jetzt verschiedene Parameter fuer die Gener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es eingegeben werden, oder Sie verlassen MAK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1 oder 3 gewaehlt, dann werden Sie zunaechst nach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s in der F1-Schicht gefragt. Wir nennen diese Zah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Sie nach der Zahl der Zeilen gefragt, die diese N F1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N=10   Zeilenzahl = 3  wird eine F1-Schicht generieren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ei repraesentiert jedes  O  ei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10   Zeilenzahl = 4  gene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Zeilenzahl sind sie also in der Lage, MAKEART mitzutei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ige Schicht im DISPLAY von SNNS auss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Prozedur, wie fuer F1, muss fuer F2 wiederholt werden.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erst nach der Zahl der Units und dann nach der 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die diese Units bil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ie vier relevan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1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2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, wird das Netzwerk generiert. Schliessli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nach einem Namen fuer das Netzwerk und nach ein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unter dem es abgespeichert werden soll. Das Datei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tandard-SNNS-Netzwerk-Date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2, anstatt 1 oder 3 gewaehlt haben, muessen sie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da ein ARTMAP-Netz aus zwei ART1-Netzen besteht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die vier obigen Parameter fuer beide (ARTa und ARTb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1a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2a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1b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2b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Zeilen in F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99 waehlen, dann verlassen Sie MAKEART und gelangen zurue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der deutschen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