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tool PAT_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'pattern file' and a file containing numbers, PA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ew 'pattern file' which contains the subse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 file' which consists of the patterns whose numb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umber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_sel &lt;number file&gt; &lt;input pattern file&gt; &lt;output patter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file&gt;</w:t>
        <w:tab/>
        <w:tab/>
        <w:t>: ASCII file which contains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s (one number per line)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 (like it is produced by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ALY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pattern file&gt;</w:t>
        <w:tab/>
        <w:t>: SNNS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pattern file&gt;</w:t>
        <w:tab/>
        <w:t>: SNNS pattern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lected subset (created by PAT_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_SEL can be used to create a pattern file which o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were classified wrong by a neural network.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lt file' has to be created using SNNS. The resul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be the tool ANALYZE which produce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wrong classified patterns. This 'number file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pattern file' are read by PAT_SEL and the new '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is going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