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cription of the tool SNNS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ning  SNNS  as  Batch 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raining a neural network may require several hours of CPU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able to perform this task as a batch job during low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SNNS offers the program snnsbat for this purpos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an additional interface to the kernel that allow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execution. Its flexible setup allows fo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xecution modes which can be easily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All actions and messages are recorded in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later verification of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nsba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nsbat runs very dependable even on instable system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secured against data loss due to system crashes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 etc..  On UNIX based systems the program may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'kill -15' without loosing the currently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yntax of snnsb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nsbat [&lt; configuration_file &gt;[&lt; log_file &gt;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starts snnsbat in the foreground. On UN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background execution is `at', so th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'snnsbat default.cfg log.file' j at 2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art the program tonight at 1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file names are omitted,snnsbat tries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`./snnsbat.cfg' and the protoc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./snnsbat.l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nns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mode execution of SNNS is controlled by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contains entries that define the network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gram execution.  These entries are tuples (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) of a keyword followed by one or more values. 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allowed per line, but lines may be separated by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mment lines. Comments start with the number sign '#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given tuples specify the actions performed by SNN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run. An arbitrary number of execution runs can b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figuration file, by separating the tuple sets with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rformActions:'. Within a tuple set, the tuples may be lis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If a tuple is listed several times,values that are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verwritten. The only exception is the key 'Type:',which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ly once and as the first key. If a key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lue(s) are assigned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ing of the tuples and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                    Value         Meaning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Function:           &lt;string&gt;      Name of the initialization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Param:              &lt;float&gt;       'NoOfInitParam' parameters for th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alizatio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separated by blank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Param:             &lt;float&gt;       'NoOfLearnParam'  parameter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learning function, separated by bla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PatternFile:       &lt;string&gt;      Filename of the learning patter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ErrorToStop:         &lt;float&gt;       Network  error  when  learning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LearnCycles:         &lt;int&gt;         Maximum number of learning cyc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executed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workFile:            &lt;string&gt;      Filename of the net to be tr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OfInitParam:          &lt;int&gt;         Number of parameters for the initia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OfLearnParam:         &lt;int&gt;         Number of parameters for th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ctions:         none          Execution run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File:             &lt;string&gt;      Filename of the resul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cludeInput:     [ YES j NO ]  Flag for inclusio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patterns in the result file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cludeOutput:    [ YES j NO ]  Flag for inclusion of output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patterns in the result fil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MinMaxPattern:    &lt;int&gt; &lt;int&gt;   Number of the first and lastpatte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be used for result file gen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ffle:                [ YES j NO ]  Flag for pattern shuff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PatternFile:        &lt;string&gt;      Filename of the test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edNetworkFile:     &lt;string&gt;      Filename where the net should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after training / initia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                  &lt;string&gt;      The type of grammar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file. Vali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'SNNSBATCH 1': perform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ab/>
        <w:t xml:space="preserve">       executio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'SNNSBATCH 2': perform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execution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mandatory colon after each key and the upper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nsbat may also be used to perform only parts of a regula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run. If the network is not to be initialized,train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formed, or no result file is to be comp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ntries in the configuation file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keywordsthe string '&lt;OLD&gt;' is also a valid value. If &lt;OL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the value of the previous execution run is kept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'NetworkFile:' and 'LearnPatternFile:' this means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iles are not read in again. The network (patte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memory are used instead, thereby saving consider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.  This allows for a continous logging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The user may, for example, load a network a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rain the network for 100 cycles, create a result file,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100 cycles, create a second result file, and so forth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ade by the current network in classifying the patter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 orted in the result file, the series of result files doc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f the network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behavior of the program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key                resulting behavior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Function:              The net is not initializ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Param:                 Initialization function gets onl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alues as parameter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Param:                Learning function gets only zero valu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rameter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PatternFile:          Abort with error message if more than 0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ycles are specified. Initialization can be p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med if init function does not requi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ErrorToStop:            Training runs for 'MaxLearnCycles:'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LearnCycles:            No training takes place. If training is sup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o run until MaxErrorToStop, a rather hu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hould be supplied here. (skipping this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ould inhibit training completely)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File:               Abort with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OfInitParam:             No parameters are assigned to the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unction. Error message from SNNS kerne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OfLearnParam:            No parameters are assigned to the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unction.  Error message from SNNS kerne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ctions:            Only one execution run is performed.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keywords lead to deletion of old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File:                No result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cludeInput:        The resultfile does NOT contain input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cludeOutput:       The resultfile DOES contain learn output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MinMaxPattern:       All patterns are propa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ffle:                   Patterns are not shuff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PatternFile:           Result file generation uses the learn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If they are not specified either,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borted with an error message when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enerate a resul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edNetworkFile:        Network is not saved after training / ini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sed, however, for result file gen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:                      Abort with error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typical example of a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 SNNSBATCH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f a key is given twice, the second appearence is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Keys that are not required for a special run may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f a key is ommited but required, a default value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lines may be separated with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lease note the mandatory file type specificationat the beg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colon follwing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File: /home/SNNSv3.0/examples/letter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Function: Randomize_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OfInitPara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Param: -1.0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PatternFile: /home/SNNSv3.0/examples/letters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OfLearnPara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Param: 0.8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earnCycles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ErrorToStop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ffl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edNetworkFile: trained_letter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File: letters1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MinMaxPattern: 1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cludeInpu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cludeOutput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This execution run loads a network and pattern file,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etwork, trains it for 100 cycles (or stops, if then error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than 0.01), and finally computes the result file letter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File: &lt;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PatternFile: &lt;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OfLearnParam: &lt;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Param: &lt;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earnCycles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ErrorToStop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ffl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File: letters2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MinMaxPattern: &lt;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cludeInput:  &lt;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cludeOutput: &lt;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This execution run continues the training of the already 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or another 100 cycles before creating a second resul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File: &lt;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PatternFile: &lt;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OfLearnParam: &lt;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Param: 0.2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earnCycles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ErrorToStop: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ffl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File: letters3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MinMaxPattern: &lt;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cludeInput:  &lt;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cludeOutput: &lt;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edNetworkFile: trained_letter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This execution run concludes the training of the already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fter another 100 cycles of training with changed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arameters the final network is saved to a file and a thir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log_file&gt; collects the SNNS kernel message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bout running time and speed of the program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ile is listed in appendix C of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&lt;log_file&gt; command line parameter is omitted, snnsbat 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`snnsbat.log' in the current directory.  To limit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 maximum of 100 learning cycles are logged. This means,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learning cycles a message will be written to the file ever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me required for network training exceeds 30 minutes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network is saved. The log file then show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   Temporary  network  file  'SNNS_Aaaa00457'  created.  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y networks always start with the string `SNNS_'. After 30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CPU time, snnsbat creates a second security copy. Upo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e program, these copies are delete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log file then show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   Temporary  network  file  'SNNS_Aaaa00457'  removed.  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emergency (powerdown, kill, alarm, etc.), the current net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by the program. The log file, resp. the mailbox, will later sh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 15  caught,  SNNS  V3.0  Batchlearning 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NS  V3.0  Batchlearning  terminated  at  Tue  Mar  23  08:49:04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:   SunOS  Node:   matisse  Machine:   sun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file  './SNNS_BAAa02686' 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  'snnsbat.log' 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nns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nsbat may be called interactively or in batch mode.  It was de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be called in batch mode. On Unix machines, the command `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, to allow logging the program with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`at' can only read from standard input, so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echo' and `pipe' ha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hort examples for Unix are given here, to clarify th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&gt;echo 'snnsbat mybatch.cfg mybatch.log' | at 21:00 Fr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snnsbat next Friday at 9pm with the paramet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batch.cfg and writes the output to the file mybatch.lo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&gt;echo 'snnsbat SNNSconfig1.cfg SNNSlog1.log' | at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snnsbat today at 1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&gt;echo 'snnsbat' | at now + 2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snnsbat in 2 hours and uses the default files snnsbat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nsba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is loc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`.../SNNSv3.1/tools/bin/&lt;machine_type&gt;/'.  The sources of snnsb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irectory `.../SNNSv3.1/tools/sources/'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as placed in `.../SNNSv3.1/examp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NS User Manual v3.1  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