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wf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emo-ize a relation, with indexing on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no check exists to see whether a resul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been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OK (?) if the original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imal, then the same spurious ambiguities will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ot OK, for applications with structure sharing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library(memo) in that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wf,[ wf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n_up_wf/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f_count/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f_coun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f_list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basic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wf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_up_wf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'WF'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'WF_ITEM'(_,_,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_count(WI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edges( wf:'WF_ITEM'(_,_,_), W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_cou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edges(wf: 'WF'(_)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_edges(wf: 'WF_ITEM'(_,_,_), W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W), write(' WF edges'),n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WI),write(' WF_ITEM edges'),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_li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('WF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('WF_ITE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(Goal)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Goal,Fro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Frozen,0,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(Goal,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(Goal,Froz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f_finished(Fro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(Frozen,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(Goal,Froz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Goal,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_results_of_more_specific_goal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Res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z('WF_ITEM'(Goal,Frozen,Resul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f(Goal,Froz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_wf_finished(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(Frozen,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new: only pick up results from this, or more general, go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(Frozen,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F_ITEM'(Frozen,_,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result know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goal it has been built; if a more general goal occ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results are to be retrac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f_finished(Froz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F'(Froz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wf_finished(Pr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z('WF'(Pred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act_results_of_more_specific_goal(Goal):-  %Goal is already numbervar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all('WF_ITEM'(_,Goal,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