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  -  respond to a right-button-u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righ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being  depressed  in  the frame of WSTREAM.  The argument 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window-stream.  (Active-regions do not have frames so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fram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is installed on WSTREAM, depress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n  the  frame  brings up a menu of window control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up event is used by the menu and as a result, this metho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 This  method  is  only  called if the right button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WSTREAM or if the list of functions called  by  th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-down-method     does     not     contain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:window-frame-right-down.  In  what  follows,  we  assum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windows (at least those created  using  default  setting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  is different for the frame and the interi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is in the frame, the system will run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right  button  is depressed.  When the cursor is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the window, the right-button-up method will be run.  (The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right-button-up event can only be generated if the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rtion  of the frame that is not occluded (covered)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s cannot cover the  frame).   Also,  when  any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in  a  mouse  sensitive  region,  all mouse events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regardless of where they occur  until  the  button  is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if  you  depress  the  right button in the frame of a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will get the button up  event  and  this  metho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position of the mouse when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 method, the value of the  TRANSITION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the  constant  *frame-right-button-up*.  The MOUS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ecords the mouse state when the button-up event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p when the even occurred  (obviously  the  right  button  is 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you  add to the list of functions called by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formation in the arguments as necessary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button is released after being depressed over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WSTREAM,  the  system calls this method, which in turn c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n order, in  the  list  of  functions  returned  by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frame-right-button-up.   Initially,  the list contain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ault-frame-right-button-up-method, which is a nul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s  only  action is to return nil), so no action results from a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-up event on a window-stream unless you  modify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at  window-stream.  You add functions to and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modify-window-stream-method.  You can also replace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y using setf and the function window-stream-frame-right-butto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ore the list to its initial state (that is, to  do 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right-button-up method returns what is returned 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 changed  from  its  initial  value,  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get the initial list of functions call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igh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righ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right button goes up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will be written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right-button-up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righ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up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righ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down, frame-left-butto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, frame-middle-button-up, frame-mouse-cursor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, frame-mouse-cursor-out, 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