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a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byte  -  read a byte from a stream and return it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byte INPUT-STREAM [EOF-ERROR-P [EOF-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pointer is advanced beyond the byte that is read.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peration will read the next objec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yte that is read from INPUT-STREAM as an integer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yte read is specified by the type of IN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must be a stream.  If it is specified as 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is the value of the variable *standard-in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specified as t, the value of INPUT-STREAM is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EOF-ERROR-P controls what  happens  when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is reached.  (If the stream is open to a file,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end of the stream.  If the stream is reading from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 of  the  string  is  the  end  of  the stream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ly extended to specialized streams.)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t,  the  default,  an error is signalle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argument is nil, then in most situations an  err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  Instead,  the  read-byte function termin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OF-VALUE.  EOF-VALUE defaults to nil.  The function  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signals an error if the end of the stream is reached whe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LISP object is partially but not complete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out (open "junk" :direction :output :if-exists :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element-type '(unsigned-byte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(open "junk" :direction 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lement-type '(unsigned-byte 8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byte #b10010101 out) (write-byte #b11101001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los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~8B " (read-byte 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~8B " (read-byte 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lose in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10010101 111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2, about reading, parse-integer, read, read-char, rea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