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 -  convert pathname, string, symbol, or stream in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name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athname equivalent to  OBJECT,  which  must  be  a 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symbol,  or  stream  associated  with  an  existin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In computing the returned pathname, OBJECT is  subje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  translations  performed by the file system.  An error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 if no file corresponding to OBJEC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p (truename "foo"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tried to apply pathnamep to a non-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ename "~dm/cvar") =&gt; #p"/usr/fridge/dm/c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~ is expanded to a full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uch translations are file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3, pathname, pathnamep, streamp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