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 -  round a number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number [divi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, Q and R.  Q is the integer result  of  rou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ent  of NUMBER and DIVISOR.  R is the difference betwee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times DIVISOR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NUMBER - q*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rounding a number is the integer closest in val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 If  a number is equidistant between two integers (that i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al part 0.5 exactly), the result is the nearest eve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VISOR is not specified, it defaults to 1, so the  first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second returned value follows the rules  of 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contagion.  Therefore, the second value may be an intege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gument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guments must  be  real  numbers,  either  integer,  ration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und .99) =&gt; 1 -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und -1.5) =&gt; -2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und 3 2) =&gt; 2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5, ceiling, floor, fround, 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