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-  the data type comprising symbols in the keywo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nsisting of keywords.  Keywords ar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keyword is a symbol name prepen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:foo 'keyword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about keywords, about type specifiers, keywordp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