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-pathname-defaults*  -  pathname containing defaul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athname containing the default pathname  componen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variable is used by most functions that need defaul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iven an incomplet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printed representation of path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pathname :directory "tools")) =&gt; #p"tool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ualp (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ke-pathname :name "fun" :type "lisp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thname-directory *default-pathname-defaults*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16, make-pathname, merge-pathnames, parse-name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