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th:eigen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-values  -  get the eigenvalues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-value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vector (always complex, single or double  floa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MATRIX) containing the eigenvalues of MATRIX.  MATR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a   square   matrix   whose   element   type   (as   return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 one  of  single-float,  double-float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It is an error if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one of those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ector will have the same length as the  dimension 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RIX  is  square)  of MATRIX.  If for any reason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lculated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-2.0 3.0) (-5.0 7.0 2.0) (3.0 -1.0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-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-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en-values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-2.8226268 0.0) #c(8.36666 0.0) #c(2.4559662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, 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