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default-colormap-siz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efault-colormap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efault-colormap-size*  -  default value o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to create-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to a number that will be the size of a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 created  by  create-colormap  if the optio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to that function is not specified.   The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  value  of  this  variable is 8, which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of  the  colormap   which   is   the   valu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efault-colormap.   The  size of a colormap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any colors can be stor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efault-colormap-size* =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lormap-size (create-colormap)) =&gt;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-colormap, *default-colorma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Manual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