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ef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var  -  declare a speci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var name [initform [doc-str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s the variable NAME to be special, and returns NAME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used to declare and initialize globally-defined vari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vel.  An optional initial value  is  given  by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ORM,  which  is  evaluated and stored in NAME only if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value.  If specified, a documentation  string  DOC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variable is attache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max-files*) =&gt; *max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workspace-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pathname :directory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atch directory.") =&gt; *workspace-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foo 3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foo 4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8, documentation, defconstant, defparameter, proclaim,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