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pecial-for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-form-p  -  test whether a symbol is the global name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-form-p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il value if SYMBOL names a special form, and  nil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 A non-nil value may be an implementation-dependent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evaluate the special form.  The standard COMMON LISP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            if                      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                  labels  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let            let                     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                let*                   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              macrolet               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                    multiple-value-call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         multiple-value-prog1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            progn                   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may choose to implement any macro as  a  speci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ed.  Thus special-form-p may be true of symbol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umerated.  Further,  in  these  cases  macro-function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a  non-nil  value since a macro definition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special forms.  Conversely, the  standard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 forms may be implemented as macros, in which case again bot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ill return non-ni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ny implementations return some non-NIL value other th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al-form-p 'c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al-form-p 'setq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maining result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-function 'setq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al-form-p 'do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1, about special forms, 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