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thnam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-name  -  get the name component of a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-nam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ame component of PATH.  The name is one  of  the  six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nents of a pathname (the other five are device, directory, host,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ersion).  PATH must be a pathname, string, symbol, or stream. 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is a stream, it must be, or have been, open to a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component of a pathname is implementation-dependent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  or  :wild.   nil indicates that the name is unspecified; :wil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which `matches' any name when the pathname it appears in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-search operation such as that performed b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following example refers to a file on a VMS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thname-name "pleiades::sys$sysdisk:[sys0.sysexe]lisp.exe;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"LIS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3:417, make-pathname, pathname, pathname-device, pathn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pathname-host, pathname-type, pathname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