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left-trim  -  strip characters from the beginning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left-trim char-ba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ubstring of the string specified by STRING that has h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in  CHAR-BAG  removed  from  the beginning.  STRING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 a symbol.  If STRING is a symbol, its print name  i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ring.   The  CHAR-BAG argument may be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trimmed from the beginning  of  STRING  until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not in CHAR-BA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no characters are removed, the resulting string  does  not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torage  with  the argument STRING; it is freshly alloca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removed, a copy of STRING ma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left-trim '(#\Tab #\Space #\w) "  what's up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hat's up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left-trim "," ",,,,3,4,,,,9,,5,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3,4,,,,9,,5,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left-trim "[(" "{1 2 3}") =&gt; "{1 2 3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2, string-right-trim, 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