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 -  iterate until test condition is m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({(var [init [step]])}*) (end-test {result}*) {decl}* {tag |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t}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all the INIT forms are evaluated, then the correspond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 are bound to the resulting values.  (Therefore, no VAR will be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all the INIT forms are evaluated.  Contrast this with  do*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tially binds each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value of its corresponding INIT form.) Missing  INIT  form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ated  as  nil.   Next  the END-TEST form is evaluated.  If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, the RESULT forms are evaluated sequentially and the values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 form are returned.  If there are no RESULT forms, ni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END-TEST returns false then the body forms of  the  do  are 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ted.   The  body  is  an implicit tagbody, consisting of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s and statements.  Declarations may precede the body.  They appl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dy forms, to the bindings of the variables VAR, to the INIT 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STEP forms, to the END-TEST form, and to the RESULT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body forms are evaluated the first time,  iteration 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 follows.   First,  all STEP forms are evaluated.  After they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uated, the resulting values are assigned to the associated VAR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s in parallel, as if by psetq.  If no STEP form is associ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, its binding is not changed.  (The STEP forms may refer to any  V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ing  on  the  fact that it is not updated until all the STEP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evaluated.  Contrast with do* which binds each VAR  sequentiall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 of its corresponding STEP form.  After the VARS have thei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, END-TEST is evaluated.  If it  is  true,  the  RESULT  form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uated  and  do  returns  the  values  of  the  last RESULT for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-TEST is false, the body forms are evaluated once again and the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s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he body of the do forms an implicit tagbody,  any  tags 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dy of the loop can be targets of a go within the body of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AG in a tagbody is distinguished by being a  symbol  or  an 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loop  as  a  whole  forms an implicit block named nil, so that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is processed at any point, the block and the entire  do  form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ed, returning whatever values are specified by th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o ((x 0 (+ x 1)) (y 10 (- y 1)))      ; with step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(= x 3) y)                         ; en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)                                     ;no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o ((x 1) (y 10))                      ; no step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(= x 3) y)                         ;en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tq x (+ x 1))                      ;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tq y (- y 1))) =&gt;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7:122, block, do*, dolist, dotimes, return, tagbo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