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short-float  -  the short-float closest to positive in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the value of the short-float  number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(but  still  different  from)  positive  infinity. 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short-float =&gt; 3.4028232e+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1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