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ody  -  bind remaining macro arguments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ody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during macro expansion, the parameter VAR be bou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ny unprocessed arguments that remain after bind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 parameters.  If there are none left, VAR is bound  to 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keyword parameters are included in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amp;body lambda-list keyword is a  variant  of  &amp;rest  which  ma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in  defmacro lambda lists.  It is identical to &amp;re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recognized by certain editing and printing functions a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ng  that  the  rest  of the macro call form is to be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the form (as opposed to the arguments to the macro)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with-print-base (base &amp;body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et ((*print-base* ,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lare (special *print-bas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@form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print-base 2 (write 1/2)) PRINTS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print-base 2 (write 1/4)) PRINTS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print-base 2 (write 1/8)) PRINTS 1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08:145, about forms, about lambda lists, defmacro, &amp;rest, 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