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char-down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-downcase  -  convert character to lowercas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-downcase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lowercase version of CHAR  provided  one  exists,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 CHAR  itself.   If  CHAR, the character object, has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attribute than the returned character, then upper-case-p is tr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.  The font and bits attributes of CHAR may affect the action ta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will not be changed in the return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har-downcase #\a) =&gt; #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har-downcase #\newline) =&gt; #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har-downcase #\T) =&gt; #\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ower-case-p (char-downcase #\A)) =&gt;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3:241, char-upcase, lower-case-p, upper-case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