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th: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 -  get the inverse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matrix [:error-if-singular e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verse  of  MATRIX  and  the  reciprocal  condi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 below)  as  multiple  values.   MATRIX must be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element  type  (as  returned  by  array-element-type)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,  double-float,  (complex single-float) or (complex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).  inverse will signal an error if the element type of MATRIX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by array-element-type) is other than one of those fou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lements are in fact all of an appropriate floating-poin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rror  is  also  signaled  if  MATRIX  is not square.  MATR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this function and the returned inverse matrix does not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ith MATRIX.  (The function ninverse destructively replace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inve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TRIX is singular to machine precision, inverse canno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.   To  discover whether MATRIX is singular to machin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calculates the reciprocal condition number for  the  matr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 tests  if  that  number  is  less  than  single-float-epsil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epsilon (depending on the  precision  of  the  matrix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).   If  the  value  is  larger  than  the appropriate epsi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is calculated and the inverse matrix and  the  condi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turned  as  multiple  values.   If  the  value  is 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 epsilon,  the  behavior  depends  on  the  valu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-if-singular  keyword  argument.  If the value of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 (the default), an error is generated if  the  matrix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.   If  the  value of this argument is nil, then inver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and the condition number as multiple values.  Note that ni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and thus will generate an error if it is used as the matri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o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CONDITION NUMBER is described in detail in sect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PACK  USERS'  GUIDE.  Briefly, there is a way to modify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the matrix by amounts less than the reciprocal con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the  changed matrix is singular.  Therefore,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accuracy of the elements of your matrix,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ly   meaningless   since   the  matrix  cannot  be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a singular matrix.  If this value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 constant  single-float-epsilon, if the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loats, or  double-float-epsilon,  if  the  elements  ar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s,  attempts  to calculate either the inverse or the eigen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alf the work in calculating the  inverse  of  a  matrix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 calculating its determinant.  If you also nee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rminant of  MATRIX,  we  suggest  that  you  call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-and-inverse,  rather  than  this  function  and 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5.0 4.0) (-6.0 -5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.0 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inverse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002   4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.0000024 -5.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Note the rounding errors.  The matrix is actual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wn inve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the element type of a matrix is not a specific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r double floating point type, that matrix can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an argument to INVERSE without first being coerc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ppropriate floating-point type, as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#c(1.0 1.0) #c(2.0 -3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c(3.0 2.0) #c(3.0 -8.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1.0)   #c(2.0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 2.0)   #c(3.0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erse mat2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loating-p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inverse (complex-single-float-matrix mat2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2.9999964 8.000002)    #c(1.9999988 -3.0000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000012 1.9999988)    #c(-1.0000006 -0.999999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gain rounding errors cause variations from the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ole numb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ere is what happens when INVERSE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singular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1.0 2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2.0) (1.0 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erse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i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pecifying the :ERROR-IF-SINGULAR keywor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IL suppresses the error message.  NIL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verse matrix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erse mat :error-if-singul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, determinant-and-inverse, ndeterminant, ndetermina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, n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