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py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tree  -  copy a tree of 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tree of conses obtained by  recursively  copy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s in OBJECT, provided it is a cons.  If OBJECT is not a c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turned.  Substructure sharing and circularities in  OBJEC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 b) (c (d e)))) =&gt; ((a b) (c 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(copy-tree x)) =&gt; ((a b) (c 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dr x) =&gt; (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adadr x) (cadadr y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(cadadr x) (cadadr 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9, copy-alist, copy-list, copy-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