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font-limit  -  upper exclusive bound on character fo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 non-negative integer  representing  the  upper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 on  character  font  values returned by char-font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  If an implementation does  not  support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e value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value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font-limit =&gt;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4, char-bits, char-bits-limit, char-code, char-code-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