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sh-line  -  output a newline to a stream if not at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sh-line [STRE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line (the character #\newline) is output to STREAM if the nex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 operation  would not otherwise be at the beginning of the 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nformation cannot be determined.  (This may be  implemen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t and dependent on the nature of the stre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 if a newline was output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STREAM may be a stream, nil, or  t.   If  it  is  ni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 used  is *standard-output*, which is also the default val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is t, the stream used is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FRESH-LINE only prints a newline if it must.  TERPRI alway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progn (format t  "f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erp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resh-lin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mat t  "fred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progn (format t  "f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resh-lin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erp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mat t  "fred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value NIL is the returned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RMAT in the PRO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84, terp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