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 -  evaluate forms unless a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est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of the last FORM, if the result of evaluating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otherwise returns nil.  If the TEST is false, then th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sequentially as if in a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i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test a b c) = (cond ((not test) 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test a b c) = (if test nil (progn 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test a b c) = (when (not test) 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x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(minusp x) (sqrt x)) =&gt; 4.0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(plusp x) (setq x "negative number"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5, case, cond, if,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