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-epsilon  -  smallest distinguishable single-floa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the smallest positive single-float number that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1 to produce a value distinct from 1.  The value of this con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turned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-epsilon =&gt; 1.1920929e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2, about numeric constants, double-float-epsilon,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-negative-epsilon, long-float-epsilon, long-float-negative-epsi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-float-epsilon, short-float-negative-epsilon, single-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