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i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 -  return the fif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fth element of LIST, where the car of LIST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ne-origin indexing.  If the list has fewer than five elements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setf may be used with fifth to replace the  fifth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fth '(a b c d e f g h i j))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fth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fifth lis) 5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c d 5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rst, fourth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