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-  count the number of items in a sequence that satisfy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ITEM SEQUENCE [{:test | :test-not} PRED] [:key KEYFNC] [:f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E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 the  sequence  SEQUENCE  which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  By  default, an element matches ITEM if ITEM and the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 accepts  two  arguments  (ITEM  and  an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 passed  in  that order).  If PRED is the value of :test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lement match if PRED returns true.  If PRED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ITEM  and the element match if PRED returns false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o 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reverse direction.  Doing so has no effect o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unction since counting  produces  the  same  result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 The argument is included for consistency with 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 'a '(1 a 3 l a p v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 '(a) '(1 (a) 3 (a) (c)) :test #'equal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 '(a) '(1 (a) 3 (a) (c)) :test-not #'equal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 'a '(a 2 a f g a 7 8 x b) :start 2 :end 5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 'a '((a b c) (b c d) (a c d c )) :key #'car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7, :test-not, :test, :end, :start, :key, count-if, count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