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c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et  -  define locally 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et ({(name var-list {decl | doc-string}* {form}*)}*) {decl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let construct is used to evaluate a sequence  of  form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xical  context  of  specific  local  macro  definitions. 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orm of a macrolet construct  is  a  list  of  loca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 Each definition has a form analogous to that of an 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 defmacro, consisting of a name (which must be a  symbol),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 optional  declarations and a documentation string,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s that constitute the body of the macro.  The  macro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made  in  the  null lexical environment, thus any lexically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r functions are not visible to the macro-expan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e  macro-expansions  themselves may of course refer to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visibl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e locally-defined macro names is the body  fo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et  construct.   The macrolet form establishes a lo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macros are defined.  The  body  forms  are  then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at  environment.   So effectively all of th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macrolet are visible to  one  another,  since  an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call  form  will  be expanded within the environmen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local macro definitions.  Put another  way,  macrole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 as  labels is to defun.  There is no form for macro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in the body of the macrolet are evaluated sequentially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 by progn.  In some implementations, declaration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forms, following the macro definitions  that 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subform of the macrolet construct (as indicated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).  This follows the spirit but not the letter of  COMMON 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and  may  not  be supported in every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ame within the body forms that is the same as that o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-defined  macros refers to the local macro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lobal or  outer  lexical  definition.   (This  applies  to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in the function position of a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my-car (lis) "macro to imitate car" `(car ,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y-car '(a b c)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3, defmacro, flet, labels,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