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da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adr  -  get the CDAA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a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adr lis) = (cdr (car (car (cd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adr '(a ((b c) d))) =&gt;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