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negative-epsilon  -  smallest distinguishable 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smallest positive short-float number that can  b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 from -1 to produce a value distinct from -1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negative-epsilon =&gt; 1.1920929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long-float-epsilon, long-float-negative-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epsilon, single-float-epsilon, 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