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 -  print information abou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no   values   and   prints   information   about   OBJEC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tandard-output*.    The   nature   and   format   of   the  outp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.  The description of a symbol may  includ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 definition  and  a list of its properties.  The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-point number may show its internal representatio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 for finding rounding errors.  Sometimes there are th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that occur inside of other items, and in  this  case 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 the information with appropriate n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scribe 'c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something like this to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 i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xternal in the lis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function binding is #&lt;Function cons @ #x2625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takes arguments (excl::x excl::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property list has these indicator/value 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::.args.            (2 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68k::.s-bifs.              m68k::s-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::a-priori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41, apropos, apropos-list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