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def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type  -  define a new type specifier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type name lambda-list {declaration | doc-string}* {form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associated with NAME, if any, is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a  new  type  specifier,  NAME,  abbreviating  another 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)  type specifier that is obtained by an expansion proces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cro expansion, and returns NAME.  LAMBDA-LIST may contain &amp;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&amp;rest parameters. Otherwise, interpretation follows defmacro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f no initial value is specified for  an  &amp;optional  parameter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 to  *,  not nil.  (* indicates unspecified type-spec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) Declarations may be made in  the  DECLARATION  (see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ons)  part.  The optional string DOC-STRING is attached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documentation string of type type (see the function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dy of the expansion function is given by the zero or  more 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 are  executed  as if enclosed in a progn construct. 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form is taken to be  the  type  specifier  that  the  new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brev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type seq () '(or list vector)) =&gt;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(typep "abcde" 'seq) (typep '(a b c) 'seq)) 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type modulo (n) `(integer 0 (,n))) =&gt;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ep 3 '(modulo 10)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ep 12 '(modulo 10)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4:50, about lambda lists, about declarations, about lambda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ype specifiers, defmacro, documentation, typ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