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draw-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-rectangle  -  draw a rectangle on a graphic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-rectangle GR-STREAM POSITION WIDTH HEIGHT [:brush-width BRUS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] [:color COLOR] [:dashing DASHING] [:operation OPER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ctangle of dimensions WIDTH and  HEIGHT  is  drawn  on  the 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  GR-STREAM,  with  the  lower left-hand corner at POSI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is given with respect to extent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il.  For a function which passes the  position  data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undled into its x and y components, see draw-rectangle-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argument :brush-width is the width, in pixels, of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are drawn.  The default value is the value of window-stream-brus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applied to gr-stream.  The keyword argument  :operation 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boolean  operation that will be used when the bits from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are combined with the bits on the graphic stream.  This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 defaults  to  the  value  of  window-stream-operation  appli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-STREAM.  All the sixteen standard boolean operations of  COMMON 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supported.   The  keyword  argument  :color,  specifies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, and defaults to the value returned  by  window-stream-foregro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applied to GR-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argument :dashing is a  list  which  specifies  the  d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  of  the  rectangle.  For example, the dashing pattern (1 2 3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s that one bit should be turned on followed by 2 bits turned off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d  by  3  bits turned on followed by 4 bits turned off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 repeated throughout the drawing operation.  If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s odd, then the dashing pattern cycles.  For example the list (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would produce the dashing pattern (1 on, 2 off, 3 on)  (1 off, 2 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off),  etc.  A dashing pattern that consists of a single integ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hand for the integer repeated twice in the usual  list 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   For  example,  if  DASHING  is 2, then this is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hing pattern (2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GR-STREAM may be either a window-stream  or  bitmap-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 are  the  only  two types of graphic streams, with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em being that  bitmap-streams  must  be  bitblted  to  wind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window-stream-draw-rectangle returns the list of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this  method  calls.   You  can change this list by using set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stream-draw-rectangle or  by  using  modify-window-stream-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can  restore  the  list to its original default state with rest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-window-stream-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aw-rectangle method returns what is returned by the last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 of functions called by the method. If this lis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from its initial value, draw-rectangle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my-w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ake-window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lef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bottom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width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heigh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activate-p 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raw-rectangle *my-w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ake-position :x 150 :y 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brush-width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-circle, draw-circle-xy, draw-filled-circle, draw-filled-circle-x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-filled-rectangle, draw-filled-rectangle-xy, draw-line, draw-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y, draw-lines, draw-point, draw-point-xy, draw-points, draw-recta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y, draw-to, draw-to-xy, modify-window-stream-method, restore-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stream-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