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-package  -  remove some packages from the use-list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-package packages-to-unuse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 after removing PACKAGES-TO-UNUSE from  the  list  of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by  PACKAGE.   PACKAGE  must  be a package, string, or symb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-TO-UNUSE may be  a  single  package  specification  (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or  a  string  or  symbol naming a package) or a list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 The print name of any symbol is used as the  st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 a package.  PACKAGE defaults to the current package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*packa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packa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IN-PACKAGE :MY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The MY-PACKAGE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my-sy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EXPORT 'MY-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IN-PACKAGE :YOUR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The YOUR-PACKAGE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USE-PACKAGE :MY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MY-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UNUSE-PACKAGE :MY-PACKAGE :YOUR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MY-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Attempt to take the value of the unbound symbol my-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was signalled becase the symbol MY-S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 longer visible in YOUR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7, *package*, 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