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  -  join several sequenc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 RESULT-TYPE {SEQUENCES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equence of type RESULT-TYPE that includes all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ll  of  the  argument SEQUENCES in order.  The argument RESUL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subtype of sequence which must be able  to  accommodate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of  the argument SEQUENCES.  A new sequence is always retur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ata is shared with origi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nly one sequence is given, a copy of it (of type  RESULT-TYPE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 (The  coerce  function  may be better suited for simp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.) When no sequences are given, an empty sequence of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-TYP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nconc is a  destructive  counterpart  to  concatenat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 only on lists.  There is no destructive counterpart to th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for gener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catenate 'string "This is now" " a long string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This is now a long st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catenate 'list '(a b c) '(d e f) '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a b c d e f 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* ((a '#(1 #(2 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 (concatenate 'simple-vector '#(0) a '#(4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q (svref a 1) (svref b 2)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49, append, coerce, n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