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  -  get the sine of an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ne of RADIANS.  The argument may be any  number,  re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.   The  result  will be complex only if the argument is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is calculated assuming the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n 0.0) =&gt;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n pi) =&gt; 0.0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n #c(2 2)) =&gt; #c(3.420955 -1.50930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07, acos, acosh, asin, asinh, atan, atanh, cis, cos, co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h, tan, ta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