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-implementation-type  -  get the name of the COMMON LIS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ring that identifies the generic name of  the 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 COMMON  LISP in which it is evaluated. If no appropr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, lisp-implementation-type returns nil.   The  exac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s (most assuredly)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p-implementation-type) =&gt; "Allegro C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7, dribble, 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