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reader syntax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  -  quote nex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the  reader  reads  the  single-escape  character  ``\'',  it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arded,  and  the  reader  reads  the next character as a constit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betic character, regardless of  the  character's  normal  syn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 or reader macro definition.  If it is a lowercase charact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converted to uppercase.  If the end of file is encountered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`\'', an error is sign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haracter is not a macro character.   Processing  of  single-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is built into the COMMON LISP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ad-from-string "a\\(b\\ c\\)") =&gt; |A(B C)|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ad-from-string "a\\b\\ c") =&gt; |Ab C|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a\(b\ c\) =&gt; |A(B C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a\b\ c =&gt; |Ab C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22:335, reader syntax |, about printing, about reading,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-from-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