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h  -  arithmetic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h 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representing the integer N shifted COUNT bi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if  COUNT is positive, or shifted COUNT bits to the right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gative.  The arguments must be integers, and the computation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and  the  result as integers in two's-complement repres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f N is always preserved in the result.  During a left shift,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are  added  on  the  right,  and  during  a  right shift,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from the right and copies of the sign bit  are  ad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.  The following mathematical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h n count) = (floor (* n (expt 2 coun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h 1 2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h 8 -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h -2 -10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4, boole, floor, integer-length, logand, logandc1, logand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tp, logcount, logeqv, logior, lognand, lognor, lognot, logor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