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: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est  -  specifies the predicate used to compare sequenc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es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word argument is used with many sequence and  list 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 that  compare  elements  as the basis for action. 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, it works as described in this entry.  Its  value  must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 that  accepts  two arguments.  (There is also a :test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to make-hash-table with a somewhat different meaning fro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equence and list functions.  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ion of the sequence or list function that uses :test depe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ization  of  the  idea of matching.  Action is taken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two items match.   The  items  might  be  an  element  from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 and  an element from another (mismatch), two eleme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sequence (delete-duplicates), or an element  from  a  sequen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 argument  to  the function (count).  The two items matc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given as the value of :test returns true when appli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.   If  no  value  is  specified for :test, the value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est-not is used as the matching predicate.  If neither argument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value, eql is used with items matching if eql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we talk of matching values, the value of :test need  not  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ity in any sense.  An example below shows an element being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st only if it is larger than all the curren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sequence or list function accepts a :test argument,  it  will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 a  :test-not argument.  These keyword arguments are rel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usually for keyword arguments) only one may be used.  It is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both :test and :test-not arguments appear in the sam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fference between the two arguments is that two items match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of  :test  applied to them returns true, while two items matc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:test-not applied to them returns false.   Therefore  :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'&gt;  is  equivalent  to :test-not #'&lt;= and a pair of items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 when a predicate is the value of :test will match  when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is the value of :test-not, and vice versa.  As was sai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l is the default predicate.  It is taken as the value of :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predicate need not be an equality predicate (where  the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arguments does not matter), it is important to know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the predicate.  The rule is that the arguments  are 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 order  in  which they (or the larger structure containing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in the argument list to the sequence  or  list  function. 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 takes  arguments  ITEM SEQUENCE in that order.  The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s if ITEM matches an element of the sequence is passed  ITEM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 argument  and the sequence element as the second elemen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passed to the predicate are from the same  sequence  (a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-duplicates),  the  elements  are passed in the same order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in the sequence.  This is true  even  if  the  :from-end 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is non-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of lists and sequences may need preprocessing before  they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compared.   the  preprocessing is done with the function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the :key keyword argument.  It is the result of  applying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to  the sequence or list elements that is passed to the pr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.  The ITEM argument provided with those functions  comparing 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  with  sequence  or  list elements as the basis for action (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with find, count, and delete) does not  have  the  key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 to  it  before  testing.  (There are two exceptions: adjo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ne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nction that has a :test keyword argument (but not a :test-not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)  is  make-hash-table.   The use is similar (to specif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efines when things, in this case hash-table  entry  keys,  ma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 the  case  with sequence and list functions, however,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are allowed: eq, eql, and equal,  or  their  associated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.  See the entry on make-hash-tab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join 10 '(1 2 3 4 5) :test #'&lt;) =&gt; (10 1 2 3 4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join 10 '(1 2 3 4 5) :test-not #'&gt;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&gt; (10 1 2 3 4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join 10 '(1 2 3 4 5) :test #'&gt;) =&gt; (1 2 3 4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4:246, adjoin, assoc, count, delete, delete-duplicates, f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, intersection, :key, make-hash-table, member, mis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tersection, nset-difference, nset-exclusive-or, nsublis, nsub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ubstitute, nunion, position, rassoc, remove, remove-dupl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, set-difference, set-exclusive-or, sublis, subst, substit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est-not, tree-equal,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