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turqu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quoise  -  the color turqu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qu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nstant, bound to the color turquoise.  The  color  is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which means you can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quoise =&gt; #&lt;Color: (rgb) 0.0, 0.0, 1.0, read-only: un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blue, green, purple, red, white,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