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break-on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eak-on-warnings*  -  flag to determine whether to go int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en 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lag is non-nil, then calls to the function warn will cau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LISP to go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has a non-nil value, warnings cause  a  break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riable is nil, warnings print messages but do not interrupt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on of a COMMON LI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tails of the following scri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ET ((*BREAK-ON-WARNINGS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RN "PLEASE DON'T DO THI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: Please d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return fro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c] &lt;cl&gt;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lease d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2, break, cerror, error,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