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indow-stream-move-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move-notify  -  get the list of function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-notify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move-notify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ist of functions that will be called when  the  move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 for  the window-stream WSTREAM is called.  move-notif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ystem when a common window is moved by the window  manager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COMMON  WINDOWS  itself.   You  do  not  (normally) call move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the list contains the single function  default-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notify-method.  This function does the work of updating COMMON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about the change in the window, so you should not  remove  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is list by using modify-window-stream-method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entirely  by  using  setf.   If  you  replace the list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window-stream-move-notify-method.  is in the new list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 the  list  to  its  initial  state with restore-default-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activate-p t :title "Just a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after-move-notify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t "Status of window is ~S ~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ndow-stream-status w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initial list returned contains o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move-notify 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move-notify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add a ne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move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after 'my-after-move-no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w the list contains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move-notify 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move-notify-method my-after-move-not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restore the list to its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tore-window-stream-method *my-win* :move-no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move-notify 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move-notify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, move-notify, modify-window-stream-method, restore-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