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element-type  -  get the type of object that may be read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,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element-typ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type specifier indicating the kinds of  object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, or written to, STREAM, which must be a stream. 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can handle any LISP object, but streams created with ope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tandard  COMMON  LISP function handle only objects that a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 or integer.  (Different  implementations  may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creation functions to handle other types of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-element-type *standard-input*) =&gt; 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-element-type (make-string-output-stream)) =&gt; 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-element-type (open "foo" :element-type '(unsigned-byte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unsigned-byt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2, about type specifiers, make-broadcast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-stream, make-echo-stream, make-string-input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output-stream, make-string-output-stream, make-synonym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two-way-stream, open, stre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