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output-stream-string  -  get characters most recently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output-stream-str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is reset to contain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containing all characters written to STREAM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 to this function (or the creation of the stream, if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has not been called with STREAM before).  The argument STRE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reated with make-string-out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n (make-string-input-stream 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ut (make-string-output-strea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(read in)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get-output-stream-str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-output-stream-string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"Hello"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make-string-input-stream, make-string-output-stream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