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char-no-hang  -  read one character if on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char-no-hang [INPUT-STREAM [EOF-ERROR-P [EOF-VALUE [RECURSIVE-P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haracter is actually read, read-char-no-hang positions the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 at  the  next  position after the character that was 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nput operation will read the next objec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haracter that was read, or nil if no  character  is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.  This function is just like read-char, except that it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check of seeing whether a character is available to be  read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especially  useful  with  interactive streams, such as from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  When read-char is called and there is no character avail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  hang    waiting   for   a   character   to   become 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char-no-hang returns nil immediately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function will actually  return  a  character  if 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 The  related function listen never actually read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listen does not distinguish an end-of-file from no inpu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INPUT-STREAM must be a stream.  If it is not specifie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 as nil, the value of INPUT-STREAM is the value of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*standard-input*.  If the argument INPUT-STREAM is specified as 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INPUT-STREAM is the value of the variable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EOF-ERROR-P controls what  happens  when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-STREAM  is reached.  (If the stream is open to a file, the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the end of the stream.  If the stream is reading from a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nd  of  the  string  is  the  end  of  the stream.  The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forwardly extended to specialized streams.) If the valu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 is  t,  the  default,  an error is signalled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argument is nil, then in most situations an  erro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led.   Instead,  the  read-char-no-hang  function  termina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of EOF-VALUE.  EOF-VALUE defaults to nil.   Th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read-char-no-hang always signals an error if the end o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ched when a COMMON LISP object is  partially  but  not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RECURSIVE-P indicates whether or not this  is  a 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to  read.  Whether a call to a read function is recursiv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known for three reasons.  First,  referents  #N=  for  the 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#N#  are  unique to the outermost expression being read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to preserve whitespace is a  property  of  the 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to  the reader, either read or read-preserving-whitespace. 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ing the end of a stream has a different meaning in a 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an in a top-level call, since encountering the end of a stre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of a printed representation is ALWAYS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re is not much difference between rea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rom input streams with READ-CHAR and READ-CHAR-NO-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str (make-string-input-stream "abc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(read-char-no-hang str) (read-char-no-ha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ad-char-no-ha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ad-char-no-hang str nil 'reached-en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#\a #\b #\c reached-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difference is when the stream is interactive.  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aits for input (`hangs') on the following form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READ-CHAR-NO-HANG returns NIL at once.  (This examp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mplementation-dependent.  Some implementation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atch and return the #\New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-char-no-hang *terminal-io*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80, about reading, listen, peek-char, read, read-byte,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, read-line, 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