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syntax-from-char  -  copy the syntax of one charac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syntax-from-char GOAL-CHAR SRC-CHAR [GOAL-READTABLE [SRC-READTAB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ctic character type of GOAL-CHAR in GOAL-READTABLE beco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syntactic character type of SRC-CHAR in SRC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returned is not defined, but this function  is  used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effects.  The default value for SRC-READTABLE is nil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COMMON LISP readtable to be used, while the  defaul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GOAL-READTABLE is the current readtable (the value of *readtabl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syntactic character type of SRC-CHAR is copied, unless i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character,  in  which  case its macro definition fun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If the source character is a constituent character, its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es  as  understood  by the reader's token parser are NOT copi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copying the syntax of #\- (the minus sign) to #\ 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not  cause  the  underscore to be recognized as a minus sig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haracters whose associated functions read input and search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or  sequence  of characters acting as a closing delimi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have as expected when their syntax is copied to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 the  exact behavior depends on the implementation,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of #\( to #\&lt; will likely still require a closing #\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#\&gt;, since the function implementing the macro character #\( will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ably look for #\) to delimit the list.  On the  other  hand,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#\| to #\/ has a better chance of working, since th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ed function would reasonably look for a character matching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syntax-from-char #\{ #\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{ now acts like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ar '{b c)) 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tores the defaul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*readtable* (copy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61, about reading, get-macro-character,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read, read-byte, read-char, read-delimited-list, read-f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read-line, set-macro-character, 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