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&amp;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llow-other-keys  -  permit unmatched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, when binding keyword parameters  during 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call (see &amp;key), keyword-value argument pairs that do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 defined in the function or macro lambda lis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 macro was defined will be permitted.  The same eff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at run time by including the keyword :allow-other-ke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 non-nil  value  in the argument list.  &amp;allow-other-key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ambda  list  if  &amp;key  also  appears.   The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llow-other-keys  in  the lambda list is immediately following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guments specifiers (whose syntax is defined in the &amp;ke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is an error if a keyword argument fails to match  a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word arguments specified when the function or macro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useful to avoid this error in cases where an argument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to several different functions (or macros) or passed 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(or macro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amp;key is preceded in the lambda-list by  &amp;rest  or  &amp;body,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maining unprocessed arguments be bound as a list to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variable, then all keyword-value argument pairs (both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ose  not matching keyword arguments specified in the 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in this list and in that way be accessible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r  macro.   If  &amp;rest  is  not  used,  the additional (un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-values pairs are NOT accessible to the function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&amp;rest z &amp;key ((:bar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z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lling foo with the keyword :why cause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bar 2 :why 'because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sing :allow-other-keys permits unexpected keywor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bar 2 :why 'because :allow-other-key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(:bar 2 :why because :allow-other-keys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defining foo with &amp;allow-other-keys also prevent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&amp;rest z &amp;key ((:bar b)) &amp;allow-other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z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bar 2 :why 'bec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(:bar 2 :why becau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59, about keywords, about lambda-list, :allow-other-keys, &amp;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, defmacro, &amp;key, list &amp;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