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  -  specifies a type comprising non-negative integers that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som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d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a data type consisting of non-negative integers less  than 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 must  be  an  integer.   The  type specifiers (integer 0 N-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ger 0 (N)) are equivalent to (mod 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p 8 '(mod 9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p 9 '(mod 9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btypep '(mod 19) '(integer * (20))) =&gt; 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04:48, about type specifiers, integer, subtypep, type-of, typ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