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clr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hash  -  remove all entries from a hash-table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hash 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sh-table HASH-TABLE is cleared of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ntries from HASH-TABLE, which must be of  type  hash-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the empt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sh-table-p (setq ht (make-hash-table :size 4)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gethash 'quick ht) '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gethash 'fox ht) 'jum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gethash 'over ht) 'f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sh-table-count ht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rhash ht) =&gt; #&lt;EQL hash-table with 0 entries @ #x562f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sh-table-count ht) 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6:285, gethash, hash-table-count, hash-table-p, make-hash-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