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draw-point-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point-xy  -  draw a point on a graphic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point-xy GR-STREAM X Y [:brush-width BRUSH-WIDTH] [: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] [:color 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int is drawn on the graphic stream GR-STREAM at the position 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d by the arguments X and Y, which must b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.  The coordinates are given with respect to the extent c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nate system of GR-STREAM.  For a function which passes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ndled in a POSITION data structure, see draw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rgument :brush-width is the width, in pixels, of the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s  drawn.   This argument defaults to the value of window-stre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sh-width applied to GR-STREAM.  The  default  value  is  The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 :operation  specifies  the boolean operation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bits from the drawing operation are combined with the  bit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graphic  stream.   This  argument  defaults to the value of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-operation applied to GR-STREAM.  All the sixteen standard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 of  COMMON LISP are supported.  The keyword argument :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drawing color, and  defaults  to  the  value  retur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foreground-color applied to GR-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GR-STREAM may be either a window-stream  or  bitmap-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are  the  only  two types of graphic streams, with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m being that  bitmap-streams  must  be  bitblted  to 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window-stream-draw-point-xy returns the list  of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this  method  calls.   You  can change this list by using set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draw-point-xy  or  by  using  modify-window-stream-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restore  the  list to its original default state with rest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window-stream-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-point-xy method returns what is returned by the  last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 of functions called by the method. If this lis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from its initial value, draw-point-xy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-window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lefo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bottom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width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heigh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activate-p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draw a point in the center of the outpu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raw-point-xy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0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brush-wid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-circle, draw-circle-xy, draw-filled-circle, draw-filled-circle-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filled-rectangle, draw-filled-rectangle-xy, draw-line, draw-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, draw-lines, draw-point, draw-points, draw-rectangle, d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-xy, draw-to, draw-to-xy, modify-window-stream-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-default-window-stream-metho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