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length  -  get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LIST, or  nil  if  LIST  is 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be a list.  list-length differs from length in that leng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return when applied to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 ni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 '(x y (x y)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d (last a) a) =&gt; (z x y z x y z x y z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 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5, endp, length, 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