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-  open a stream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 [:direction in-out] [:element-type type] [:if-exists y-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if-does-not-exist n-a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arguments, a new file may be  created  or  an  ol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eam connected to the file specified by FILE, which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athname,  string, or stream.  If FILE is a stream, the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affected: a new stream is opened using the file name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tream.   When a stream returned by open is closed,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stream and the corresponding  file  is  broken. 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open-file  is  provided  to  close automatically strea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s when control leaves the form.  (Note that  an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close discarded stream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s are described briefly below, and in greater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 own  entries.   (Note  that there are two entries fo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:element-type, one relating to open and one to make-array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:direction argument is one of the keywords :input, :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o, and :probe.  The first three indicate that the stream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s an input, output, or bidirectional stream, respectively.  :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test whether a file exists.  No active stream is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hen this option is chosen.  The default value is :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:element-type must be some subtype of integer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default  value  is  string-char.  The value of :if-exist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if the file specified by FILE already exists.  Tha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is expected, in which case values such as :append, :over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upersede may be appropriate, or not, in  which  case  :new-ver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rror  may  be appropriate.  For an exhaustive list of possib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:if-exists entry.  The default value is :error i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pecified  file  is not :newest, and :new-version i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ile is :newest.  (Not all  implementations  suppor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) Finally, the value of the :if-does-not-exist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:error (the  default  if  :direction  is  :error),  :creat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f  :direction  is  :output  or  :io), or nil (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rection is :pro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representation of steam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t.  The following call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pen a output stream to a file, overwr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tream (open "newfile"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if-exists :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if-does-not-exist :cre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#&lt;stream writing /usr/dm/new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 "nOW" stream) =&gt; "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ose stream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tream (open "newfile" :direction :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if-does-not-exist :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#&lt;stream reading /usr/dm/new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stream) =&gt; "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treams should be closed when they are no longer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ose stream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8, close, :direction, :element-type, file-length,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:if-does-not-exist, :if-exists, probe-file, 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