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 -  the data type comprising exact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ational | (rational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rational  numbers  between  L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.   Either  limit is considered exclusive if it appears in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otherwise it is considered  inclusive.   The  limi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as rationals or must be explicitly unspecified using *.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ly, implementations are less restrictive in the numeric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nd integer are mutually  exclusive  subtypes  of  ratio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ical  representation  of a rational number in LISP is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integral, and otherwise a ratio reduced  to  simplest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ositiv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#B111/10 #O10/3 #9R10/3 3/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7/2 8/3 3 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type-of x) =&gt; (ratio ratio fixnum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/5 '(rational 0 1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integer 'rational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49, about type specifiers, complex, float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, 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