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har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  -  get the code attribute of a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de attribute of CHAR, which must be  a  character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returned is a non-negative integer that is stric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-LIMIT.   The  actual  value  returned  for  any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code #\a) =&gt;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code #\A) =&gt;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-bits, char-code-limit, char-font, cod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