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symbol  -  create a new un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symbol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ew uninterned symbol whose print name  is  PRINT-NAME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and  function  bindings  are unbound,  and whose property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  The symbol is not interned.  The string that  is  us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name  of  this new symbol may or may not be eq to PRINT-N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a copy of PRINT-NAME might actually  be  install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(make-symbol "abc")) =&gt; #: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mbol-name x) =&gt;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0:168, find-symbol, gensym, gentemp, in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