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  a list of the values returned from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// is a list of the values returned from the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  in  ++.   This  variable  is not updated i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  If no values are returned, // is nil.  (If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is  aborted,  //  will already have been updated.)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for the convenience of the user when interacting  with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OUND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415926535897931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"FI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ROUNDED OFF PART IS ~G " (CADR /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unded off part is 0.14159265358979312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+++, ++, +, /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