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restart-common-windows-ac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start-common-windows-actions*  -  list of function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-comm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list of functions that are called, in order, when  re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windows  is  called.   (Actually,  the  list contains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enote the functions, not the function  objects  themselve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are  called  with  the  arguments  passed  to restart-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this variable is the  list  containing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fault-restart-common-windows.  This function does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ing COMMON WINDOWS so it MUST be in the  list.   You  should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functions  with push or append and remove them with remov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place the entire list, of  course,  so  long  as  default-re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windows i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default value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start-common-windows-actions* =&gt; (default-restart-common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efine another function and add it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res (&amp;rest args) (declare (ignore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Restarting Common Windows Now.~%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'my-res *restart-common-windows-action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start-common-windows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my-res default-restart-common-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itialize-common-windows-actions*, *kill-common-windows-action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ke-window-stream-actions*, restart-comm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