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race-output*  -  trac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n output stream used by the trac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quare-it (so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ome-number some-number)) =&gt; squar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 square-it) =&gt; squar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2 (square-it 3) 5) =&gt;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call to + causes the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(square-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returne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written to the value of *trace-output*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8, *debug-io*, *error-output*, *query-io*, *standard-inpu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ndard-output*, streamp, trace, *terminal-io*, u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