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compl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p  -  test whether an object is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complex number, and  false  otherw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p x) = (typep x '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p #c(0 1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p #c(3.4 5/6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p 1.0d0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p (complex 12 0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5, about type specifiers,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