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-  print integer in binary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incol,padchar,commachar[:][@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in binary (base 2) if it is an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  ``~A''  format with binary base (if applicable)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is not printed unless the number is negative or the ``@''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 MINCOL (default 0) specifies that enough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dding  character  PADCHAR  (default the space characte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`` '') be printed at the beginning of the output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  at  least  MINCOL columns.  If the ``:'' modifier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COMMACHAR (default ``,'') between ever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B now." 6) =&gt; "Enter 110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B now." '(a b)) =&gt; "Enter (a b)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6B now." -5) =&gt; "Enter   -101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,,' :B now." 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Enter 111 111 111 111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8, format, format directive ~A, format directive 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