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y-or-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or-n-p  -  ask the user a yes-or-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or-n-p [FORMAT-STRING {ARGS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is output to the value of *query-io*.  The answer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nil if the user's response is affirmative  and  ni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is  negative.   If  FORMAT-STRING  is  supplied,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-line is called and the format string is displayed  as  if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were given to the function format.  Whether or not FORMAT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, a response is expected from the user. (The query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separately.)    The   range   of   acceptable  respons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However, the acceptable responses shoul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imple,  such  as  entering a single character (for example ``y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n'') or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FORMAT-STRING must be a  string.   It  may  includ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 as  specified for the format function.  If any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take arguments the  arguments  are  taken  sequential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.   FORMAT-STRING  should be a query that can take an affirm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esponse. The query  should  not  refer  to  the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since it is implementation-dependent, and doing so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nportable code.  Implementations may provide information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 about  how the user should respond.  (For example,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may be given if the first response is in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sible consequences of the user's response are serious or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ult  to rectify, the function yes-or-no-p should be used.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has the same syntax, but requires a fuller respons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pecific message as well as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cript (the prompt, etc.)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PROGN (SETQ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(Y-OR-N-P "SET X TO 3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X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to 3?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to 3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407, format, 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