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case  -  select consequents to evaluate based on the typ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case keyform {(type {form}*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 evaluated in the selected cla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if no clause is selected. A clause is a list of a type spec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otherwise  followed  by  any  number  of  forms.  KEY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returns a key.  The key is then compared sequ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evaluated TYPES until one is  found  that  is  either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or  a type-specifier of a type to which the key belong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MS in that clause is evaluated, in order, and typeca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 is returned by the last form evaluated. If no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ypeca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4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integer -3 3) "A small inte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 "Must be an inte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or complex single-float) "Must be complex or single flo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(setf x (roun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 was a float, but now it's an inte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 "argument wasn't even a numbe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Must be complex or single flo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8, case, cond, ctypecase, e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