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lessp  -  test whether given characters are 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increasing, ignoring case 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lessp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CHAR is greater than or equal to the nex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pecified  and returns nil otherwise.  char-not-lessp ignor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bits attributes and takes font attributes  into  accoun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 way.   Each  CHAR  must be a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ing on characters obeys alphabetic ordering within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 ordering  within the digits 0 through 9.  Digits are n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d with letters, but whether a digit is less than or greater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depends  on  the  implementation.   The  function char&gt;=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lessp except that it also checks case, and bits and fon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lessp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lessp #\d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lessp #\c #\d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lessp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lessp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lessp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lessp #\b #\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9, char-code, char-equal, char-greaterp, char-lessp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equal, char-not-greaterp, char/=, char&gt;=,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