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bit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xor  -  perform a bitwise logical `exclusive or' on two bi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xor bit-array1 bit-array2 [result-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ULT-ARRAY is provided as  an  argument,  then  it  will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 of  the  logical  operation and thus be modified.  RESUL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bit array of the same rank and dimensions  as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exclusive or' of BIT-ARRAY1 and BIT-ARRA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ust  both  be  bit  arrays of the same rank and dim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produced by performing the operation on correspon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two  arrays.  If the optional argument RESULT-ARRAY is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d, a new bit array is created and returned.  The logical  `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' of two bits is 1 if and only if the bit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#* is the reader macro for b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it-arr (make-array 4 :element-type 'b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xor #*1100 #*1010 bit-arr) =&gt; #*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rr =&gt; #*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4, bit, bit-and, bit-andc1, bit-andc2, bit-eqv, bit-ior,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d, bit-nor, bit-orc1, bit-orc2, boole, 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