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assoc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-if  -  return from an association list the first key-datu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datum satisfie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-if pred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pair in the association list A-LIST such that the 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pair  satisfies  the predicate PRED, or nil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.  PRED must accept one argument.  This is a variant of  the  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and  the  complement of assoc-if: whereas assoc-if find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atisfies PRED, rassoc-if finds a datum which satisfies 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a . 4) (d . 3) (c . 1) (d .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 . 4) (d . 3) (c . 1) (d .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-if #'numberp x) =&gt; (a 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-if #'symbolp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-if #'oddp x) =&gt; (d 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1, acons, assoc, assoc-if, assoc-if-not, rassoc, 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