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-  the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white.  The color 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&gt; #&lt;Color: (rgb) 0.0, 0.0, 1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purple, red, turquois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