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-if-not  -  copy tree replacing items that do not satisfy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-if-not NEWITEM PRED TREE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TREE in which every subtree or leaf (car  or  cdr)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evels failing to satisfy the predicate PRED is replaced by NEW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fails to satisfy PRED if PRED applied to the element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   PRED  must  accept one argument.  This function is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.  While the argument TREE is not changed, the  returned  tre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part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TREE before that  element  is  tes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-if-not 'x #'consp '(a (3 b (5)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x (x x (x . x) x . x) .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-if-not 'x #'numberp '(1 (2 3 (4) 5))) =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3, nsubst, nsubst-if, nsubst-if-not, nsubstitute, su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-if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