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-Lis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key  -  specify keywor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key {KVAR | ({KVAR | (KEYWORD VAR)} [INITFORM [SVAR]])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mbda-list keyword &amp;key introduces the  keyword  argumen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 list  of  a lambda expression or a function or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pecifications that follow &amp;key (up to  the  next 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or the end of the lambda list) describe keyword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unction or macro is called, the keyword arguments must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required  arguments  AND all optional arguments.  The keyword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are optional and may be provided in any order.  Each keyword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consists of two consecutive elements in the argument list: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and its value.  In this discussion we refer to two such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 in  an  argument  list  as a keyword-argument pair. 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tches a keyword parameter when the keyword of the pa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 symbol  as  the  keyword  symbol  in  a  parameter specif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parameter variable is bound to the  value  of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argument  when the function or macro is called.  It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rst element in each keyword-argument pair is not  a  symbo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keyword package.  Because keyword arguments come in pair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f the number of elements remaining in  the  argument  lis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 required  and  optional  arguments is not even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actual keyword argument  that  matches  a  single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n the lambda list, the leftmost keyword argumen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th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ameter specifier that follows &amp;key in the  lambda  lis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a list or a symbol KVAR.  A parameter specifier that i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n argument whose keyword is a symbol in the  keyword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 same print name as the parameter symbol KVAR.  Thus if a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arameter specifier is rewind, then the keyword  symbol  tha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an argument list is :re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ameter specifier that is a list must have one, two, or  three 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  The first element is either a symbol or a list.  If it is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, the argument keyword is a symbol in the keyword  packag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 print name as the parameter symbol KVAR.  If it is a list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 of two elements.  The first element KEYWORD is the keyword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  for  the  argument,  which must be a symbol in the keywo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element VAR is the parameter variable.  It  is  import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that  in  order  to  specify explicitly the keyword symb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ymbol, they must be in a list, which itself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of  a  parameter-specifier  list.   Thus  the keywo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 ((:rewind rewind-value)) specifies a keyword argument  :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will  bind  the variable rewind-value within the macro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element of a parameter  specifier  that  is  a  lis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-value   form   INITFORM.   If  no  value  is  suppli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keyword argument when the function or macro is c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FORM  is  evaluated to provide a default value for the keyword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 The INITFORM itself defaults to nil.   The  third  elemen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-specifier  list  is  the  `supplied-p'  variable SVAR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supplied for the keyword argument, this variable will b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non-NIL value, otherwise it will be bound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-value form INITFORM may contain references to other  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parameter variables and supplied-p variables appearing 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s to its left in the lambda list.  The parameter variabl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 to  required or optional arguments or to other keyword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  These parameter variables and  supplied-p  variables 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bound  when  INITFORM  is evaluated, since actual arg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orm are assigned to formal parameters in the lambda list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ight.  The INITFORM may rely on the fact that the parame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arameter specifier in which it appears has not yet  been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IT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lied-p variable SVAR allows one to distinguish between an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rgument and a keyword argument that was specifi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as the default value.  The default value  is  either  nil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INITFORM if it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arguments in a function-call or macro-call form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, left to right.  After the required and optiona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, the keyword arguments (if there are any specified)  ar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ed.  Keyword arguments are specified in pairs as noted abo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an error if each keyword element of a pair does not 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  keyword  argument specified in the lambda list of th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e lambda-list keyword &amp;allow-other-keys or the actual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:allow-other-keys may be used to override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mbda-list keyword &amp;allow-other-keys must follow all keyword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 specifiers in the lambda list.  If present, it is permit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keyword arguments that do not match a keyword  paramet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 list.  Alternatively, the function or macro call ma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rgument :allow-other-keys with a non-nil  value.   Any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 in the argument list that do not match a keyword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mbda list will be ignored, but they will  be  collec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bound  to  the  &amp;rest parameter variable if one is specifi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keyword arguments are collected into a list for an &amp;rest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&amp;key and &amp;rest lambda-list keywords both  appear  in  a 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 &amp;rest  must  precede &amp;key.  (In a macro lambda list, &amp;bod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stead of &amp;rest.  The behavior of the two is identical as  fa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cussion is concerned.) Using &amp;allow-other-keys and &amp;res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function to `share' the same argument list.  On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be  process  some  of  the arguments, and pass on other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rguments are often preferred to optional (&amp;optional)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 they  too are optional and yet may be specified in any or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optional arguments, on the other hand,  they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 in  order,  so  that  if  one  is only interes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rgument, one must nonetheless specify all the ones befor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 can  also have descriptive names, making it easier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to a function.  The semantics of keyword argument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unction or macro definition itself.  It may, for example,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that specifying one keyword argument precludes specifying 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s  the :test and :test-not keywords for sequence function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ons cannot be enforced using parameter  specifiers  in  a 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The function or macro definition itself must dea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n this example, the keyword argument D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by the keyword :Z, not :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oo (a &amp;key b (c a s) ((:z 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a b c s d)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1) =&gt; (1 nil 1 nil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1 :c 2) =&gt; (1 nil 2 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1 :c 2 :b 3 :z 4 :b 5) =&gt; (1 3 2 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1 2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unction FOO can be called with extra keyword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pair :ALLOW-OTHER-KEYS T is added to the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1 :c 2 :b 4 :z 8 :new-key 9 :allow-other-keys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1 4 2 t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hen BAR is defined with the same keyword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OO, but an &amp;REST arg as well, additional keywor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pecified at run time are available in the &amp;RES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bar (a &amp;rest arg &amp;key b (c a s) ((:z 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a b c s d arg)) =&gt;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r 1) =&gt; (1 nil 1 nil nil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r 1 :c 2) =&gt; (1 nil 2 t nil (:c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r 1 :c 2 :b 4 :new-key 9 :allow-other-keys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1 4 2 t nil (:c 2 :b 4 :new-key 9 :allow-other-keys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BAZ allows other keyword arguments without :ALLOW-OTHER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ince &amp;ALLOW-OTHER-KEYS is in the lambda lis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re is also a &amp;REST arg so extra ke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vailable in the list bound to ar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baz (a &amp;re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key b (c a s) ((:z d)) &amp;allow-other-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a b c s d arg)) =&gt; 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z 1 :c 2 :b 4 :z 8 :new-key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1 4 2 t 8 (:c 2 :b 4 :z 8 :new-key 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example shows an initial form being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"glob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goo (&amp;key (w x) x) (list w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o :x "local") =&gt; ("global" "loc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hoo (&amp;key x (y x)) (list x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o :x "local") =&gt; ("local" "loca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5:60, about forms, about keywords, about lambda lists, &amp;a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-keys, :allow-other-keys, &amp;aux, &amp;body, defmacro, de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environment, &amp;optional, &amp;rest, &amp;w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