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ommo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p  -  test whether an object is a COMMON LISP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of a standard COMMON LISP data type,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 standard COMMON LISP data type is one required by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LISP specification.  Types defined using deftype may satisfy 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ype-specifier expands to a standard COMMON LISP data typ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bjects of some general types,  e.g. number or array, may o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p,  since  an  implementation  may have extended these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onp x) = (typep x 'com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onp '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onp '1.2.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onp "xyz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6, about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