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-field  -  deposit an unjust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-field newbyte bytespe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the integer N with the  byte  indicated  by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 BYTESPEC  replaced by the corresponding byte of NEW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pecifier is usually generated by the byte fun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i (deposit-field m (byte s p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if (and (&gt;= i p) (&lt; i (+ p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bitp i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bitp i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osit-field #b00001111 (byte 4 0) #b10010110) =&gt; 1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osit-field #b00001111 (byte 4 4) #b10010110) =&gt;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7, byte, byte-position, byte-size, dpb, ldb, 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