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  -  specifies the predicate used to compare sequenc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argument is used with many sequence and  list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that  compare  elements  as the basis for action. 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t works as described in this entry.  Its  valu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that accep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of the sequence or list function that uses :test-no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a generalization of the idea of matching.  Action is take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ther two items match.  The items might  be  an  element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and  an element from another (mismatch), two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quence (delete-duplicates), or an element  from  a  sequ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argument  to  the function (count).  The two items mat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given as the value of :test-not returns false when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tems.   There  is  no default value for :test-not. 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value of the :test keyword argument is used as the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predicate.   If neither argument has a specified value, eq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ems matching if eql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alk of matching values, the value  of  :test-not 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y  equality  in  any sense.  An example below shows an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a list only if it is larger than all the curr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quence or list function accepts a  :test-not  argument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accept a :test argument.  These keyword arguments are re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usually for keyword arguments) only one may be used.  It i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both :test and :test-not arguments appear in the sam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the two arguments is that two items match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:test  applied to them returns true, while two items 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:test-not applied to them returns false.   Therefore  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'&gt;  is  equivalent  to :test-not #'&lt;= and a pair of item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when a predicate is the value of :test will match  whe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is the value of :test-not, and vice versa.  As was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 is the default predicate.  It is taken as the value of :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edicate need not be an equality predicate (where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rguments does not matter), it is important to know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o the predicate.  The rule  is  that  th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in  the  order in which they (or the larger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) appear in the argument list to  the  sequence  or  list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 find  takes arguments ITEM SEQUENCE in that order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es if ITEM matches an element of the sequence is passed  IT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argument and the sequence element as the second el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passed to the predicate are from  the  same  sequenc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delete-duplicates),  the  elements are pass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ppear in the sequence.  This is true even if the :from-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lists and sequences may need preprocessing before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ompared.   the  preprocessing is done with the funct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:key keyword argument.  It is the result of  apply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to  the sequence or list elements that is passed to the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.  The ITEM argument provided with those functions  comparing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 with  sequence  or list elements as the basis for action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, count, and delete) does not have the key function  applied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esting.  (There are two exceptions: adjoin and pushn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10 '(1 2 3 4 5) :test #'&lt;) =&gt; (10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10 '(1 2 3 4 5) :test-not #'&gt;=)  =&gt; (10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10 '(1 2 3 4 5) :test #'&gt;) =&gt;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6, adjoin, assoc, count, delete, delete-duplicates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, intersection, :key, member, mismatch, nintersection, 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nset-exclusive-or, nsublis, nsubst, nsubstitute, n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rassoc, remove, remove-duplicates, search, set-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exclusive-or, sublis, subst, substitute, :test, tree-equal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