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not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very  -  test whether at least one group of correspo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fail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very PRED {SEQUENCES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pplies the predicate PRED  to  successive  eleme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quence.   PRED must take as many arguments as there a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.  The first application of PRED is to all the  first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QUENCES.  The second is to all the second elements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PRED returns false, notevery returns non-nil without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.   If  the  end  of any argument sequence is reach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 returning false, notever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very #'eq '(1 3 5) '(1 3 6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very #'oddp '(1 3 6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very #'atom '(a b 1 2 3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very #'&gt; '(7 8 9) '(4 5 6) '(1 2 3 1000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0, every, notany,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