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itute-if  -  change a sequence by substituting a new el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ones that satisfy a test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itute-if NEWITEM PRED SEQUENCE [:key KEYFNC] [:count 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from-end FE]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EQUENCE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equence of the same  type  as  SEQUENCE  after  de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 those  elements  that  satisfy a predicate with NEW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, PRED, must accept one argument.  If PRED applied to  an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in SEQUENCE returns true, the element is replaced.  If PR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the item is not changed.  This  is  the  destructiv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-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n integer value for the :count  keyword  argument 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of items changed.  No more than that number of 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  or  nil,  KEYFNC  effectively  defaults  to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 the  reverse  direction.  This argument defaults to ni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result only if used in conjunction with :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, depending on the  implementation,  SEQUENCE  itself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after  being  modified,  SEQUENCE  may be modified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returned, or SEQUENCE may be  unchanged  and  anothe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sequence '((a) (b) c d (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the argument to NSUBSTITUTE-IF may not itself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 should use SETQ, as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sequence (nsubstitute-if 'a #'atom my-sequence)) =&gt; ((a) (b) a a 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sequence =&gt; ((a) (b) a a 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sequence =&gt; ((a) (b) a a 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itute-if 2 #'oddp '(1 2 3 4 5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unt 3) =&gt; (2 2 2 4 2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itute-if 'a #'evenp '(1 2 3 4 5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count 2) =&gt; (1 a 3 a 5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itute-if 'a #'oddp '(1 2 3 4 5 6 7 8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 2 :end 6) =&gt; (1 2 a 4 a 6 7 8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6, :end, :key, nsubst, nsubst-if, nsubst-if-not, nsub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itute-if-not, :start, subst, subst-if, subst-if-not, sub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-if, 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