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dispatch-macro-character  -  make a dispatch-mac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dispatch-macro-character CHAR [NON-TERMINATING-P [TABLE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table TABLE, which defaults to the current readtable,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fact that CHAR is now a dispatch-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, but this function is used for its side effects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TERMINATING-P  defaults  to  nil.   If  it  is non-nil, then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a nonterminating macro character,  meaning  that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in tokens.  A dispatch-macro character is a character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calls a particular function based on the next few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character  #\#  is  an  example  of  a  dispatch-macro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-macro characters expect  an  optional  unsigned  decimal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followed  by  a  single character, called the sub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 character and the subcharacter together determine  which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gets called (or `dispatch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spatch character macros, one must first use the function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-macro-character.  This establishes the dispatch mac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 is  not  already  established).   Then  use  s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to  assign functions to subcharacters.  When a dispat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first established, all subcharacters will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dispatch-macro-character #\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exponentiation (stream subcha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raise e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char= subchar #\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num (read stream t nil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 nu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spatch-macro-character #\% #\e #'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2  =&gt;  7.389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3, about reading, get-dispatch-macro-character, get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set-dispatch-macro-character, 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