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01-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-gray  -  the color that is 50%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variable is the color object whose color is 50% 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several predefined colors.  It will produce gray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ylevel machines.  On black and white machines, this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is the same as the color produced by using make-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vel field set to .5, except that it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colors except black and white,  this  color  in  u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OMMON WINDOWS starts up.  It is initialized (stored into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) the first time it is used or when install-color is ca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-gray =&gt; #&lt;Gray: 0.5: u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install-color, purple, red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