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super-bit  -  weight of the super b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integer weight assigned to the super bit  of  th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of character objects.  An implementation need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it.  If it does, the value of this constant is  4.   If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super-bit =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3, char-bit, char-bits, char-control-bit, char-hyper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meta-bit, 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