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let  -  sequentially evaluate forms with variables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contex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let ({variable | (variable value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 of  the  last  FORM,  with  the  other  form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for their side effects.  The forms are evaluat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let.  For each (VARIABLE VALUE) pair, VARIABLE is bound to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 VARIABLE  occurs  alone,  then  it  is  bound  to  nil.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let is run interpretively, each VARIABLE is im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   When  it is processed by the compiler, no code i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ings, and each VARIABLE is bound to its VALUE in 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 of  the  compiler.  Note that declarations are not per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body because of its unusual treatment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COMPILER-LET is similar in structure to a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r-let (empt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list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list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empty-list alphalist numlist)) =&gt; (nil (a b c) (1 2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In the following example, we define a global parameter, *c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and arrange that the compiled defini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`bizarre' be sensitive to the value of this vari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the tim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*cv* 30) =&gt; *c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 cv-val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boundp 'cv) cv nil)) =&gt; cv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izarr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iler-let ((cv *cv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ird (cv-value)))) =&gt;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weird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value cv)) =&gt;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undp 'cv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zarre) =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bizarre) =&gt;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cv* 40) =&gt;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unction reflects the value of *cv*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unctio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zarre) =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compile 'bizarre) =&gt; biza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are using the uncompiled version of `bizarre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zarre) =&gt;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2, about scope and extent, compile, eval-when, function,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