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th: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-vectors  -  get the eigenvectors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-vector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matrix (always complex, single or double  float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 of  MATRIX)  containing the eigenvectors of MATRIX,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.  MATRIX must be a square matrix whose element type (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 one  of  single-float,  double-float, 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or (complex double-float).  It is an error if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one of those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will have the same dimensions as MATRIX. 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e eigenvectors cannot be calculated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function works by calling the function eigen and dis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 first  returned value, which is the vector of eigen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both the eigenvalues and eigenvectors, use  eigen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nd eigen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-2.0 3.0) (-5.0 7.0 2.0) (3.0 -1.0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-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-1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eigen-vectors mat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0.78281957 0.0) #c(-0.52967644 0.0) #c(0.6443581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0.33598733 0.0)  #c(-0.8961732 0.0)  #c(0.22758605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0.6425521 0.0)   #c(0.44051546 0.0)  #c(0.6055217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, eigen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