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uthor  -  get the auth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uth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containing the name of the author of FIL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 available,  and  returns nil otherwise.  FIL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a string, or a stream that is (or was) op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eaning of this  function  is  implementation-dependent,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this function may not be meaningful in som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-author "junk") =&gt; "ted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4, file-length, 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