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  -  `unassemble' compiled code and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 NAME-O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al  object  denoted  by  NAME-OR-FUNCTION  is  compi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ssembly-language instructions for a compiled function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   providing   information   about   how   compiled   code 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-OR-FUNCTION should either be a function object,  a  lambda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,  or  a  symbol with a function definition. 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, disassemble will first compile it and then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is printed, how it is printed, and what,  if  anything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is function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s part of what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function is disassembled on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68000 machine in one implementation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unction is compiled during the disassemb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optimize (speed 3) (safety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#'foo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ssemble 'foo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disassembling #&lt;Function foo @ #x3bc9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for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ode vector @ #x574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    link    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    move.l  a2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    move.l  a5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    move.l  7(a2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    move.l  d3,d4           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    move.l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    move.l  -8(a6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    unlk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    rtd    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#'foo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39,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