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ckage  -  create a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ckage package-name [:nicknames names] [:use pack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ly-created package named PACKAGE-NAME, which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tring or a symbol.  You may specify nicknames for the new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:nicknames keyword argument.  The argument  NAMES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 strings  or  symbols. When a symbol is specified for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, the print name is used as the string.  When a string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, it must be in the desired case.  (Note that for standar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nt names are in upper case.) Neither the name nor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denote  other  existing packages.  A continuable error will b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 if there is such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, the value of the :use keyword argument, should be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 or  strings or symbols denoting packages.  These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(in the sense of use-package: their  exported  symbo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)  by  the  new  package.   All  the  packages in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.  PACKAGES defaults to the list containing only  the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form will create the FOO packag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already exist.  The printed representation of a packag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find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package :foo)) ; create the fo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3, in-package,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