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 -  get the second element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econd element of LIST, where the car of LIST is 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the first element.  LIST must be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the nth function, which uses zero-origin indexing, thi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 one-origin indexing.  If the list has fewer than two elements,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.  setf may be used with second to replace the secon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cond '(a b c d e f g h i j)) =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cond '(a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lis '(a b c d e f g h i j)) =&gt; (a b c d e f g h i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second lis) 2) =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 =&gt; (a 2 c d e f g h i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66, car, eighth, elt, fifth, first, fourth, ninth, 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nth, sixth, tenth, th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