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  -  print floating-point number in fixed-forma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dth,round,scale,overflowchar,padchar[@]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as a  floating-point  number  in  no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ial  notation,  unless  it  is  a  complex number or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in which case the format ~WIDTHD is used.  If  th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, the value printed is of type single-float.  Note tha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s of a complex number using this directive,  the  r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s  must  be  printed separately using ``~F''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ontrol string with the real  and  imaginary  parts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- total field width (default is variabl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- number  of  digits  after  decimal  point  (default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- multiply argument by ten to the power SCAL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CHAR - printed when field  is  too  small  (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CHAR - fills out field on the left (default the 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DTH is specified, the argument is printed in  a  field  of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characters.  Enough copies of PADCHAR (default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'') are printed at the beginning of the output, if necessary, to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eld  on  the  left, and then the sign is printed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r if the ``@'' mod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ssible padding and sign, a string of digits containing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point is printed.  This number is the magnitud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by ten to the power SCALE (default 0) and then roun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digits appearing to the right of the decimal point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by ROUND.  During  rounding,  if  the  scaled  value 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from the values obtained by rounding up and down, th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is free to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eld is too narrow to print using the requested format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CHAR  is  specified,  the output consists of WIDTH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sence of OVERFLOWCHAR, the field may be  wider  than  WID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all the necess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UND is not specified, the largest integer is  chosen  for  i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constraint imposed by WIDTH is respected and no trail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except when the fraction is zero, in which case a singl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is permitted.  A single leading zero may appea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f the printed  value  is  less  than  one  and  the  fiel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DTH is unspecified, then no padding occurs,  exactly  ROUND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decimal point, and the field is wide enough to ac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ll the necessary digits.  If neither WIDTH nor  ROUND  ar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, the output produced is identical to that produced by prin1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number that is zero or greater than or equal to 10-3  and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10+7.   This is ordinary free-format output.  If WIDTH is un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and the argument is large enough, or if both WIDTH  and  ROU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and the argument is small enough, the implement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using exponential notation a value that would otherwis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0 digits to print; the effect would be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E'' directive with no prefi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te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6,2,,,'&gt;F%~6,2F%~6,2,1,'xF%~6F%~,2F%~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x x x x x)) =&gt; 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est 0.007)    =&gt; "&gt;&gt;0.01%  0.01%  0.07% 0.007%0.01%0.0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est 1.23456)  =&gt; "&gt;&gt;1.23%  1.23% 12.35%1.2346%1.23%1.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est -1.23456) =&gt; "&gt;-1.23% -1.23%-12.35%-1.235%-1.23%-1.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est 500.000)  =&gt; "500.00%500.00%xxxxxx% 500.0%500.00%500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0, format, format directive ~D, format directive ~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G, pr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