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valhook*  -  hook function to change evaluation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the hook function for eval, or nil if no hook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.  If there is a hook function, whenever eva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luate a form (any form, even a number or a symbol), eval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 function, passing the form to be evaluated and the lexical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as arguments.  Whatever the hook function returns  is 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 as the value or values of the form.  eval itself does no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*evalhook* is non-nil.  Implementing tracing, stepping and  pro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facilities  are  common  reasons  to use a hook function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ust be a function of two arguments, a form and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embodies the lexical environment in which the for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valuated when the hook function is  applied.   This  environ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passing to eval or macro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s the case with *applyhook*, the variable *evalhook* is bound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hook function is applied, so that the hook func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recursively on subforms.  To evaluate forms using the hook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within  the  hook function itself, the evalhook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*evalhook* is reset to nil if a non-local exit throws LIS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simple example shows how *EVALHOOK* is bound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fter it is first applied to an evaluation.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with a similar example in the EVALHOOK ent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more complex example can als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eh (form &amp;optional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t "hook used with ~d~%"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al 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evalhook* #'e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 (* 2 3) (/ 8 2))) 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hook used with (+ (* 2 3) (/ 8 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0:322, *applyhook*, apply, applyhook, &amp;environment, eval, eval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