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The Calculus of Inductive Constructions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Projet Coq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INRIA                        ENS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Rocquencourt                        Lyon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Coq V5.8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Jan 1st 1993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man's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proofs and its extra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ical proof of Higman's lemma by Nash-Willi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intuitionnistic one by means of A-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Coq system (vernacular file Higman.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idered version of Higman's lemma is a simple one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y infinite sequence of words built on a alphabe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0 or 1, then there are two words, the first word is a su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one, when some letters of this second word are b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remark the impredicativity of the proof which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dicative non ml-typ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of this proof has been obtained by extrac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 language (lml file Higman_runable.m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man.sun4 and Higman.sun3). Lml is a lazy ml,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othenburg and obtainable from there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igman_extractor.ml is a Caml file which load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a program of it. Since the extracted program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/output into account, it is necessary to remov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obtained lml source file and to replace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Higman_io.m. At this point, the obtain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file Higman_runable.m of the directory EXAMPLES/Hig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ation by means of lmlc gives a directl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careful, you have to use the -t option of lmlc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l-typable). The file obtained by means of lmlc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.out . In the directory EXAMPLES/Higman, you will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renamed as Higman.sun3 and Higman.sun4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 on which they can run. If you don't want to re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loading, extraction and compilation,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works like this : you give words a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0 and 1. A carriage return means the end of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xtracted program needs more words of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have to give them. As soon as two words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bedded in the second (and Higman's lemma says preci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words exist), the program stops and gives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(beginning with 0 for the firs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ying some examples of sequence of words, it quick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oles of the two letters 0 and 1 are not permutabl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raid, it is a normal way of running of the proo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o the program the sequence f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0)=101, f(1)=0110, f(2)=010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igman.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need more than 3 terms to find that 1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0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