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8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55 100000067 100000077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