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6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-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peep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-c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new-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prev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opti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9 100000079 100000095 100000112 100000130 10000014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