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xical analyzer generator for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IS OBSOLETE and IS NOT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(maintained) documentation is in lexgen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w W.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es S. Mat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R. Tard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4,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2 by Andrew W. Appel, James S. Mattson, David R. Tardi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with ABSOLU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bject only to the PRINCETON STANDARD ML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, LICENSE AND DISCLAIMER, (in the file "COPYRIGH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is software). You may copy and distribute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PYRIGHT NOTICE for detail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s often need to divide their input into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different kinds of words.  Compile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eed to distinguish between integers, reserved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 Applications programs often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components of typed command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segmenting input into words and recognizing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s known as lexical analysis.  Small cases of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ading text strings separated by spaces, can be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and-written programs.  Larger cases of this proble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ing an input stream for a compiler, can also be 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writt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nd-written program for a large lexical analysis problem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two major problems.  First, the program requires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grammer time to create.  Second,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words is not explicit in the program.  It must b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code.  This makes it difficult to verif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gnizes the correct words for each class. 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aintenance of the program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, a programming tool for the Unix system, is a successfu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l problem of lexical analysis.  It use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to describe classes of words.  A program fra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class of words.  This information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as a specification (a Lex program).  Lex produces a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an be used to perform lexic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perates as follows.  It finds the longest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position in the input stream that i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lasses.  It executes the program fragmen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and sets the current position in the input stream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fter the word.  The program fragment has the actu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 available to it, and may be any piece of code. 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t returns some kind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 allows the programmer to make the language description exp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centrate on what to do with the recognized words, no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the words.  It saves programmer time an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ntain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Lex is targeted only C.  It also places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the size of strings that can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-Lex is a variant of Lex for the ML programming language.  ML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yntax similar to Lex, and produces an ML program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.  ML-Lex produces a program that runs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program will be as fast or even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coded lexer implemented in Standard 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ypically uses only a small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-Lex thus allows ML programmers the same benefits that Lex allow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 It also does not place artificial limit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ML-Lex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L-Lex specification has the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use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ML-Lex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is separated from the others by a '%%'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used to define the lexical analysis func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has two parts - a regular expression and an action. 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defines the word class that a rule matches. 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ragment to be executed when a rule matches the in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used to compute values, and must all return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define values available to all rule actions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section.  The user must define two valu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a type lexresult and a function eof.  Lexresul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alues returned by the rule actions.  The function "eo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lexer when the end of the input stream is reach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return a value signalling eof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with the same argument as lex (see %arg,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eturn a value of type lex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s section, the user can define name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a set of start states, and specify which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s of ML-Lex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s allow the user to control when certain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  Rules may be defined to match only when the lex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art states.  The user may change the lexer's sta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ule action.  This allows the user to specify speci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x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typically used to handle quoted strings with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ote special characters.  The rules to recognize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string are defined for only one start st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 is entered when the beginning of a string is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ed when the end of the string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a simple language for denoting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A regular expression is defined inductively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with a set of basic operations.  The alphabet for ML-L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set (character codes 0-127; or if %full is used, 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semantics of regular expressions will b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decreasing precedence (from the most tightly-bi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st weakly-bin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dividual character stands for itself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 characters  ? * + | ( ) ^ $ / ; . = &lt; &gt; [ { 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ackslash followed by one of the reserved characters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 of characters enclosed in square brackets [ ]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one of those characters.  Inside the bracket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s  \ - ^ are reserved.  An initial up-arrow ^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mplement of the characters listed, e.g. [^ab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s any character except a, b, or c.  The hyphen -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nge of characters, e.g. [a-z] stands for any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 character, and [0-9a-fA-F] stands for any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.  To include ^ literally in a bracketed set, put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first; to include - literally in a set, put it first o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t . character stands for any character except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the same as [^\n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pecial escape sequences are available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utside of square-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b   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n      -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t 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h</w:t>
        <w:tab/>
        <w:t>- stands for all characters with codes &gt;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when 7-bit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\ddd    - where ddd is a 3 digit decimal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quence of characters will stand for itself (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be taken literally) if it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quotes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regular expression (defined in the "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) may be referred to by enclosing it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es {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gular expression may be enclosed in parentheses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yntactic (but, as usual, not semantic)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* stands for Kleene clos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or more repetitions of 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+ stands for one or more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tfix operator ? stands for zero or on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ced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stfix repetition range {n1,n2} where n1 and n2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s stands for any number of repetitions between n1 and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receding expression.  The notation {n1}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ctly n1 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ion of expressions denotes concatenation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ression e1 e2 stands for any string tha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catenation of one string that matches e1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that matches 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ix operator | stands for alternation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 | e2  stands for anything that either e1 or e2 stand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ix operator / denotes lookahead.  Lookahe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nd cannot be used, because there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lgorithm for generating lexers with lookah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used, the expression e1 / e2 would match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1 stands for, but only when that string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hat matches 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up-arrow ^ occurs at the beginning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pression will only match strings that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a line (right after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llar sign $ is not implemented, since it is an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ookahead involving the newline character (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 abbreviation /\n).   If it could be used, when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$ occurred at the end of an expression, tha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only match strings that occur at the en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ight before a newlin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regular expressions, and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strings they de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| 1 | 2 | 3           A single digit between 0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123]</w:t>
        <w:tab/>
        <w:tab/>
        <w:tab/>
        <w:t>A single digit between 0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3                    The string "0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*                      All strings of 0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*                     All strings of 1 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+                      All strings of 1  or more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-9]{3}</w:t>
        <w:tab/>
        <w:tab/>
        <w:t>Any three-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[ntb]</w:t>
        <w:tab/>
        <w:tab/>
        <w:tab/>
        <w:t>The strings "\n" "\t" "\b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0)*</w:t>
        <w:tab/>
        <w:tab/>
        <w:tab/>
        <w:t>Any string with an even number of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ML-Lex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p to the first %% is in the user declarations s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note that no symbolic identifier containing '%%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L-Lex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s can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 {identifier list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%S {identifier list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list consists of one or mor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consists of one or more letters, digits, under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mes.  It must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expressions can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dentifier} = {regular expression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% command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eject         - create REJ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ount          - count newlines using 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full           - create lexer for the full 8-bit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characters in the range 0-255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tructure {identifier} - name the structure in the outpu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dentifier} instead of M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%header </w:t>
        <w:tab/>
        <w:t>- use code following it to create header for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rg            - extra (curried) formal parameter argu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ssed to the lex functions, and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the eof function in place o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discussed below, under valu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ule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rt state list&gt; {regular expression} =&gt; ( ... code ...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entheses in ...  code ...  must be balanced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tring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 list is optional.  It consists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separated by commas, and is delimited by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&lt; &gt;.  Each identifier must be a start stat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 is only recognized when the lexer i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tates in the start state list.  If no start sta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expression is recognized in all star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begins in a pre-defined start state called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resolves conflicts among rules by choosing the r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, and in the case two rules match the sam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rule listed first in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should match all possible input.  If some input occu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any rule, the lexer created by ML-Lex will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LexError.  Note that this differs from C Lex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matched input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Values available inside the code associated with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ex places the value of the string matched by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ytext, a string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exing function with lex().  (If %arg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 function may be re-invoked with the same argume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().) This is convenient for ignoring white space or comments sil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\ \t\n]+       =&gt; ( lex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start states, the user may call YYBEGIN with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will be available only if the corresponding 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n the ML-Lex definition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        %command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        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          %reject         REJECT() caus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ule to be "rej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lexer behave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rule had not matc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other rule that mat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ing, or that matches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ssible prefix of thi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ypos</w:t>
        <w:tab/>
        <w:tab/>
        <w:tab/>
        <w:tab/>
        <w:t>Current character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lineno        %count          Curren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should be used only if necessary.  Adding RE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er will slow it down by 20%; adding yylineno will slow it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20%, or more.  (It is much more efficient to recognize \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ction that increments the line-number variable.)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head operator / will also slow down the entire le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-position, yypos, is not costly to maintai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unning ML-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nix shell, run       sml-lex myfile.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myfile.lex.sml.  The extension ".lex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u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interactive system [not the preferred method]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lexgen.sml"; this will create a structure LexGen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Gen.lexGen creates a program for a lexer from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t takes a string argument --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nput specification.  The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ppending ".sml" to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Using the program produced by ML-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utput file is loaded, it will create a structure Ml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unction makeLexer.  makeLexer takes a function from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string and returns a lex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lexer = Mlex.makeLexer (inputc (open_in "f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exer that operates on the file whose name i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rom int -&gt; string should read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  It should return a null strin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d of the stream has been reached.  The integ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hat the lexer wishes to read; the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y non-zero number of character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 lex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 val input_line = fn 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fun loop res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val c = input (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al result = c ::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f String.size c = 0 orelse c = "\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String.implode (rev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lse loop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op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lex.makeLexer (fn n =&gt; input_line std_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priate for interactive streams where prompting, etc.  occu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won't care that input_line might return a string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r less than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tries to read a large number of characters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 once, and it is desirable that the input fun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possible.  Reading many characters at once makes the 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.  Fewer input calls and buffering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and input is more efficient in large block rea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treams this is less of a concern, as the limit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eed at which the user ca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value, invoke the lexer by passing it a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nextToken = lex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ed to restart the lexer, one would just discard "lex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new lexer on the same stream with anothe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exer.  This is the best way to discard any character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e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de in the user declarations section is plac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erDeclarations.  To access this structure, use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x.User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put cannot be matched, the program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ex.LexError.  An internal error (i.e.  bug)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ternal.LexerError to be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structure is used, remember that the structure nam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Mlex, but the one specified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lexer for a calculat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 lexresult= DIV | EOF | EOS | ID of string | LPA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UM of int | PLUS | PRINT | RPAREN | SUB | TI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linenum = re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rror = fn x =&gt; output(std_out,x ^ "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eof = fn () =&gt;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ucture Cal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=[A-Za-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=[0-9]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 = [\ \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      =&gt; (inc linenum; 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ws}+    =&gt; (lex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     =&gt; (D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;"      =&gt; (E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"      =&gt; (LPAR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git}+ =&gt; (NUM (revfold (fn(a,r)=&gt;ord(a)-ord("0")+10*r) (explode yytext) 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)"      =&gt; (RPAR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     =&gt; (PL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pha}+ =&gt; (if yytext="print" then PRINT else ID yy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     =&gt; (SU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     =&gt; (TI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=&gt; (error ("calc: ignoring bad character "^yytext); lex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parser for th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ample interactive calculator to demonstrate use of lexer produced by ML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grammar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t_list -&gt; stmt_list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mt -&gt; print exp ;  | exp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-&gt; exp + t | exp - t 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-&gt; t * f | t/f 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-&gt; (exp) | id |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parse takes a stream and parses it for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yntax error occurs, parse prints an error message and call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tream.  On this system that has the effect of ignoring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l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Cal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User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parse str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say = fn s =&gt; output(std_out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input_line = fn f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fun loop res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 val c = input (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val result = c ::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if String.size c = 0 orelse c = "\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 String.implode (rev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else loop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oop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lexer = makeLexer (fn n =&gt; input_line st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nexttok = ref (lex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advance = fn () =&gt; (nexttok := lexer(); !nextt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error = fn () =&gt; (say ("calc: syntax error on line"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makestring(!linenum)) ^ "\n"); rai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 lookup = fn i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= "ONE"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i = "TWO"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(say ("calc: unknown identifier '" ^ i ^ "'\n"); rais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STMT_LIST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F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(STMT(); STMT_LIS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MT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se !next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OS  =&gt;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 =&gt; (advance(); say ((makestring (E():int)) ^ "\n");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_ =&gt; (E(); 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OS =&gt; (advanc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_ =&gt; erro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 () = E' (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' (i : int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=&gt; (advance (); E'(i+T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 =&gt; (advance (); E'(i-T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AREN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F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 () =  T'(F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' 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UB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IMES =&gt; (advance(); T'(i*F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V =&gt; (advance (); T'(i div F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F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OS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PAREN =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 (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!nextt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i =&gt; (advance(); lookup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PARE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 val v = (advance(); 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f !nexttok = RPAREN then (advance (); v) else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UM i =&gt; (advance();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_ =&gt; err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MT_LIST () handle Error =&gt; parse s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