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CE version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_modulenamespaceid_tablemod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_idOIxNclass.delegate_variableN</w:t>
        <w:tab/>
        <w:t>referenc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h_tablerefersizeOIxaIsNC.delegate_variableCman_class_c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dentifiermodule last_modifiednamesummarydescriptionsee_alsoinherituser_interfacebugsOIxNC.delegate_variableRICdateOIx,9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=Ndelegate_variablenCstringOIx2A delegate_variable object is similar to a variable.  It may be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ake care of side-effects together with deleg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When it is used as a delegate (see `class -&gt;delegate') and &lt;-wrappe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not @nil, the PCE message passing system will invoke the method na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n &lt;-wrapp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he following (Prolog) example illustrates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:- pce_begin_class(demo, devic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delegate(attributes, sheet, get, delegate, "Attributes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delegate(D, Impl:object, Sheet:sheet, Args:any ...) :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>send(Impl, send, Sheet, Args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    send(D, updat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:- pce_end_class.nnnnsN M.delegate_variable.S.initialiseCman_method_c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dentifiermodule last_modifiednamesummarydescriptionsee_alsoinheritdiagnosticsdefaultsbugsOIxN M.delegate_variable.S.initialiseRIOIx,9l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nitialisenOIx{As `variable -&gt;initialise'.  The argument `wrapper' defines the nam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a method dealing with side-effects.  See &lt;-wrapper.nnnnnsNV.delegate_variable.wrapperCman_variable_card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dentifiermodule last_modifiednamesummarydescriptionsee_alsoinheritdefaultsOI</w:t>
        <w:tab/>
        <w:t>xNV.delegate_variable.wrapperRIO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x,9NwrappernOIx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</w:rPr>
        <w:t>Name of a method which will be invoked to delegate a message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shadow/>
          <w:color w:val="000000"/>
          <w:sz w:val="24"/>
          <w:szCs w:val="24"/>
        </w:rPr>
        <w:t>method will be invoked with the following 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shadow/>
          <w:color w:val="000000"/>
          <w:sz w:val="24"/>
          <w:szCs w:val="24"/>
        </w:rPr>
        <w:tab/>
        <w:t>@arg1</w:t>
        <w:tab/>
        <w:t>Implementation on the `par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shadow/>
          <w:color w:val="000000"/>
          <w:sz w:val="24"/>
          <w:szCs w:val="24"/>
        </w:rPr>
        <w:tab/>
        <w:t>@arg2</w:t>
        <w:tab/>
        <w:t>The P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shadow/>
          <w:color w:val="000000"/>
          <w:sz w:val="24"/>
          <w:szCs w:val="24"/>
        </w:rPr>
        <w:tab/>
        <w:t>@arg3 ...</w:t>
        <w:tab/>
        <w:t>The original arguments to the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shadow/>
          <w:color w:val="000000"/>
          <w:sz w:val="24"/>
          <w:szCs w:val="24"/>
        </w:rPr>
        <w:t>The `part' is the (slot-) value that will handle the delegation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shadow/>
          <w:color w:val="000000"/>
          <w:sz w:val="24"/>
          <w:szCs w:val="24"/>
        </w:rPr>
        <w:t>method named by &lt;-wrapper will normally invoke the implementation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shadow/>
          <w:color w:val="000000"/>
          <w:sz w:val="24"/>
          <w:szCs w:val="24"/>
        </w:rPr>
        <w:t>`send_method -&gt;send' or `get_method &lt;-get' as part of its realisation.nnnXaCnumbervalueOI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shadow/>
          <w:color w:val="000000"/>
          <w:sz w:val="24"/>
          <w:szCs w:val="24"/>
        </w:rPr>
        <w:t>xI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