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.event_node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M.event_node.S.sonCman_method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diagnosticsdefaultsbugsOIxNM.event_node.S.sonRICdateOIx+,</w:t>
      </w:r>
      <w:r>
        <w:rPr>
          <w:rFonts w:eastAsia="Geneva" w:cs="Geneva" w:ascii="Geneva" w:hAnsi="Geneva"/>
          <w:color w:val="000000"/>
          <w:sz w:val="24"/>
          <w:szCs w:val="24"/>
        </w:rPr>
        <w:t>NsonnnCchainsizeOIxIEN$errors$!.already_has_parentXnnnnsNV.event_node.valueCman_variable_car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defaultsOIxNV.event_node.valueRIOIx,QNvaluenCstringOIx'`event &lt;-id' associated with this node.nnnsNV.event_node.parentOI</w:t>
        <w:tab/>
        <w:t>xNV.event_node.parentRIO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,QkNparentnOIxDParent of the node.  The root has the event_tree object as a parent.nnns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.event_node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.event_nodeRIOI x,Q: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t_nodenOIxzNode in the type inheritance hierarchy.  Do not use this class for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s as it's definition is subject to change.OIxIeN$class.event_tree$C.event_treeEN#$class.object$M.object.S.recogniserXnnnsNV.event_node.sonsOIxNV.event_node.sonsRIOIx,QNsonsnOIxNChain of event_node objects that represent the sons.  Order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defined.nnnXaCnumber</w:t>
        <w:tab/>
        <w:t>valueO</w:t>
        <w:tab/>
        <w:t>Ix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