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zum ASpecT Compiler unter OS/2 2.0. Stand: 25.01.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ASpect Compiler ist mit EMX0.8f/GCC bersetzt worden. Die Datei emx.d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in das Verzeichniss \os2\dll zu kopieren oder es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der LIBPATH entsprechend gendert werden. Desweit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d folgende Zeilen der config.sys hinzuzuf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ASPECT=alle Verzeichnisse in denen nach .AS Files gesucht werden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Wichtig!! "/" benutzen anstatt "\" z.B. /ASpecT/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SLASH=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PATH= hier folgende Pfade hinzufgen \ASpecT\bin und ASpecT\run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r Datei time.xc im Verzeichnes BASIC_DATATYPES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&lt;time.h&gt;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&lt;/emx/include/time.h&gt; zu 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atei defaults.cmd ist entsprechend des benutzten C-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der aktuellen ASpecT Pfade zu ndern. Getestet wurde da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dem EMX0.8f/GCC Compiler, erfahrungen ber andere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 Watcom oder dem C-Set/2 von IBM liegen nicht v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ge Ge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