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KENIZER FOR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izer: a complete tokenizer for Lif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kenize(filename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in  the file filename and writes the obtained toke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_t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okenizer.lf contains the toke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_translator.lf: the translator used to translate extended DCGs in Lif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ils.lf           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se files are automatically loaded if they are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elong to one of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id characters: space, nl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ctic characters: {}[](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om characters: any uppercase or lowcase letter,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perator characters: ~ ` ! # $ ^ &amp; * - + = : | &gt; &lt; /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imiters: "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pecial characters: @ , ;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kens ar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variable(X) where X is the name of the variable (an ato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able is any sequence of atom characters,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case letter or with underscore (in the latter case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ontain at least two characters), possibly terminated by pr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nstruct(X) represents a constructor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a constructor is a subsort of construct: numb, cha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. X is the "value" of the atom (string, number, or unevaluated 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 number is of the form 123 or 123.56 or 123.56e12 or 123.56e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tring is any sequence of characters delimited by " . Any "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a string have to be dou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atom is any sequence of characters delimited by ' ( any '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such an atom have to be doubled), or any sequence of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starting with a lowcase letter, or @, or _, or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or characters, or in some cases the dot (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m(".")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syntactic object (returned as the string "[" or "}")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t (returned as ".") or "[|", "|]", "[|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y be tokenized in three different ways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not returned as a token if it occurs insid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returned as a syntactic object "." if it is followed by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(tab, nl, space, or end_of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returned as atom("."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kenizer allows the user to define his own syntactic objec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 syntact_object(X), where X is an atom, but not a string, n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the tokenizer returns the string "X", and not atom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he characters between % and the end of the line where it appe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tokenizer also recognises nested comments (using /* and *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). * and / can still be freely used inside sequences of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sions w.r.t. wild_Lif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mes at the end of atom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s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ct_objec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ts toke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al tokens fo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o Du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