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ARSER FOR LIF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: A complete parser for Life, including extension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of Life (the standard syntax being tha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_LIFE parser), and the possibility to use loc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the file filename and writes the obtained psi-term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_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: the obtained file cannot necessarily be loaded by wild_LIF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' is not always printed out correctly by writ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cessary files are automatically loaded if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arser.lf contains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kenizer.lf     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m_translator.lf : the translator used to translate extended DCGs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s.lf           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se files are 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ser is written like an attribute grammar, and translated in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the grammar translator (file gram_translator.lf)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ammars are the tokens produced by the tokenizer in Lif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izer.lf). This grammar needs to know one token in advanc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of the standar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sions may be used at labe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( expr =&gt; ba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xpr is any life expression is syntactic suga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X:foo | project(expr,X) = b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1.expr2 is syntactic sugar for project(expr2,expr1). It is an 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ssociative operator of precedence 300 ( more than &amp; and :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 sequence of digits, . is first considered as the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 is parsed as the real 152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(143) is parsed as project(143,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143.345 is parsed as project(345,152.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.143    is parsed as project(143,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is considered as an operator iff it is not followed by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space, tab, nl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 cannot be defined by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&lt;expr1&gt; then &lt;expr2&gt; else &lt;expr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(&lt;expr1&gt; , &lt;expr2&gt; ,&lt;expr3&gt;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n and the else branches may be omitted; any expression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999 (, is of precedence 1000)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maximum precedence; "if" "then" and "else" are toke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are allowed in the if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bda(attributes)(expr) defines a local function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ppearing in attributes are local to the expression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th recursive functions. For instance, factorial c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= '*lambda*'(X)(cond(X =:= 0, 1, X*Fact(X-1)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ssible syntaxes for applicat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X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a variable that has to be instantiat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 or not) at runtime, and args the list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(expr)(ar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et X = expr in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yntactic sug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(X)(expr2))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mmar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nformal presentation of the grammar used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Terms 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truct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ributes ;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ttributes ;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ttributes ; []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ambda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,        %% all variables inside attributes are mad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%% t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let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,[atom(=)],expression, %% variab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"in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--&gt;     %% ,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_attributes --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] ; atom(,), list_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atom(=&gt;)], expression ;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--&gt;          %% , and | are not considered as operat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context, but as syntactic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[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end_li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li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]"] ; [atom(,)], end_list ; [atom(|)],expression, ["]"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--&gt;    %% ; is not considered as an operator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% but as a syntact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{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disjun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"}"] ; end_disj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 Expressions 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--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expression.     %% precedence of end_express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tar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("],expression,[")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       %%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_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     %% accepted precedence depends o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    %% the operator is used as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expression --&gt;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_express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_expression.     %% precedence of end_expressio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% that of sub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expression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_express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]               %%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      %%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