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wym in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ai Sit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ai@cs.rice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. 1992, Rice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: Apr. 1991, Jan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the distribution should give you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swym.  Go to that directory. 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in is readme.doc, which you're currentl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s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atible initfile for your Scheme dialec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edit the file geninitf.dat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system.  Then enter Schem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ad "geninitf.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initfile.ss.  Once you've created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geninitf.ss and geninitf.d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 a new dia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swy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get Iswym, enter Scheme and type (load "iswym.s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oads initfile.ss and then "mload"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wym-specific files.  (You may edit iswym.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es are specified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ath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fter loading iswym.ss, type (iswym-repl)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 the Iswym read-eval-print loop.  Err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exit from the Iswym repl.  Owing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, no massaging of Scheme'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 is included that would keep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wym repl come whatever.  Simply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swym-repl) to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wym repl's prompt character is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%.  Rule of thumb: if the prompt sign isn't 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(iswym-repl) to get into Isw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swym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ym is a dialect of Scheme.  It provides tw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viz., fcontrol and run, that aren'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ntrol takes two arguments, viz., a ta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y procedure called the receiver.  I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is supplied, it is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, with the tag assumed to be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control is the sole procedure that can _caus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actions.  It does so by sending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urrent functional continu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est dynamically enclosing ru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a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akes three arguments, viz., a tag, a thu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nary procedure called the handler.  If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 are supplied, they ar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the thunk and handler, with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vokes its argument thunk and handl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ler argument, all control ac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nk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sence of no control action, ru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result of the thunk inv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n fcontrol-application takes pl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 is called on the thrown rece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% may be used instead of run (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(lambda () &lt;exp&gt;) for 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% exp hdlr)     == (run #f  (lambda () exp) hdl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% tag exp hdlr) == (run tag (lambda () exp) hd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the mechanism and use o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control and other closely related operato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tthias Felleisen.  The Theory and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Class Prompts.  POPL '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rai Sitaram and Matthias Felleisen.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s and Their Hierarchies.  Lisp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ation, 1990, 3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rai Sitaram and Matthias Felleisen. 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tinuations II: How to Get Full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dels of Control.  L&amp;FP '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rai Sitaram and Matthias Felleisen. 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ations without Continuations.  PoPL '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rai Sitaram.  Handling Control.  1992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