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enesi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Script Language Interpreter (SLI) provides a framework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rogrammer can define and manipulate Genesis elements.  SL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imulation language, and basically constitute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shell" at work when you are running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shell is an interpretive operating environment which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Genesis routines (e.g., help, step, stop, ope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operating system shell commands (e.g., ls, cat,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variables (integer, floating point, or string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uate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control structures such as conditionals and loops (if...then,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, or foreach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d execute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these operations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commands directly at the keyboard (the "command 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commands from text files ("scrip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LI scripts are used to glue the pieces of a simul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dus graphical objects that you use to define the front end of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sis data handlers are all controlled from SLI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ntains a library of basic commands which you can aug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compiled C commands or interpreted SLI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