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list of currently defined 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ist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        channel     membrane    h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   form        widget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     connection  element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ion  segment   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new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