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rgument count (number of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t-value =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(argc &g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usage:  foo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v, arclist, getarg,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