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cosine for given angle (specified 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osine = cos(angle-in-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floa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cos({3.14159/4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