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axo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rojection_type  [in /usr/genesis/src/sim/si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oDelayConnection  [in /usr/genesis/src/axon/nodelay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ab/>
        <w:t>[RESET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