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 random number falling in a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umber = rand(lo,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rand(0,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274272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rand(0,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569060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rand(0,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7136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andom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