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operating system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r-value =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 Jan 17 12:07: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command, to have the value returned by the rout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displayed directly to the user.  This all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to be used as a data value withi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