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yna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onnection_type  [in /usr/genesis/src/sim/sim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we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impleSynapse  [in /usr/genesis/src/synapse/simp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CHECK CHECK_Simple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HOW Synaps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dentical to defsynapse, except that defsynapse obj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 *CREA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