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s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Displays current working simulation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s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MultiCell &gt; s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ING SIMULATION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1] Simulate    /##[CLASS=segment]      -action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2] Simulate    /##[CLASS=buffer]       -ac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3] Simulate    /##[CLASS=projection]   -ac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4] Simulate    /##[CLASS=segment][CLASS!=membrane]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[CLASS!=gate]        -action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5] Simulate    /##[CLASS=membrane]     -ac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6] Simulate    /##[CLASS=output]       -ac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Cell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