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so see 'Making a New Version of GENESIS' (help file 'NewGenesis.doc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Element Types' (help file 'NewObjects.doc'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new library you should follow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a directory to contain the new library and all of the co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ew' will be the location of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library makefile 'Libmake' found in the genesi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/usr/genesis) into the new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/usr/genesis/Libmake new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have to be edited to suit your specific cod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your source code files (.c and .h files) into this director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 files should contain shell func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myfunc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bject fun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bject(element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_struct 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se functions is arbitrary as long as they do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isting function names. If there is a conflict i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ink phase of compilation as a multiply defined fun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the function should be renamed. As a suggested conven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unctions should be prefixed with 'do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which contain these functions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_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'my_ext.h' is a header file which should contain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larations. The name of this file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the header file used in step 3 (e.g. "my_ext.h")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im_ex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'sim_ext.h' is a specific genesis header fil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 "my_struct.h" is a user-defined file which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the structure declaration file used in step 4 (e.g. "my_struct.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rther examples are given in 'newobject.doc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If new object functions are being added this fil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truct_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nother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_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names (e.g. mystruct) are arbitrary but must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existing structure names.  'TYPE' specifies a list of bas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It should be selected from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lass of the object.  The 'fields' of the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ser defined.  For example, a new segment class objec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tructure defini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If no new structure definitions are to be added then simp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ucture file. This can be accomplished using the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"my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function list file containing the names of any new Object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The name of this file is arbitrary.  For exampl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newfuncs' and add the names of the functions given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unction returns a value, also give the typ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do_float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dit the Makefile for the library.  There will be a list of sev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set. These variables (with exampl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      = /usr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_NAME 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   = user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   = user_stru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HEADER    = user_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_OBJ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GENESIS should contain the name of the genesis system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      = /usr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LIBRARY_NAME is the name that you will use to refer to this libra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 name which does not conflict with existing libra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ing the specification in 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NAME</w:t>
        <w:tab/>
        <w:t>=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FUNCTIONS is the name of the function list file created in Step 6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  <w:tab/>
        <w:tab/>
        <w:t>= new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TRUCTURES is the name of the .h file contain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created in Step 5. Only one filename is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S </w:t>
        <w:tab/>
        <w:tab/>
        <w:t>= new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EXT_HEADER is the name of the external header file creat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filename is allow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_HEADER</w:t>
        <w:tab/>
        <w:tab/>
        <w:t>= user_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TARGET_OBJ is the name of the of the object file whic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barary.  This should be called LIBRARY_NAMElib.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_NAME is the name specified in Step 7.2. 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'new'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_OBJ</w:t>
        <w:tab/>
        <w:tab/>
        <w:t>= new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OBJECTS is the list of object files (.o files) to be includ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The names of these files should be the same a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) files with the .c extension changed to .o For exampl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iles newcode.c and other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</w:t>
        <w:tab/>
        <w:tab/>
        <w:t xml:space="preserve">= newcode.o othercode.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o make the library, from the UNIX shell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produce a file with the name given by TARGET_OBJ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pecification given in Steps 7.2 and 7.7, make sh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new libraries are compiled as pat of the process of compil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GENESIS.  (See 'Making a New Version of GENESIS' (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Genesis.doc').)  If this is the case, the 'make' o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performed by a Makefile in the parent director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is step should then be o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