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ests for existence of specified elemen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ists-flag = exists( element [, field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-flag</w:t>
        <w:tab/>
        <w:t>returned as 1 if element (or eleme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sts; returned as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r full pathname of eleme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element field to test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es not check whether field is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exists(soma,V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xists(/cell/dend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/cell/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 compartment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(soma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(bogus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(soma,Vm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exists(soma,bogusfie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