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how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splays name of C function invoked by a Genes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howbinding(routin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showbinding(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EL' is bound to 'do_construct_li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add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