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s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elements can store numerical values, but these valu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ressed in any particular system of units.  However,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these values naturally assume that the value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other in some framework of scientific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units is a tricky one: in any case, you will want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umerical values is consistent with a single set of units, bo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component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considers several self-consist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units that work with the neural elements 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basic compartmental equ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= (time/capacitance)*(voltage/Rm + voltage/Ra +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hysiological units (per unit area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Meaning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      Membrane Current        (uA/c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       Membrane Voltage       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Reversal Potential     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Membrane Resistance     (Kohm-c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       Membrane Capacitance    (uF/c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    Injected Current        (uA/c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 doesn't apply when considering unit area membranes (Ra = Kohm-cm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units with dimensional information factored i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Meaning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      Membrane Current        (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       Membrane Voltage       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Reversal Potential     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Membrane Resistance     (K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       Axial Resistance        (K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       Membrane Capacitance    (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    Injected Current        (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ime units are also affected by the choice of membrane uni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artment has no intrinsic assumption of area.  A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these units based on the compartmental equation earlier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ystems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= (msec/uF)*(mV/Kohm + 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3 = (e-3/e-6)*(e-3/e+3 + 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3 = (e+3)*(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3 = 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which are consistent (and are used in on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Meaning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      Membrane Current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       Membrane Voltage      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Reversal Potential    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Membrane Resistance 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       Membrane Capacitance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       Axial Resistance       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    Injected Current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atever unit system you choose, be sure you are consist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