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add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dds a job to the Genesis background job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addjob function-string [priorit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-string</w:t>
        <w:tab/>
        <w:tab/>
        <w:t>compiled C function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ackground jobs table (i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s specified cannot be locat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nderscore is added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 that function searched f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ority</w:t>
        <w:tab/>
        <w:tab/>
        <w:t>priority to give this job (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 or greater, where 0 i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io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addjob XEventLoo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priority indicates the number of simulation cycles (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go by before the function is executed. A larger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reduces the time allotment for that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must be specifically designed as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. This must be used with care and is NOT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jobs, killjob, 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