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an element (and its children, if any) from on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lement 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py src_element dst_element [-repeat times-to-repe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_element</w:t>
        <w:tab/>
        <w:tab/>
        <w:t>element to copy (if this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elements, they too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_element</w:t>
        <w:tab/>
        <w:tab/>
        <w:t>location into whic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rc_element (if dst_ele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sts, src_element is copi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with original name; if ds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es not exist, copy of sr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given that name as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-to-repeat</w:t>
        <w:tab/>
        <w:tab/>
        <w:t>integer specifying how m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src_ele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py /cell1 /ce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reate 5 cells, cell[0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/library/protocell /cell[0] -repe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pies an element and its childr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messages and connections between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ied subtree will be copied, bu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to elements outside of the copied subtre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t has copied the object, the copy routine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ction for that object typ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reate, createmap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