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currently defined clocks and their as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lock number 0 is the global simulation cloc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size is 1.0 in whatever unit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useclock, setclock, 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