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absolute valu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positive-number = abs(any-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ve-number</w:t>
        <w:tab/>
        <w:tab/>
        <w:t>returned as absolut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y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-number</w:t>
        <w:tab/>
        <w:tab/>
        <w:t>number (float or int) for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put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{ abs(-22)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float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y = -33.3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 abs( {y}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3.33300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x = abs( {y}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x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