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freq_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lculates running event (spike) frequency over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using exponential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freq_mon_type  [in /usr/genesis/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min*</w:t>
        <w:tab/>
        <w:tab/>
        <w:t>- minimum time interval which must b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size]  </w:t>
        <w:tab/>
        <w:t>- buffer size, in number of event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urrent]  </w:t>
        <w:tab/>
        <w:t>- current buffer locatio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start]  </w:t>
        <w:tab/>
        <w:t>- starting buffer location - 1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nd]  </w:t>
        <w:tab/>
        <w:tab/>
        <w:t>- last occupied buffer locatio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vent_size]  </w:t>
        <w:tab/>
        <w:t>- size of each event data structur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vent]  </w:t>
        <w:tab/>
        <w:t>- circular event buffer (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nent*</w:t>
        <w:tab/>
        <w:t>- power by which to weight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requency</w:t>
        <w:tab/>
        <w:t>- ??  (floa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requencyMonitor  [in /usr/genesis/src/device/frequency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  <w:tab/>
        <w:tab/>
        <w:tab/>
        <w:t>[should be 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REATE Buffer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ZERO_TRIG</w:t>
        <w:tab/>
        <w:t xml:space="preserve">input 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_TRIG</w:t>
        <w:tab/>
        <w:t>inpu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_TRIG</w:t>
        <w:tab/>
        <w:t>inpu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_TRIG</w:t>
        <w:tab/>
        <w:t>inpu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</w:t>
        <w:tab/>
        <w:tab/>
        <w:t>time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</w:t>
        <w:tab/>
        <w:t>inpu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frequency measuring device which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event frequency over a time interval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ing.  The field "tmin" should be set in ord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val or "window".  If "exponent" is un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alue of zero, inputs are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(exponent*time).  The frequency field may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o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four messages are used to give it an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ing of input events is triggered by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.  The most common way to use the frequenc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set the "tmin" field to an appropriate tim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it one of these four messages to give it som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a "PLOT frequency" message from the monitor to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the demonstration script "freqmon.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