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l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ositions element and its child compartments based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directory-type parent-chi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l_position(element, dx, dy, 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name of element to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dy dz</w:t>
        <w:tab/>
        <w:t>amount of shift in x, y, and z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utility for positioning the dendrites (compartment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 based on messages rather than parent-chi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cessary for handling 'flat' elem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