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i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information about the most-recent mouse cli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ick1 [value] [index] [button] [sx] [sy] [x] [y]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an return information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of the most recent mouse click,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, and the index and value of the nearest 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of the transformed coordinate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 mode of the draw widget where the click occur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orthogonal modes (x2d,y2d,z2d)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that the click occurred in the selected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the 3-D coordina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lick2, [Using the Draw Wid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