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Binds a compiled C function to a name for refer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in the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func name function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func newname my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func newname myfunctio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binds a compiled C function to a na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by which the function can be called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 a function to a name will be supersed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thod </w:t>
        <w:tab/>
        <w:t>(naming is done in the C code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, showbinding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