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p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weights of efferents from arrays of neur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map and connected with region_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pweight list_of_axons decay_rate max_weight min_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ay_rate</w:t>
        <w:tab/>
        <w:t>rate for exponential decay of we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al distance (must be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the code should check decay_rate for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from /usr/genesis/Scripts/orient_tut/ret_lgn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weight  /retina/recplane/rec[]/ax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-1.0 / REC_SEPX } 10000.0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s with the radialdelay routine,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to calculate the radial distance from each ax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arget for the axon connections.  This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cay_rate" are then used to assign a value for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axon connection.  ("decay_rate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value to produce a dec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onential function describing the the dec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weight to Min_weigh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ax_weight - Min_weigh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(radial_distance * decay_rate) + Min_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reatemap, region_connect, ra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