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torial: A Simple Counting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monstrate some of the features of the Genesis script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examine the problem of writing a counter program.  The go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to use the script facility to initialize an integer cou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o increment that counter, and to print out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order to verify that counting is actually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ny counting you need to create an integer variable and 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value.  You do this using the "int" command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ariable-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call the variable "counter" and assign it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int counte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counter has been created and that zero has been assign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cho command, whos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{ expres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expression you would put inside the curly braces would j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varia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echo { cou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amine the value of counter periodically during a se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truct a function to print out the current value o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 example, you might call the new function "pc" (for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").  Type in the function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functi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echo { cou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out this function by call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an assign operation to assign a new value to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want to add 1 to the current value of counter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igning counter the current value of counter plu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counter =  counter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valuates the expression and assigns it to the variable coun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is line incremented counter, print out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using the new "pc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function, here called "next", which increments 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functi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counter = cou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next function works by typing "next" several tim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to print out the changes to the counte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