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utine Name:</w:t>
        <w:tab/>
        <w:t>writ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Writes out ASCII data to currently open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  <w:tab/>
        <w:tab/>
        <w:t>writefile filename [-n] [-format str] [arguments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name</w:t>
        <w:tab/>
        <w:t>name of file to write to (must first be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ith openfile routine with w or a swit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n</w:t>
        <w:tab/>
        <w:tab/>
        <w:t>do not append carriage return at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if -n omitted, carriage return is appen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format str</w:t>
        <w:tab/>
        <w:t>use specified format string str to form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rgument (to construct mixed format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ultiple writefile calls with -n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lace them on a single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guments</w:t>
        <w:tab/>
        <w:t>strings to be written out to file (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othing, which effectively means a blank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unless -n is selected to suppress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turn; the arguments are written o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ingle spaces between each and are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ith a carriage retur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openfile(test2, 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/ each of these write three entries per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/ each separated by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itefile test2 1.0 2.0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itefile(test2, 4.0, 5.0, 6.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itefile(test2, "7.0 8.0 9.0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sis &gt;  openfile test 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sis &gt;  writefile test Vm = 10 "string   with space" {10+5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sis &gt;  writefile test -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sis &gt;  writefile te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sis &gt;  writefile test -format "%5s"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sis &gt;  writefile test -format "(%3s)" 5.3 6.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sis &gt;  writefile test -n -format "%-10s" FIRST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sis &gt;  writefile test -format "%30s"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sis &gt;  writefile test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sis &gt;  closefil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sis &gt;  mor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m = 10 string   with spac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X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5.3)(6.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RST     SECOND                        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ne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sis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>The changes you make are made permanent when you c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 (using close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re is limited formatting of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>openfile, closefile, listfiles, read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