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oun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unts occurrences of specified character in string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number-of-occurrences = countchar(string,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-of-occurrences</w:t>
        <w:tab/>
        <w:t>returned as integer indica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ny occurences of char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countchar("b", "abcbdb"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