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Displays a list of elements in the element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le [path] [-R] [-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</w:t>
        <w:tab/>
        <w:tab/>
        <w:t>pathname of element (default: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ement);  path cannot include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R</w:t>
        <w:tab/>
        <w:tab/>
        <w:t>recursively display entire tre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t given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t</w:t>
        <w:tab/>
        <w:tab/>
        <w:t>display object type along with ele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type will be included in curly brac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fter elemen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le / -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proto {neutral}                        output {neut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proto/ {x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le / -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proto                            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proto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xpro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aw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xproto/d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lbox.icon                            fillbox.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ircle.icon                             circle.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a.icon                               soma.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rtment.icon                        compartment.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x.icon                                box.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.icon                             buffer.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on.icon                               axon.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hna.icon                               hhna.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hk.icon                                hhk.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syn.icon                             excsyn.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hsyn.icon                             inhsyn.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ne.icon                              plane.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get.icon                             widget.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unc.icon                              trunc.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ee.icon                               tree.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disc.icon                              ydisc.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disc.icon                              xdisc.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here.icon                             sphere.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Unlike the listings produced by the analogous operating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"ls", the listings produced by the le routin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s not in alphabetical order, but in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we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le listings, items preceded by an asterisk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proto) will not participate in simulations (see th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disable routines for control of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