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vdep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imulates voltage-depend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vdep_channel_type  [in /usr/genesis/src/hh/hh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G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bar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DepChannel  [in /usr/genesis/src/hh/vchanne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  <w:tab/>
        <w:tab/>
        <w:t>[no INIT in file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  <w:tab/>
        <w:tab/>
        <w:t>[CHECK 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VOLTAGE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LTGATE gate_stat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GATE gate_stat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MAX g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 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activation of the channel corresponds to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ross it. Computes channel current 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