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Page</w:t>
        <w:tab/>
        <w:tab/>
        <w:tab/>
        <w:tab/>
        <w:tab/>
        <w:tab/>
        <w:tab/>
        <w:t>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  <w:tab/>
        <w:tab/>
        <w:tab/>
        <w:tab/>
        <w:tab/>
        <w:tab/>
        <w:t>Copyrigh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 History</w:t>
        <w:tab/>
        <w:tab/>
        <w:tab/>
        <w:tab/>
        <w:tab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  <w:tab/>
        <w:tab/>
        <w:tab/>
        <w:tab/>
        <w:t>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  <w:tab/>
        <w:tab/>
        <w:tab/>
        <w:tab/>
        <w:tab/>
        <w:tab/>
        <w:tab/>
        <w:tab/>
        <w:t>Pref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other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Genesis</w:t>
        <w:tab/>
        <w:tab/>
        <w:tab/>
        <w:tab/>
        <w:tab/>
        <w:tab/>
        <w:t>Summ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(conceptual/scientific frameworks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: an environment for neural network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al and memory requirements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that have been implemented unde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/use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Requirements (note UNIX/C fou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ng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ready (setting u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so pointer to Inst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he program (starting a session; comman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Genesi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.simrc (and other config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at happens during startup covered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 (online help;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Genes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ith the genes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syntax (parens, semicolons, {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Macros and Comm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ng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&amp;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: A Simple Count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element tre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hierarchy (xproto, outp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ing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s/wildcards/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recently crea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ummaries and examples by categor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/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routines (fil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new routines [pointer to append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and 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mphasis on constructing model, not program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simulation models (scientific conce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/connecting objects (messages,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w the parser works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w * in la means won't object be run in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commands used in 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ing and restricting Genesi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the simu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[an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sour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ing up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demos (including setting up/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riting Genesis scripts/constructing simulations (for programming use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nd executing scripts stored in files (.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passing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ith objects/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o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interface objects (X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ther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 (.p files, read_cell/write_cell, disk_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ables (interpol_struct, TAB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your own objects, etc. (point to how-to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Programming (X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, Examining, and Manipula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ing position/dim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Widget (form, widget, output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Acquiring and Instal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ing Genesis via public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ing Genesis on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/usr/genesis/sr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pand that file to discuss various contin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a Genesis distribution, e.g, without Xod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Glossary of Genesi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object, element, clock, simul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Genesis-Provided Routine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Summary Chart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I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ach command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ement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ach command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ulation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ach command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ural Simulation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ach command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phical Routines" ("Xod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ach command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Source Code for Genesi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Creating a New Genes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or Executing New C Routines to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Genesis-Provided Objec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ome will include scientific/conceptual references al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e categories below subject to revision based on Propos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Summary Chart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neral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ary Objects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ach object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ural Simulation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ach object listed in full reference format, including dia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Objects (including projection, [connection], gate,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ntration, and membran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cessory Simulation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ach object listed in full reference format, including dia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/Outp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phical Interfac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ach object listed in full referenc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dus Objects (including graphical output, form, and widge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Source Code for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Creating a New Genes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mphasize that this involves site respons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 you do this, please contact us"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bout the Genesis source tre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kinds of new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work from elsewhere being added to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ing a new object from scratch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examples (emphasize modular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online instructions in build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Support for Genes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BABEL (Genesis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x:  Numerical Methods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ntegrate this into Object reference sec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comput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ing and the rules under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