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ell_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prototype cells into a 3-d she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ell_sheet prototype dest filename [o(rient)][c(urv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(andomise) x y z] [t(wirl) th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type</w:t>
        <w:tab/>
        <w:t>existing cell to copy to create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et (prototype is not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; all operations are done on the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</w:t>
        <w:tab/>
        <w:t>element to become parent of all cells i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file defining position and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 (ascii file with 3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(cartesian only), follow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for the normal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face of the sheet at that poi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 does not have to be normalise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6 numbers should be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(rient)</w:t>
        <w:tab/>
        <w:t>if present, causes routine to rotat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d so that z-axis of prototype would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ong the normal to the cell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(urve)</w:t>
        <w:tab/>
        <w:tab/>
        <w:t>if present, causes routine to distor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prototype cell to follow curvature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cells; the lengths (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ties) of the cell are not chang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 assumes that length of each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less than the radius of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face; also, the sampling dens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 sheet should be high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ing between the points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gth of each compartment;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urve compartments where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ion would be less than 10 degr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 than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(andomise)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present, randomise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cells by the specified factors i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z before the orienting/positioning/cu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s (randomisation involves fin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each compartment in each direction,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by a random number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factor, and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; e.g., a factor of 1 would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of up to the origin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tment; the electrica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 conductances in each compar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led according to the total length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(wirl) theta</w:t>
        <w:tab/>
        <w:t>if present, rotates the finally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 about its normal by a random angl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ta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ell_sheet( /library/neuron, /sheet, ovalcoo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way of creating 3-d surfaces of cells. Op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orientation, randomisation, and cu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s of the cells to matc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sheet of cells by copying from a proto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ing them at 3-d positions specified by an ascii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ptions permit the cells to be oriented, co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vature of the surface, randomised, and rot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make the geometry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