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sis without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genesis called nxgenesis in the 1.3 rele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without any Xodus libraries and occupies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complete genesis. It is well suited to running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ulations where no graphics are required.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command syntax, since the ordinary .simrc file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ail) to load the graphics libraries. Instead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genesis -nosimrc .nxsi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runcated X-less version of .simrc is load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