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llows user to enter text note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notes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  <w:tab/>
        <w:tab/>
        <w:t>file into which to put notes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st recent notes file used; if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is Genesis session, uses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operating system variable SIMNOTES)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already exists, notes will be app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file does not exist, it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notes file '/myhomedirectory/.n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with '.' alone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 running the first tutor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notes squid_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notes file 'squid_n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with '.' alone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we may want to look at the tutorial f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about for the graphical interface for the s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more squid_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 Jan 27 15:03:25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may want to look at the tutorial f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for the graphical interface for the s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You end the note by including a period (.)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te is entered into the notesfile preceded by a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and the date and time the entry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