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ounds decimal number to nearest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rounded-value = round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nded-value</w:t>
        <w:tab/>
        <w:tab/>
        <w:t>returned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</w:t>
        <w:tab/>
        <w:tab/>
        <w:tab/>
        <w:t>integer or floating-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echo { round(3.333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echo { round(3.666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routine converts any number to an integer by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nearest who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tr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