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maxi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aximum-value = max(value1, valu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float x = 3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t y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max( {x}, {y}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.333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t z = max( {x}, {y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z = max( {x}, {y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.3330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max routine compares only two values,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