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KPORES</w:t>
        <w:tab/>
        <w:tab/>
        <w:tab/>
        <w:t>3/14/92 (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population of potassium ion channel proteins (p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a patch of membrane over an isopotential reg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pore undergoes standard Markov kinetics through a f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an-&gt;        3an-&gt;        2an-&gt;         a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0]---------[n1]---------[n2]---------[n3]---------[n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-bn         &lt;-2bn        &lt;-3bn        &lt;-4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[n4] = Open State and an and bn have voltag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= (alpha_A + alpha_B*Vk)/(alpha_C + exp((alpha_D+Vk)/alph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 = (beta_A + beta_B*Vk)/(beta_C + exp((beta_D+Vk)/bet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population of pores is given by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pores within each of the five stabl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given iteration is given by n0, n1, n2, n3, n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pores in the open stable st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o =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state conductance of a pore is given by G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conductance for the population of por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teration is then Gk = Gmax*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KPore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K_por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segm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A. Strassberg Caltech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  <w:tab/>
        <w:t>sets initial distribution of pores into the variou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s based upon the equilibrium solutions to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for given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s the distribution of the stabl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 based upon the rate constants an and bn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transmembrane voltage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    </w:t>
        <w:tab/>
        <w:t>sends transmembrane voltage Vk to the population of p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k is used to update the state distributio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trassberg and DeFelice, 1992, Neural Computation (in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rassberg and DeFelice, 1992, CNS M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