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exps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Returns sum of something.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s the weight of something according to the radial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tween the source and dst and the velo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expsum  path  rate  maxval  minval  x 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