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ll of the active Genesis jobs and thei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] XEventLoop          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SL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jobs routine lists out the background job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Genesis job table.  Each job and it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isplayed when this routine is executed.  The job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in square bracket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of jobs would be the Xodus event hand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sim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job, killjob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