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eWorl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,93 by Stefan Strack (stst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d on code by Kevin Dahlhausen (ap096@po.cwr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on comp.theory.cell-autom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nd program is copyrighted freeware. Send me a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Wir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automaton WireWorld is attributed to Brian Silv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his program PHANTOM FISH TANK. A. K. Dewdney pub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World in his "Computer Recreations" column (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0). Cells in WW have one of four possible states: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electron head and electron tail. The rules for updating ce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ground ne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 tail become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 head becomes electro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re becomes electron head if one or two of the eight adjace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lectron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 allow fairly complicated logic circu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A few components are described in the circuit file SAMPLES.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World 2.1 (WW.EXE) is an implementation of the WireWorld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on for PCs running DOS. WW.EXE combines a circuit simul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circuit display is character-based and uses the full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extended text modes (a small utility to switch into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.EXE program takes the name of a circuit file as command line arg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 samples.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omitted, WW.EXE displays the help screen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diting screen upon keypress. You can now build your circui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file is a plain ASCII file that contains the lay-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ircuit. You can prepare it with a text editor or (more eas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World program. By default, WW.EXE interprets the character +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r wire, # as electron head, and * as electron tail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sidered "background". The circuit symbols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following directives in the beginning of your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circuit file that start with a '!' are not taken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ircuit, but control the behavior of WW.EXE. The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IRE c       (default c=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for wire is 'c', 'c' being any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AD c       (default c=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for electron head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AIL c       (default c=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n tail symbol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ACK c       (default c=&lt;spac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symbol is 'c'. The only purpose of this dir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character to the "draw background symbol" command (Ctrl-B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When the screen is cleared by pressing Alt-C i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RSR x y      (default x=0,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 places the initial cursor at screen location [x,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RAP ON | OFF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RAP ON, the left and right, and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board (defined by the SIZE directive, above)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n electron moving off the right side may appear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is useful when space is limiting, because it allow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xtreme ends of the board to be connected with minimal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can be toggled from within the program by pressing Alt-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effective directives are saved with the screen when Alt-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 or &lt;F1&gt; displays the help screen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(singlestep run) updates the circuit once, i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ter&gt;    (continuous run) updates the screen until an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or &lt;F2&gt; saves the current circuit to file SCRNDMP.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        clears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         kills electrons (ie converts electron head and tai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ire). Useful for resetting a circuit gone hay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-W&gt;         Toggles wrap mode on or off. For a description of wra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e !WRAP directive above. Enabling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cated by the cursor jumping to the middle of the bo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ing by jumping to the upper,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ert&gt;        toggles the editing cursor between pen-up (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sor) and pen-down (block cursor) mode. In pen-up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sor moves without changing the cells it passes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pen-down mode, the cursor draws in its wake. E.g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'+' and then &lt;Insert&gt; (or vice versa)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the cursor around with arrow keys, you can 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es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rrow keys&gt;    move the editing cursor. &lt;PgUp&gt;, &lt;PgDn&gt;, &lt;Home&gt; and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 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 printable key, it will be written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o facilitate inserting upper-ASCII characters used a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        writes a wir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        writes an electron hea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T&gt;        writes an electron tai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        writes a backgrou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Strack, PhD                    email: stst@vuse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MRB, Dept. Pharmacology                  stracks@ctrvax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bilt Univ. Medical Center       phone: (615) 322-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32-6600, USA         fax:   (615) 343-65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