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- A simple probabilistic inference engine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is a simple probabilistic inference demonstration for the IBM P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n-line documentation, CAI etc., It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to encourag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OPT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OPT filename and press RETURN.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ing the marked text. For example, "OPT test.r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nalyze the sample file which was supplied with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 will display its opening screen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. If you did not supply a filename on the command line,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YPE will iterate and display the initial soloution one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The initial probabilities will b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abilities will be displayed scaled from 0 to 100.On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will be diaplayed with a special cursor called the butt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display the button is yellow text on a black background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screen the text under the button is underlined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- up arrow - move to next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- down arrow - move back to previou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- exit the current window and begin the optim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a new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- display the next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- display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- fix the the probability at the current value. Fix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small diamond displayed to the left of the na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on an item which is fixed, release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 9  - chang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-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   - right arrow - move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- left arrow - move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  - backspace - delet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- quit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a value for a probability is equaivalent to entering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. Entering 100 for a value is euivalent to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ypothesis is definitely true. 0 indicates that a hypo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false. Anything in-between indicate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that you judge that parameter to have. Allow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by not fixing it means that you do not wish to enter na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causes OPT to try to find a new solo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As OPT runs you will see a display of the in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the object function value and the difference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 difference should always be negative. The objec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ite large if the solution is infeasible. Even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crease to a relatively small value. Pressing a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process and display the probabilities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values or press &lt;Esc&gt; to continue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robaility value, but not fixing it shoul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come of the optimization process, but may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ru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or OPT should be ASCII files which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The file contains rules and default valu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ly implication, AND and mutual exclusio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should be entered first. Rules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w = hypothesis1,hypothesis2, ...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period is necessary. This rule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1 and hypothesis2 and ... implies hypothesis with weight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is a number between 0 and 1.0. If it is absent, a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probabilities ar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yp1,hyp2 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perio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rules have been entered,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nd. Begin the table of defaults with the word %default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= val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&gt;=0 and &lt;=1. Any hypothesis not given a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s a defaul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names may be up to 60 characters long and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; are condsider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ntents of the file test.rul, supplied with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0.25 = cadaver,low_matching_factor,no_complic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0.8  = living,no_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0.4  = cadaver,high_matching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utual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igh_matching_factor,low_matching_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daver,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= 0.2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ver = 0.7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= 0.2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matching_factor = 0.7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matching_factor = 0.2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omplication = 0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luck  with OPT.   We would be very interested in  hear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periments,   enhancements or even (gasp) bugs that you may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on  the AI Expert BBS on Compuserv.  Our id is BillandBev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324]. You can also contact us on BIX, our id is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