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ker,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onotonic Reasoning in the Framework of Situation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9(1-3):5-23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achman, R.J.; Levesque, H.J.; and Reiter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to the Special Volume on Knowledg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9(1-3):1-3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ylander, T.; Allemang, D.; Tanner, M.C.; and Josephson,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ational Complexity of Adb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9(1-3):25-60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echter, R.; Meiri, I.; and Pear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 Constrai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9(1-3):61-95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oyle, J. and Wellman,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ediments to Universal Preference-Based Default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9(1-3):97-128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Etzioni,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edding Decision-Analytic Control in a Learning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9(1-3):129-159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Frisch,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titutional Framework for Sorted Deduction: Fundament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ybrid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9(1-3):161-198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Hirst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ce Assumptions in Knowledg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9(1-3):199-242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autz, H.A. and Selman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Problems for Simple Default Log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9(1-3):243-279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oole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Knowledge on Belief: Conditioning, Specific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tery Paradox in Default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9(1-3):281-307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Przymusinski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-valued Nonmonotonic Formalisms and Semantics of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9(1-3):309-343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Rayner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Applicability of Nonmonotonic Logic to Formal Reas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9(1-3):345-360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Russell, S. and Wefald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s of Meta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9(1-3):361-395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