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ddanki, S.; Cremonini, R.; and Penberthy, J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s of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1(1-3):145-177, 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eCoste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Across-Time Measurement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1(1-3):273-341, 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Falkenhainer, B. and Forbus K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sitional Modeling: Finding the Right Model for th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1(1-3):95-143, 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Forbus, K. D.; Nielsen, P.; and Faltings,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ative Spatial Reasoning: The CLOCK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1(1-3):417-471, 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Hamscher, W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ing Digital Circuits for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1(1-3):223-271, 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Joskowicz, L. and Sacks,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Kinem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1(1-3):381-416, 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Kuipers, B. J.; Chiu, C.; Dalle Molle, D. T.; and Throop, D.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-Order Derivative Constraints in Qualitativ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1(1-3):343-379, 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Raiman,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Magnitude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1(1-3):11-38, 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Williams, B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heory of Interactions: Unifying Qualitative and Quant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ebraic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1(1-3):39-94, 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Williams, B.C. and de Kleer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ative Reasoning About Physical Systems: A Return to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1(1-3):1-9, 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Yip, K. M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ing Complex Dynamics by Visual and Symbolic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1(1-3):179-221, October, 199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