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oiera, E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ative Super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6(2-3):171-196, 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de Kleer, J.; Mackworth, A. K.; and Reiter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izing Diagnoses an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6(2-3):197-222, 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Faltings,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ymbolic Approach to Qualitative Kinem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6(2-3):139-170, 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Gupta, N. and Nau, D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plexity of Blocks-World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6(2-3):223-254, 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Inoue,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ar Resolution for Consequence F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6(2-3):301-353, 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Sloman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mperor's Real Mind: Review of Roger Penrose's The Emperor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d: Concerning Computers, Minds and the Laws of Phy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6(2-3):355-396, 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Weld, D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ing About Model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6(2-3):255-300, 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York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ndum to `Use of the Gibbs Sampler in Expert System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6(2-3):397-398, 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