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arl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f Fuzzy Syst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0):34-39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nneth D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ing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0):24-3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ter Rot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actic Patter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10):40-48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