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Donald Wo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Station Freedom: Embedding 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7(4):32-39, April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George Montgom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mind: Improving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7(4):40-47, April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James M. Sibigtr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ing Fuzzy Expert Rules In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7(4):24-31, April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John Dur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uction Via I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7(4):48-53, April, 199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