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adline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PROLOG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7):34-4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sser, 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7):26-33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naus, Ro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RBDMS Kernel in PROLOG, 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7):51-5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dersen, 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Structured Knowledge Bases, Par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7):45-4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thman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n Uncertainty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7):56-6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