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geux, Jean-Pierre and Dehaene, Stanis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nal Models of Cogn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63-109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tman, Carl W. and Lynch, Ga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robiology of Learning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201-241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masio, Antoni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Locked Multiregional Retroactivation: A Systems-Level 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ral Substrates of Recall a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25-6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imas, Peter D. and Galaburda, Al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genda Items for a Neurobiology of Cognition: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1-2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ld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and Its Neuron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139-154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ller, Joanne L. and Jusczyk, Pe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ing the Neurobiological Bases of Speech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111-137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immons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ew of the World through the Bat's Ear: The Formation of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in Echo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1-2):155-199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