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illargeon, Re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About the Height and Location of a Hidden Object in 4.5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-month Old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8(1):13-4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lunkett, Kim and Marchman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-shaped Learning and Frequency Effects in a Multi-layered Percept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s for Child Languag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8(1):43-10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olitzer, Guy and Braine, Martin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Inconsistent Premises Cannot Count as Suppression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8(1):103-108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iegal, Michael and Beattie, K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Look First for Children's Knowledge of False Bel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8(1):1-1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