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g, Patricia W. and Novick, Laur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Versus Enab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1-2):83-12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on, Mark H.; Dziurawiec, Suzanne; Ellis, Hadyn; and Morto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borns' Preferential Tracking of Face-Like Stimuli and i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1-2):1-1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cWhinney, Brian and Leinbach, J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s are not Conceptualizations: Revising the Verb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1-2):121-1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li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Subjects in the Early Speech of American and Italia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1-2):21-81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