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Kosslyn, Stephen M.; Flynn, Rex A.; Amsterdam, Jonathan B.; and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 of High-level Vision: A Cognitive Neuroscience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of Neurological Syndr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4(3):203-277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mith, J. David and Melara, Rob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thetic Preference and Syntactic Prototypicality in Music: 'T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t to b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4(3):279-298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