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smides, L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c of Social Exchange: Has Natural Selection Shaped How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? Studies with the Wason Selec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3):187-27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erner, Jos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 of Relevance: 'Look, But Don't Touch with Dirty Hands!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oinder to Siegal and S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3):281-28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iegal, Michael and Sanderson, Jenni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hildren Have a Concept of Mental Representation? A Comment on P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gden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3):277-28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Cosmides89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