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amazza, Alfonso and Miceli, Gabr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of Graphem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7(3):243-297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iller, Kevin F. and Paredes,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to Add Worse:  Effects of Learning to Multiply on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7(3):213-242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remack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:  What Are They, and Do Animals Hav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7(3):197-212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