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urch, Kenneth Ward and Hanks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ssociation Norms, Mutual Information, and Lexic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1):22-29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war, Anuj and Vijay-Shanker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pretation of Negation in Feature Structu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1):11-21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reira, Fernando C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al Semantics and Sc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1):1-10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ieber, Stuart M.; van Noord, Gertjan; Pereira, Fernando C. N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re,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-Head-Drive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1):30-42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