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Peter L., Della Pietra, Stephen A., Della Pietra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, Jennifer C. and Mercer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stimate of an Upper Bound for the Entropy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1):31-4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cRoy, Sus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ultiple Knowledge Systems for Word Sen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1):1-3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itchie, Graem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Generated by Two-Level Morpholog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1):41-59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neff, Steph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A: A Natural Language System for Spoken Langua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1):61-8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