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nbody, R. J. and Du,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Hash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0(2):85-113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raemer, Kenneth L. and King, John Les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-Based Systmes for Cooperative Work and Group 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0(2):115-146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