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, Henri E.; Steiner, Jennifer G.; and Tanenbaum, Andrew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s for Distributed Compu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3):261-322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riero, Nicholas and Gelernt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Write Parallel Programs: A Guide to the Perpl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3):323-35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udak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ion, Evolution, and Application of 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3):359-411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apiro, E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of Concurrent Logic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3):412-51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