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luisi, Ear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velopment of Technology for Collective Training: SIMNET,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3):343-362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nnon-Bowers, Janis A.; Tannenbaum, Scott I.; Salas, Eduard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e, Sharoly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an Integration of Training Theory and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3):281-292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isk, Arthur D.; Lee, Mark D.; and Rogers, Wend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bination of Automatic Processing Components: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, Reversal, and Conflic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3):267-280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intern, Ga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formational Perspective on Skill Transfer in Human-Mach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3):251-266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cDaniel, William C. and Rankin, Willia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Flight Task Proficiency of Students: A Mathematic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3):293-308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wezey, Robert W.; Perez, Ray S.; and Allen, Joh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Instructional Strategy and Motions Presentation Cond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quisition and Transfer of Electromechanical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3):309-323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Towne, Douglas M. and Munro, 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ion-Based Instruction of Technical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3):325-341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