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isher, Donald L. and Tanner, Nanc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Symbol Set Selection: A Semiautomat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79-95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wler, Barry; Pang, Elisabeth; and Mitchell, 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ntrolling Inert Gas Narc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115-120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eene, Sharon L.; Gould, John D.; Boies, Stephen J.; Rasamny, Marw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eluson, Ant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nd Selection-Based Methods of Human-Comput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97-113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ette, Alan M. and Branch, Laurenc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n-Year Follow-Up of Driving Patterns among the Community-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d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25-31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O'Hanlon, Jam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of ``Medications and the Safety of the Older Driver''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49-51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ay, Wayne A.; Gurwitz, Jerry; Decker, Michael D.; and Kennedy, D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tions and the Safety of the Older Driver: Is There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33-4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elmach, George E. and Nahom, Ari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-Motor Abilities of the Elderl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53-65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wensen, Eric E.; Purswell, Jerry L.; Schlegel, Robert E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evich,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 of Friction and Subjective Assessment of Slippe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67-7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allace, Robert B. and Retchin, Sheld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riatric and Gerontologic Perspective on the Effects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on Older Drivers: Discussion of W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17-24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aller, Juli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Other Issues Concerning Effects of Medical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derl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1):3-15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