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Bennett, Kevin B.; Toms, Mona L.; and Woods, David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ergent Features and Graphical Elements: Designing More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al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man Factors 35(1):71-97, March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Brand, Jay L. and Judd, Kenneth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gle of Hard Copy and Text-Editing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man Factors 35(1):57-69, March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Butler, Darrell L.; Acquino, April L.; Missong, Alicia A.; and Scot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me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yfinding by Newcomers in a Complex Buil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man Factors 35(1):159-173, March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Ciriello, Vincent M.; Snook, Stover H.; and Hughes, Gareth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rther Studies of Psychophysically Determined Maximum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ights and Fo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man Factors 35(1):175-185, March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Fisher, Donal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mal Performance Engineering: Good, Better, B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man Factors 35(1):115-139, March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 Kimchi, Ruth; Gopher, Daniel; Rubin, Yifat; and Raij, Dav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formance Under Dichoptic versus Binocular Viewing Conditions: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Attention and Task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man Factors 35(1):35-55, March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  Kline, Donald W. and Fuchs, Pe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isibility of Symbolic Highway Signs Can Be Increased among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All 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man Factors 35(1):25-34, March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  Korteling, J.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ffects of Age and Task Similarity on Dual-Task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man Factors 35(1):99-113, March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]   Matthews, Gerald; Davies, D. Roy; and Holley, Pet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gnitive Predictors of Vigil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man Factors 35(1):3-24, March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]  Mitta, Debora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Application of the Analytic Heirarchy Process: A Rank-Orde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man Factors 35(1):141-157, March, 1993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