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Hassebrock, Frank and Prietula, Micha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tocol-Based Coding Scheme for the Analysis of Medical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7(5):613-652, Nov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Pierce, Byron; Parkinson, Stanley R.; and Sisson, Nor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Semantic Similarity, Omission Probability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s in Computer Menu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7(5):653-677, Nov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Pierce, Byron; Sisson, Norwood; and Parkinson, Stanle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Search and Selection Processes: a Quantitative Performanc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7(5):679-702, Nov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Treu, Siegf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Structures: Conceptual, Logical and Phys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to Human-Comput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7(5):565-593, Nov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Yano, Yoneo; Kashihara, Akihiro; and McMichael, Willi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bilizing Student Knowledge in Open Structured C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7(5):595-612, Nov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