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odker, Susanne and Gronbaek, K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perative Prototyping: Users and Designers in Mutu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3):453-478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ohen, Michael and Ludwig, Lest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imensional Audio Window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3):319-336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ook, Steve; Birch, Gary; Murphi, Alan; and Woolsey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ling Groupware in the Electronic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3):369-393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Dykstra, Elizabeth A. and Carasik, Rob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and Support in Cooperative Environments: the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3):419-434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rudin, Jona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tacles to User Involvement in Software Product Developm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s for CSC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3):435-452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Johnson-Lenz, Peter and Johnson-Lenz, Tr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-Mechanistic Groupware Primitives: Rhythms, Bound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3):395-417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Rein, Gail L. and Ellis, Clarenc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BIS: a Real-Time Group Hyperte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3):349-367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Witten, Ian H.; Thimbleby, Harold W.; Coulouris, George; and Green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eware: a New Approach to Sharing Data in Soci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3):337-348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