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cklehurst, E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PL Electronic Pa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1):69-9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rgess, Cliffor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al, Database-Querying Interface for Casual, Na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1):23-4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ter, James A.; Lukey, Jo-Anne M.; and Schweighardt, Michae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-Modifier-Object-Attribute (AMOA) Classification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1):1-2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ms, Matjaz; Drobnic, Matija; and Petkovsek, Mar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from Examples - a Uniform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1):49-6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eller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itional Representation for Graph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1):97-131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