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n-Arie, Jezek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abilistic Peaking Effect of Viewed Angles and Dista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to 3-D Object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8):760-774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x, Ingemar J.; Kruskal, Joseph B.; and Wallach, Debora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ing and Estimating the Accuracy of a Subpixe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8):721-734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iech, M. 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osing the Laplacian (cor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8):830-831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olzleitner, Wolfgang and Wechsler,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and Focused Invariant Recognition Us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ve Memories (D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8):809-814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aito, Naoki and Cunningham, M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ized E-Filter and Its Application to Edg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8):814-817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aund,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Construction of a 2-D Scale-Spac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8):817-830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chneiter, John L. and Sheridan, Thoma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utomated Tactile Sensing Strategy for Planar Object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8):775-786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Tappert, Charles C.; Suen, Ching Y.; and Wakahara, T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 of the Art in On-Line Handwriting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8):787-808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Young, Gem-Sun J. and Chellappa, 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D Motion Estimation Using a Sequence of Noisy Images: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ion, and Uniquenes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8):735-759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