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He, Y.; and Kundu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-D Shape Classification Using Hidden Markov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(11):1172-1184, Nov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Ikeuchi, K. and Sato,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ing Reflectance Properties of an Object Using 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ghtness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(11):1139-1153, Nov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Sarkar, S.; and Boyer, K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ptimal Infinite Impulse Response Edge Detection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(11):1154-1171, Nov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nyder, M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Mathematical Foundations of Smoothness Constrai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ation of Optical Flow for Surface Re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(11):1105-1114, Nov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Taubin,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imation of Planar Curves, Surfaces, and Nonplanar Surfac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by Implicit Equations with Applications to Edge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(11):1115-1138, Nov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