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orsyth, David and Zisserman,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ons on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7):671-679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Nayar, Shree K.; Ikeuchi, Katsushi; and Kanade, Tak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Reflections: Physical and Geometrical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7):611-634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entland, Alex and Horowitz, Bra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of Nonrigid Motion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7):730-742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entland, Alex and Sclaroff, 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-Form Solutions for Physically Based Shape Mode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7):715-729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erzopoulos, Demetri and Metaxas, Dimi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3D Models with Local and Global Deformations: De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quad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7):703-714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ominaga, Sho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Identification Using the Dichromatic Refle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7):658-670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olff, Lawrence B. and Boult, Terranc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ing Object Features Using a Polarization Reflectanc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7):635-657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Zheng, Qinfen and Chellappa, 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on of Illuminant Direction, Albedo, and Shape from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7):680-702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