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al, C. R. and Subrahmanian, V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ities between Alternative Semantics for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monoton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3):399-420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u, J. J. and Subrahmanian, V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 Issues in RUE-NRF Deduction: The Undeci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3):371-388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u, J. J.; Barback, M. D.; and Henschen, L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Disjunctive Logic Programs Based on a Strong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3):345-370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teinbach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tion Orderings: Putting Them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3):389-397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os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rnel Strategy and Its Use for the Study of Combinato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3):287-343, 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