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rown, Donald E. and Markert, Wend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certainty Management with Imprecise Knowledge with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9(2):217-230, 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Franzen,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lbert's Tenth Problem is of Unification Typ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9(2):169-178, 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Heintze, Nevin; Michaylov, Spiro; and Stuckey, P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P(R) and Some Electrical Engineer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9(2):231-260, 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Kapur, Deepak and Narendran, Pali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xity of Unification Problems with Associative-Comm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9(2):261-288, 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Kifer, Michael and Lozinskii, Eliez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gic for Reasoning with In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9(2):179-215, 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McCune, Willi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ments with Discrimination-Tree Indexing and Path Indexing for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9(2):147-167, 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Wos, L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on McCune's Article on Discrimination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9(2):145-146, 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Wos, L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blem of Demodulator Adj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9(2):289-290, 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