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rews, S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and Neighborhood Effects on Lexical Access: Activ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802-814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gg, Ian; Snider, Andrea; Foley, Finola; and Goddard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ion Effect Is No Artifact: Generating Make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977-989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llezza, Francis S. and Young, Dani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ing of Repeated Even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990-999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Brooks III, John O. and Watkins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Memory and the Mere Exposu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968-976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ampbell, Jamie I. D. and Clark, Jam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urse of Error Priming in Number-Fact Retrieval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itatory and Inhibitory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920-929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Carr, Thomas H.; Brown, Joseph S,; and Charalambous, Alki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s and Reading: Perceptual Encoding Mechanism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 but Not Very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763-77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deGroot, Annette M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al Aspects of Word Imageability and Word Freque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ssed Through Word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824-845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Dosher, Barbara Anne; McElree, Brian; Hood, Mark R.; and Rose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Dynamics of Priming in Recognition Memory: B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imina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868-886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Duffy, Susan A.; Henderson, John M.; and Morris, Rob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Facilitation of Lexical Access During Sentence Process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791-801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Graf, Peter and Schacter, Dani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ization and Grouping Mediate Dissociation in Memor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930-940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Gronlund, Scott D. and Ratcliff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urse of Item and Associative Information: Implications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846-85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Haberlandt, Karl F.; Graesser, Arthur C. ; and Schneider, Nanc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Strategies of Fast and Slow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815-823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Hayman, Gordon C. A. and Tulving, 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ming in Fragment Completion Based on a Traceless Memor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941-956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Jahnke, John C. ; Davis, Susan T.; and Bower, Ra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and Order Information in Recogn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859-867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Nelson, Douglas L.; Bajo, Maria-Teresa; McEnvoy, Cathy L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er, Thom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Knowledge: the Effects of Natural Category Size o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itly Encode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957-967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Presson, Clark C.; DeLange, Nina; and Hazelrigg, 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Specificity in Spatial Memory: What Makes a Pa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ap of the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887-897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Rayner, Keith and Frazier, L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Mechanisms in Reading Lexically Ambiguou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779-790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Widaman, Keith F. ; Geary, David C.; Cormier, Pierre; and Little,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onential Model for Mental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5):898-919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