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sco, Pier Giorgio; Giovannetti, Elio; Moiso, Corrado; and Palamides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us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on `Logic-Programming with Equat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1(1):85-89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ale, Laxmikan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duce-OR Process Model for Parallel Execution of Log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1(1):55-84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Wos, Larry and McCune, Willi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d Theorem Proving and Logic Programming:  A Natural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1(1):1-53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