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iepielewski, Andrzej; Haridi, Seif; and Hausman, Bogu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-Parallel Prolog on Shared Memory Multi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2):125-14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bray, Saumy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Analysis of Dynamic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2):149-176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uri, Avshalom and Shapiro, E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tial Abstract Machine for Flat Concurrent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2):85-123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