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oimonos, Yian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isual Reconstruction Necessary? Obstacle Avoidance Withou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843-85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hanu, Bir and Sridhar, Bana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ial: Passive Ranging for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05-70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rris, Chris; Stephens, Mike; Sparks, Ed; and Pike, 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ID Analysis of the NASA Helicop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73-785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umar, Rakesh and Hanson, All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Extension and Refinement Using Pose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53-77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tthie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 Stereo Range Imaging for Semi-Autonomous Lan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87-816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oberts, Barry and Bhanu, 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l Navigation Sensor Integrated Motion Analysis for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817-84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ekhar, Chandra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 Ranging Using a Mov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29-75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ridhar, Banavar; Soursa, Ray; Smith, Phillip; and Hussien, Bas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-Based Obstacle Detection for Rotorcraf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6):709-72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