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g, R. M. H. and Rajagopalan, Ra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matics of Automatic Guided Vehicles with an Inclined Steer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Offset Distance: Criterion for Existence of Inverse K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8):1059-1081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ng, Zhongping and Wang, L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Dynamic Equations for a Chain of Flexibl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8):1083-1094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miris, Dimitrios M. and Tourassis, Vassil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chability and Dexterity of Elbow and Dual-Elbow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8):1021-1041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n, Paul P. and Yang, An-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Technique for Finding the Desired Global Optimum of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t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8):1043-1058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Varma, Hareendra and Huang, Mi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tic Minimum-Norm Solution for Rate Coordination in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8):1001-1019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