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!&lt;%?%Y!&lt;%9%A%'%C%+!&lt;$N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%5!G=35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!&lt;%?%Y!&lt;%9%A%'%C%+!&lt;$O!"%G!&lt;%?%Y!&lt;%9NN0h$N4IM}&gt;pJs!JJ*M}&gt;pJs5Z$SO@M}&gt;pJs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@09g@-$r%A%'%C%/$9$k$?$a$N%f!&lt;%F%#%j%F%#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%G!&lt;%?%Y!&lt;%9NN0h$N6u$-&gt;pJs$N:n$jD&gt;$7$r9T$J$&amp;5!G=$b9g$o$;$FDs6!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!&lt;%?%Y!&lt;%9%A%'%C%+!&lt;$O0J2&lt;$N5!G=$rDs6!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#$B%G!&lt;%?%Y!&lt;%94IM}&gt;pJs$r%A%'%C%/$7!"6u$-&gt;pJs$N:n$jD&gt;$7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#$B%G!&lt;%?%Y!&lt;%9A4BN$NJ*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#$B#L#D#B#M#SC10L$NJ*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#$B%F!&lt;%V%kC10L$NJ*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#$B%G!&lt;%?%Y!&lt;%9A4BN$NO@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#$B#L#D#B#M#SC10L$NO@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#$B%F!&lt;%V%kC10L$NO@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$B!%Ds6!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%G!&lt;%?%Y!&lt;%9$N4IM}&gt;pJs$r%A%'%C%/$7!"6u$-&gt;pJs$N:n$jD&gt;$7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hysical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!&lt;%?%Y!&lt;%9A4BN$NJ*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hysical_check(LDBMS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     ::= LDBM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| "[" LDBMS_ID [ "," LDBMS_ID ]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D 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#$B$K;XDj$5$l$?%m!&lt;%+%k#D#B$NJ*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hysical_check(Table_name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_name </w:t>
        <w:tab/>
        <w:t>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::= "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"index" "(" Index "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Index   </w:t>
        <w:tab/>
        <w:t>::= "[" Index_attr [ "," Index_attr ]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_attr</w:t>
        <w:tab/>
        <w:t>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name#$B$K;XDj$5$l$?%F!&lt;%V%k$N#(BType#$B$K;XDj$5$l$?NN0h$NJ*M}&gt;pJs$N@09g@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amp;#(BType = record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#$B%l%3!&lt;%I0h$NJ*M}&gt;pJs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amp;#(BType = index(*)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%F!&lt;%V%kCf$NA4$F$N%$%s%G%C%/%9IU$-B0@-$N%$%s%G%C%/%90h$NJ*M}&gt;pJs$N@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amp;#(BType = index(Index)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#$B$K;XDj$5$l$?B0@-$N%$%s%G%C%/%90h$NJ*M}&gt;pJs$N@09g@-$r%A%'%C%/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logical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!&lt;%?%Y!&lt;%9A4BN$NO@M}&gt;pJs$N@09g@-!J%l%3!&lt;%I$H%$%s%G%C%/%9$N@09g@-!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logical_check(LDBMS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     ::= LDBM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| "[" LDBMS_ID [ "," LDBMS_ID ]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D 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#$B$K;XDj$5$l$?%m!&lt;%+%k#D#BCf$NA4$F$N%F!&lt;%V%k$KBP$7$FJ*M}&gt;pJs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logical_check(Table_name,index(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_name </w:t>
        <w:tab/>
        <w:t>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Index   </w:t>
        <w:tab/>
        <w:t>::= "[" Index_attr [ "," Index_attr ]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_attr</w:t>
        <w:tab/>
        <w:t>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name#$B$K;XDj$5$l$?%F!&lt;%V%k$N#(BIndex#$B$K;XDj$5$l$?B0@-$NO@M}&gt;pJs$N@0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amp;#(BIndex = *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%F!&lt;%V%kCf$NA4$F$N%$%s%G%C%/%9IU$-B0@-$N%$%s%G%C%/%90h$NO@M}&gt;pJs$N@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amp;#(BIndex = LIST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#$B$K;XDj$5$l$?B0@-$N%$%s%G%C%/%90h$NO@M}&gt;pJs$N@09g@-$r%A%'%C%/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